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ЬОМЕ СКЛИКАННЯ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ВЯТА СЕСІЯ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ПЕРШЕ ПЛЕНАРНЕ ЗАСІДАННЯ</w:t>
      </w:r>
    </w:p>
    <w:p>
      <w:pPr>
        <w:pStyle w:val="Style19"/>
        <w:spacing w:before="0" w:after="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7"/>
        <w:gridCol w:w="3373"/>
        <w:gridCol w:w="2155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11.2018 </w:t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Глухів 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lang w:val="uk-UA"/>
              </w:rPr>
              <w:t>365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9"/>
        <w:gridCol w:w="137"/>
        <w:gridCol w:w="152"/>
      </w:tblGrid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звіту про виконання бюджету міста за 9 місяців 2018 року 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хвалений виконавчим комітетом міської ради звіт про виконання бюджету міста за 9 місяців 2018 року, керуючись статтею 80 Бюджетного кодексу України,  п. 23 частини першої статті 26 та статтею 59 Закону України “Про місцеве самоврядування в Україні”, </w:t>
      </w:r>
      <w:r>
        <w:rPr>
          <w:rStyle w:val="StrongEmphasis"/>
          <w:sz w:val="28"/>
          <w:szCs w:val="28"/>
        </w:rPr>
        <w:t>міська рада ВИРІШИЛА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іт про виконання бюджету міста за  9 місяців 2018 року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)   по доходах в сумі  264672,8 тис. грн., в тому числі загальний фонд 252562,0  тис. грн., спеціальний фонд  12110,8 тис. грн. (додаток 1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 по видатках в сумі 254768,3 тис. грн., в тому числі загальний фонд 243760,2 тис.грн., спеціальний фонд  11008,1 тис. грн. (додаток 2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)  по кредитуванню у сумі – 3,6 тис. грн., у тому числі спеціальний  фонд – 3,6 тис. грн. (додаток 3)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зяти  до відома інформацію про виконання бюджету міста Глухова за  9 місяців  2018 року (додається). 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іський голова                                                           М.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3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4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5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6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8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8:15:00Z</dcterms:created>
  <dc:creator>Admin</dc:creator>
  <dc:description/>
  <cp:keywords/>
  <dc:language>en-US</dc:language>
  <cp:lastModifiedBy>RePack by Diakov</cp:lastModifiedBy>
  <dcterms:modified xsi:type="dcterms:W3CDTF">2018-11-19T08:17:00Z</dcterms:modified>
  <cp:revision>2</cp:revision>
  <dc:subject/>
  <dc:title>  </dc:title>
</cp:coreProperties>
</file>