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8577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Style17"/>
        <w:jc w:val="center"/>
        <w:rPr/>
      </w:pPr>
      <w:r>
        <w:rPr>
          <w:b/>
          <w:sz w:val="28"/>
          <w:szCs w:val="28"/>
          <w:lang w:val="uk-UA"/>
        </w:rPr>
        <w:t>ДЕСЯТА СЕСІЯ</w:t>
      </w:r>
    </w:p>
    <w:p>
      <w:pPr>
        <w:pStyle w:val="Style17"/>
        <w:jc w:val="center"/>
        <w:rPr/>
      </w:pPr>
      <w:r>
        <w:rPr>
          <w:b/>
          <w:caps/>
          <w:sz w:val="28"/>
          <w:szCs w:val="28"/>
          <w:lang w:val="uk-UA"/>
        </w:rPr>
        <w:t>ПЕРШЕ</w:t>
      </w:r>
      <w:r>
        <w:rPr>
          <w:b/>
          <w:sz w:val="28"/>
          <w:szCs w:val="28"/>
          <w:lang w:val="uk-UA"/>
        </w:rPr>
        <w:t xml:space="preserve"> ПЛЕНАРНЕ ЗАСІДАННЯ</w:t>
      </w:r>
    </w:p>
    <w:p>
      <w:pPr>
        <w:pStyle w:val="Style17"/>
        <w:jc w:val="center"/>
        <w:rPr/>
      </w:pPr>
      <w:r>
        <w:rPr>
          <w:b/>
          <w:sz w:val="32"/>
          <w:szCs w:val="32"/>
          <w:lang w:val="uk-UA"/>
        </w:rPr>
        <w:t>Р І Ш Е 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pelle"/>
          <w:b/>
          <w:bCs/>
          <w:color w:val="000000"/>
          <w:sz w:val="32"/>
          <w:szCs w:val="32"/>
          <w:lang w:val="uk-UA"/>
        </w:rPr>
        <w:t>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</w:t>
      </w:r>
    </w:p>
    <w:p>
      <w:pPr>
        <w:pStyle w:val="Normal"/>
        <w:tabs>
          <w:tab w:val="clear" w:pos="709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9.2019</w:t>
        <w:tab/>
        <w:t>м. Глухів</w:t>
        <w:tab/>
        <w:t>№ 3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міську цільову Програму поховання померлих одиноких громадян на 2019-2023 роки</w:t>
      </w:r>
    </w:p>
    <w:p>
      <w:pPr>
        <w:pStyle w:val="Normal"/>
        <w:tabs>
          <w:tab w:val="clear" w:pos="709"/>
          <w:tab w:val="left" w:pos="9000" w:leader="none"/>
        </w:tabs>
        <w:ind w:right="6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0" w:leader="none"/>
        </w:tabs>
        <w:ind w:right="6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прое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цільової Програми поховання померлих одиноких громадян на 2019-2023 роки, схвалений рішенням виконавчого комітету міської ради від 21.01.2019 № 26, відповідно до статті 16 Закону України „Про поховання та похоронну справу”, керуючись підпунктом 1 пункту «а» статті 27, </w:t>
      </w:r>
      <w:r>
        <w:rPr>
          <w:rFonts w:eastAsia="MS Mincho;ＭＳ 明朝"/>
          <w:sz w:val="28"/>
          <w:szCs w:val="28"/>
          <w:lang w:val="uk-UA"/>
        </w:rPr>
        <w:t>підпунктом 2 пункту «а» частини першої статті 34</w:t>
      </w:r>
      <w:r>
        <w:rPr>
          <w:sz w:val="28"/>
          <w:szCs w:val="28"/>
          <w:lang w:val="uk-UA"/>
        </w:rPr>
        <w:t xml:space="preserve">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Затвердити міську цільову Програму поховання померлих одиноких громадян на 2019-2023 роки (додається)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</w:t>
        <w:tab/>
        <w:t>Фінансовому управлінню міської ради забезпечити фінансування заходів вищевказаної Програми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Управлінню житлово-комунального господарства та містобудування міської ради (Сегеда М.Ю.) щорічно надавати інформацію про хід виконання Програми постійній комісії міської ради з питань планування фінансів, бюджету та соціально-економічного розвитку (голова – Белінський Д.О.)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Контроль за виконанням цього рішення покласти на постійну комісію міської ради з питань планування фінансів, бюджету та соціально-економічного розвитку (голова – Белінський Д.О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>Олена ДЕМІШЕВА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9.2019 №369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цільова Програ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овання померлих одиноких громадян на 2019-2023 ро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 2019</w:t>
      </w:r>
      <w:r>
        <w:br w:type="page"/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ховання померлих одиноких громадян на 2019-2023 роки </w:t>
        <w:br/>
        <w:t>(далі –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97"/>
        <w:gridCol w:w="5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 від 16.01.2019 № 9-ОД «Про розробку проекту міської цільової Програми поховання померлих одиноких громадян на 2019-2023 ро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, організації та підприємства міста в сфері ритуаль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3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, тис. гр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за роками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 – 6,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 – 6,0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значає порядок використання коштів, виділених з міського бюджету на поховання померлих одиноких громадян, осіб без певного місця проживання, громадян, від поховання яких відмовилися рідні, знайдених невпізнаних трупів (далі – Померлих) відповідно до Закону України „Про поховання та похоронну справу”, Державних санітарних правил та норм „Гігієнічні вимоги щодо облаштування і утримання кладовищ в населених пунктах України” ДСанПІН 2.2.2.028-99, Порядку утримання кладовищ та функціонування місць поховань у м. Глухові, затвердженого рішенням міської ради від 05.04.2012 № 35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6 Закону України „Про поховання та похоронну справу” поховання Померлих здійснюється за рахунок коштів відповідних місцевих бюджетів. 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7 році був 1 випадок знаходження Померлих, а в 2018 році – 2, з подальшим їх похованням. </w:t>
      </w:r>
    </w:p>
    <w:p>
      <w:pPr>
        <w:pStyle w:val="21"/>
        <w:numPr>
          <w:ilvl w:val="0"/>
          <w:numId w:val="0"/>
        </w:numPr>
        <w:ind w:firstLine="539"/>
        <w:outlineLvl w:val="1"/>
        <w:rPr>
          <w:szCs w:val="28"/>
        </w:rPr>
      </w:pPr>
      <w:r>
        <w:rPr>
          <w:szCs w:val="28"/>
        </w:rPr>
        <w:t>3. Визначення мети Програми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: поховання Померлих відповідно до чинного законодавства у разі виявлення/знаходження останніх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им шляхом розв’язанням проблеми є планування видатків з бюджету міста Глухова на випадок необхідності поховання Померлих. Порядок поховання Померлих здійснюється у відповідності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ується за рахунок коштів, передбачених у міському бюджеті в сумі 30000 грн на час дії Програми, по 6000 грн п’ять років поспіль, виходячи з розрахунку витрат на одне поховання до 3000 грн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конуватиметься в один етап, у разі необхідності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 та очікувані результат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забезпечення поховання Померлих на випадок їх поя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ходи: організація поховання Померл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розрахунку витрат на одне поховання до 3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: гарантування належного поховання Померлих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йне ставлення до тіла Померлого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випадкам не поховання Померлих.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за ходом виконання завдань та заходів, цільовим використанням коштів та досягненням очікуваних результатів Програми покладається на секретаря міської ради Демішеву О.М. Контроль здійснюється постійною комісією міської ради з питань планування фінансів, бюджету та соціально-економічного розвитку (голова – Белінський Д.О.), якій управління житлово-комунального господарства та містобудування міської ради щороку до 02 лютого року, наступного за звітним, звітує про хід виконання Програми.</w:t>
      </w:r>
    </w:p>
    <w:p>
      <w:pPr>
        <w:pStyle w:val="Normal"/>
        <w:ind w:firstLine="72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2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В.о. міського голови</w:t>
        <w:tab/>
        <w:t>Олена ДЕМІШЕВА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ＭＳ 明朝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MS Mincho;ＭＳ 明朝"/>
      <w:sz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center"/>
    </w:pPr>
    <w:rPr>
      <w:b/>
      <w:sz w:val="32"/>
      <w:lang w:val="uk-UA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0" w:leader="none"/>
      </w:tabs>
      <w:suppressAutoHyphens w:val="true"/>
      <w:jc w:val="center"/>
    </w:pPr>
    <w:rPr>
      <w:b/>
      <w:sz w:val="28"/>
      <w:lang w:val="uk-UA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55:00Z</dcterms:created>
  <dc:creator>Пархоменко Р.</dc:creator>
  <dc:description/>
  <cp:keywords/>
  <dc:language>en-US</dc:language>
  <cp:lastModifiedBy>RePack by Diakov</cp:lastModifiedBy>
  <cp:lastPrinted>2019-09-27T15:17:00Z</cp:lastPrinted>
  <dcterms:modified xsi:type="dcterms:W3CDTF">2019-09-30T12:28:00Z</dcterms:modified>
  <cp:revision>14</cp:revision>
  <dc:subject/>
  <dc:title>ПРОЕКТ</dc:title>
</cp:coreProperties>
</file>