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0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4 РОКИ</w:t>
      </w:r>
    </w:p>
    <w:p>
      <w:pPr>
        <w:pStyle w:val="Normal"/>
        <w:widowControl w:val="false"/>
        <w:autoSpaceDE w:val="false"/>
        <w:spacing w:lineRule="auto" w:line="240" w:before="0" w:after="0"/>
        <w:ind w:firstLine="779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1268"/>
        <w:gridCol w:w="1004"/>
        <w:gridCol w:w="1692"/>
        <w:gridCol w:w="151"/>
        <w:gridCol w:w="983"/>
        <w:gridCol w:w="151"/>
        <w:gridCol w:w="1563"/>
        <w:gridCol w:w="138"/>
        <w:gridCol w:w="1984"/>
        <w:gridCol w:w="139"/>
        <w:gridCol w:w="995"/>
        <w:gridCol w:w="1136"/>
        <w:gridCol w:w="994"/>
        <w:gridCol w:w="140"/>
        <w:gridCol w:w="994"/>
        <w:gridCol w:w="1985"/>
      </w:tblGrid>
      <w:tr>
        <w:trPr>
          <w:tblHeader w:val="true"/>
          <w:trHeight w:val="191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501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рецепт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7787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рфанні захворювання, а саме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тей,хворих на рідкісні хвороби кістково-мязевої системи та сполучної тканини(ювенільний ревматоїдний артрит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нісні хвороби системи кровообігу (первинна легенева гіпертензія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злоякісні новооутворення (забезпечення кало приймачами)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фенілкетонурі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 на рідкісні хвороби крові (генетична аномалія лейкоци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, всього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. ч.: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3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18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зубопротезуванням та слухопротезуванн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8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якості життя пацієнтів</w:t>
            </w:r>
          </w:p>
        </w:tc>
      </w:tr>
      <w:tr>
        <w:trPr>
          <w:trHeight w:val="65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ЦПМСД </w:t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вчий комітет 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унальні послуги 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8,2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для забезпечення функціонування КНП «ЦПМСД»</w:t>
            </w:r>
          </w:p>
        </w:tc>
      </w:tr>
      <w:tr>
        <w:trPr>
          <w:trHeight w:val="1935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мунальні послуг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льгові пенсії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6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лікувальних послуг 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ункціонування лікувальної установи</w:t>
            </w:r>
          </w:p>
        </w:tc>
      </w:tr>
      <w:tr>
        <w:trPr>
          <w:trHeight w:val="1413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для забезпечення лікування методом гемодіалізу хворих на ниркову недостатніст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ікувальних послуг хворим н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иркову недостатність</w:t>
            </w:r>
          </w:p>
        </w:tc>
      </w:tr>
      <w:tr>
        <w:trPr>
          <w:trHeight w:val="183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«Глухівська міська лікарня» для забезпечення роботи призовної комісії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-2024 рок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дійснення медичних оглядів призовників для своєчасного проведення  призовної компанії</w:t>
            </w:r>
          </w:p>
        </w:tc>
      </w:tr>
      <w:tr>
        <w:trPr>
          <w:trHeight w:val="168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на цукровий діабет препаратами інсуліну шляхом відшкодування і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. Глухів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Березівська громада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,7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ідвищення рівня компенсації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ворих, які приймають препарати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інсуліну (питома вага хворих з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компенсованим цукровим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іабетом)</w:t>
            </w:r>
          </w:p>
        </w:tc>
      </w:tr>
      <w:tr>
        <w:trPr>
          <w:trHeight w:val="51" w:hRule="atLeast"/>
          <w:cantSplit w:val="true"/>
        </w:trPr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40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8. ЗМІЦНЕННЯ МАТЕРІАЛЬНО-ТЕХНІЧНОЇ БАЗИ </w:t>
            </w:r>
          </w:p>
        </w:tc>
      </w:tr>
      <w:tr>
        <w:trPr>
          <w:trHeight w:val="13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ридбання медичного обладнання, розширення локальної мережі, придбання програмного забезпечення дл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шти інших бюджетів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Глухівський р-н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лигін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а громада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інші джерела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15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53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28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хнічної бази закладів</w:t>
            </w:r>
          </w:p>
        </w:tc>
      </w:tr>
      <w:tr>
        <w:trPr>
          <w:trHeight w:val="5086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КНП «Глухівська міська лікарня» для профілактики розповсюдження та лікування інфекції спричиненої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19: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оплата праці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дез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тестів для вия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;</w:t>
            </w:r>
          </w:p>
          <w:p>
            <w:pPr>
              <w:pStyle w:val="Normal"/>
              <w:spacing w:lineRule="auto" w:line="22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мішків для захоронення біоматеріал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паливно-мастильних матеріал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засобів індивідуального захисту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безпечення харчуванням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придбання обладнання для КДЛ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закупівля лік засобів;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- закупівля пірометрів. 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поточні видатки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ЦПМСД</w:t>
            </w:r>
          </w:p>
          <w:p>
            <w:pPr>
              <w:pStyle w:val="Normal"/>
              <w:spacing w:lineRule="auto" w:line="22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-придбання засобів індивідуального захист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0–2024 роки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Міський бюджет,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лухівський район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ський бюджет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8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1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7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4:29:00Z</dcterms:created>
  <dc:creator>SV_GCPMSD</dc:creator>
  <dc:description/>
  <cp:keywords/>
  <dc:language>en-US</dc:language>
  <cp:lastModifiedBy>Надя</cp:lastModifiedBy>
  <cp:lastPrinted>2020-04-03T10:36:00Z</cp:lastPrinted>
  <dcterms:modified xsi:type="dcterms:W3CDTF">2020-04-03T07:42:00Z</dcterms:modified>
  <cp:revision>4</cp:revision>
  <dc:subject/>
  <dc:title/>
</cp:coreProperties>
</file>