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122555</wp:posOffset>
            </wp:positionV>
            <wp:extent cx="520065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"/>
        <w:rPr/>
      </w:pPr>
      <w:r>
        <w:rPr>
          <w:b/>
          <w:bCs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ШЕ ПЛЕНАРНЕ ЗАСІДАННЯ</w:t>
      </w:r>
    </w:p>
    <w:p>
      <w:pPr>
        <w:pStyle w:val="Heading"/>
        <w:tabs>
          <w:tab w:val="clear" w:pos="708"/>
          <w:tab w:val="center" w:pos="4819" w:leader="none"/>
          <w:tab w:val="left" w:pos="7545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</w:rPr>
        <w:tab/>
        <w:t xml:space="preserve"> </w:t>
      </w:r>
      <w:r>
        <w:rPr>
          <w:b/>
          <w:bCs/>
          <w:sz w:val="32"/>
          <w:szCs w:val="32"/>
        </w:rPr>
        <w:t>Р І Ш Е Н Н Я</w:t>
        <w:tab/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22.04.2020                                </w:t>
      </w:r>
      <w:r>
        <w:rPr>
          <w:sz w:val="28"/>
          <w:szCs w:val="28"/>
        </w:rPr>
        <w:t xml:space="preserve">          м. Глухів                                 № 417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Положення пр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кціонну комісію з продажу об’єкт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територіаль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міста Глухова, які підлягают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ватизації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 метою забезпечення правових, економічних та організаційних основ приватизації майна комунальної власності територіальної громади міста Глухова, на виконання пункту 4 статті 15 Закону України «Про приватизацію державного і комунального майна», керуючись </w:t>
      </w:r>
      <w:r>
        <w:rPr>
          <w:spacing w:val="-3"/>
          <w:sz w:val="28"/>
          <w:szCs w:val="28"/>
        </w:rPr>
        <w:t>статтею 25, частиною шостою статті 60 Закону</w:t>
      </w:r>
      <w:r>
        <w:rPr>
          <w:sz w:val="28"/>
          <w:szCs w:val="28"/>
        </w:rPr>
        <w:t xml:space="preserve"> України «Про місцеве самоврядування в Україні», </w:t>
      </w:r>
      <w:r>
        <w:rPr>
          <w:b/>
          <w:sz w:val="28"/>
          <w:szCs w:val="28"/>
        </w:rPr>
        <w:t xml:space="preserve">міська рада ВИРІШИЛА: </w:t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" w:firstLine="708"/>
        <w:jc w:val="both"/>
        <w:rPr/>
      </w:pPr>
      <w:r>
        <w:rPr>
          <w:spacing w:val="-4"/>
          <w:sz w:val="28"/>
          <w:szCs w:val="28"/>
        </w:rPr>
        <w:t xml:space="preserve">1. Затвердити Положення про аукціонну комісію з продажу об’єктів комунальної власності територіальної громади міста Глухова, які підлягають приватизації (додається). 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pacing w:val="-4"/>
          <w:sz w:val="28"/>
          <w:szCs w:val="28"/>
        </w:rPr>
        <w:t xml:space="preserve">2. Контроль за виконанням цього рішення покласти на секретаря міської ради Бурлаку Ю.О. </w:t>
      </w:r>
    </w:p>
    <w:p>
      <w:pPr>
        <w:pStyle w:val="Normal"/>
        <w:widowControl w:val="false"/>
        <w:ind w:right="-1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ind w:right="-1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                   Юрій БУРЛАКА</w:t>
      </w:r>
    </w:p>
    <w:p>
      <w:pPr>
        <w:pStyle w:val="Normal"/>
        <w:ind w:right="-142" w:firstLine="567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             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від 22.04.2020 № 417</w:t>
      </w:r>
    </w:p>
    <w:p>
      <w:pPr>
        <w:pStyle w:val="Normal"/>
        <w:ind w:right="-142" w:firstLine="567"/>
        <w:jc w:val="right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ложення                                                                                                                           про діяльність аукціонної комісії з продажу об’єктів комунальної власності територіальної громади міста Глухова, які підлягають приватизації</w:t>
      </w:r>
    </w:p>
    <w:p>
      <w:pPr>
        <w:pStyle w:val="Normal"/>
        <w:ind w:right="-142"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right="-142" w:firstLine="567"/>
        <w:jc w:val="center"/>
        <w:rPr/>
      </w:pPr>
      <w:r>
        <w:rPr>
          <w:b/>
          <w:spacing w:val="-4"/>
          <w:sz w:val="28"/>
          <w:szCs w:val="28"/>
        </w:rPr>
        <w:t>1. Загальні положення</w:t>
      </w:r>
    </w:p>
    <w:p>
      <w:pPr>
        <w:pStyle w:val="Normal"/>
        <w:ind w:right="-142"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</w:rPr>
        <w:t>1.1. Дане положення про діяльність комісії з продажу об’єктів комунальної власності територіальної громади міста Глухова, які підлягають приватизації (далі - Положення) розроблено відповідно до пункту 4 статті 15  Закону України «Про приватизацію державного і комунального майна».</w:t>
      </w:r>
    </w:p>
    <w:p>
      <w:pPr>
        <w:pStyle w:val="Normal"/>
        <w:ind w:right="-142"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Положення визначає порядок створення та діяльності аукціонної комісії з продажу об’єктів комунальної власності територіальної громади міста Глухова, які підлягають приватизації.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3. Аукціонна комісія (далі - Комісія) створюється з метою реалізації завдань по приватизації об'єктів комунальної власності територіальної громади міста Глухова. 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</w:rPr>
        <w:t>1.4. Комісія у своїй діяльності керується Законами України, рішеннями Глухівської міської ради та її виконавчого комітету  та цим Положенням.</w:t>
      </w:r>
    </w:p>
    <w:p>
      <w:pPr>
        <w:pStyle w:val="Normal"/>
        <w:ind w:right="-142" w:firstLine="567"/>
        <w:rPr/>
      </w:pPr>
      <w:r>
        <w:rPr>
          <w:spacing w:val="-4"/>
          <w:sz w:val="28"/>
          <w:szCs w:val="28"/>
        </w:rPr>
        <w:t>1.5. Основні принципи діяльності Комісії:</w:t>
      </w:r>
    </w:p>
    <w:p>
      <w:pPr>
        <w:pStyle w:val="Normal"/>
        <w:ind w:right="-142" w:firstLine="567"/>
        <w:rPr/>
      </w:pPr>
      <w:r>
        <w:rPr>
          <w:spacing w:val="-4"/>
          <w:sz w:val="28"/>
          <w:szCs w:val="28"/>
        </w:rPr>
        <w:t>- дотримання вимог чинного законодавства України;</w:t>
      </w:r>
    </w:p>
    <w:p>
      <w:pPr>
        <w:pStyle w:val="Normal"/>
        <w:ind w:right="-142" w:firstLine="567"/>
        <w:rPr/>
      </w:pPr>
      <w:r>
        <w:rPr>
          <w:spacing w:val="-4"/>
          <w:sz w:val="28"/>
          <w:szCs w:val="28"/>
        </w:rPr>
        <w:t>- колегіальність прийнятих Комісією рішень;</w:t>
      </w:r>
    </w:p>
    <w:p>
      <w:pPr>
        <w:pStyle w:val="Normal"/>
        <w:ind w:right="-142" w:firstLine="567"/>
        <w:rPr/>
      </w:pPr>
      <w:r>
        <w:rPr>
          <w:spacing w:val="-4"/>
          <w:sz w:val="28"/>
          <w:szCs w:val="28"/>
        </w:rPr>
        <w:t>- професіоналізм, неупередженість та незалежність членів Комісії при здійсненні діяльності;</w:t>
      </w:r>
    </w:p>
    <w:p>
      <w:pPr>
        <w:pStyle w:val="Normal"/>
        <w:ind w:right="-142"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недопущення втручання в діяльність Комісії будь-яких органів влади. </w:t>
      </w:r>
    </w:p>
    <w:p>
      <w:pPr>
        <w:pStyle w:val="Normal"/>
        <w:ind w:right="-142"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142" w:firstLine="567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en-US"/>
        </w:rPr>
        <w:t>II</w:t>
      </w:r>
      <w:r>
        <w:rPr>
          <w:b/>
          <w:spacing w:val="-4"/>
          <w:sz w:val="28"/>
          <w:szCs w:val="28"/>
          <w:lang w:val="ru-RU"/>
        </w:rPr>
        <w:t xml:space="preserve">. Склад, порядок створення 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ru-RU"/>
        </w:rPr>
        <w:t xml:space="preserve">аукціонної комісії та її повноваження  </w:t>
      </w:r>
    </w:p>
    <w:p>
      <w:pPr>
        <w:pStyle w:val="Normal"/>
        <w:ind w:right="-142" w:firstLine="567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.1. До складу Комісії входять не менш як шість осіб. У разі потреби можуть залучатися з правом дорадчого органу спеціалісти, експерти,  представники органів виконавчої влади.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  <w:lang w:val="ru-RU"/>
        </w:rPr>
        <w:t xml:space="preserve">2.2. Склад Комісії та зміни до нього затверджуються рішенням виконавчого комітету міської ради. 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  <w:lang w:val="ru-RU"/>
        </w:rPr>
        <w:t>2.3. До основних повноважень Комісії належать: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  <w:lang w:val="ru-RU"/>
        </w:rPr>
        <w:t>- розробка умов продажу та подання до Управління соціально-економічного розвитку Глухівської міської ради (далі - Орган приватизації) на затвердження;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  <w:lang w:val="ru-RU"/>
        </w:rPr>
        <w:t>- визначення стартової ціни продажу об`єкта приватизації та подання на затвердження Органом приватизації;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  <w:lang w:val="ru-RU"/>
        </w:rPr>
        <w:t xml:space="preserve">- розроблення </w:t>
      </w:r>
      <w:r>
        <w:rPr>
          <w:spacing w:val="-4"/>
          <w:sz w:val="28"/>
          <w:szCs w:val="28"/>
        </w:rPr>
        <w:t xml:space="preserve">інформаційного </w:t>
      </w:r>
      <w:r>
        <w:rPr>
          <w:spacing w:val="-4"/>
          <w:sz w:val="28"/>
          <w:szCs w:val="28"/>
          <w:lang w:val="ru-RU"/>
        </w:rPr>
        <w:t>повідомлення про приватизацію об`єкта шляхом проведення аукціону;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- ведення протоколів засідань Комісії. 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  <w:lang w:val="ru-RU"/>
        </w:rPr>
        <w:t>2.4. Стартова ціна продажу об`єкта приватизації визначається Комісією відповідно до статті 22 Закону України «Про приватизацію державного і комунального майна».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.5. До умов продажу можуть включатися зобовязання покупця щодо: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  <w:lang w:val="ru-RU"/>
        </w:rPr>
        <w:t>- збереження основного профілю діяльності;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- внесення інвестицій; 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- погашення боргів із заробітної плати та перед бюджетом;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  <w:lang w:val="ru-RU"/>
        </w:rPr>
        <w:t>- забезпечення спеціальних гарантій працівникам згідно з вимогами трудового законодавства;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  <w:lang w:val="ru-RU"/>
        </w:rPr>
        <w:t>- вимог та додаткових обмежень природоохороного законодавства щодо користування об`єктом;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установлення строку збереження профілю діяльності або можливість перепрофілювання.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  <w:lang w:val="ru-RU"/>
        </w:rPr>
        <w:t>2.6. До умов продажу Комісією можуть включатися і інші умови з урахуванням особливостей для окремих об`єктів приватизації.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.7. Комісія має право: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  <w:lang w:val="ru-RU"/>
        </w:rPr>
        <w:t>- під час розробки умов продажу отримувати від балансоутримувачів пропозиції щодо умов продажу, а також подання відомостей, документів та інших матеріалів необхідних для ознайомлення з об`єктом продажу;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- подавати запити спеціалістам, експертам;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  <w:lang w:val="ru-RU"/>
        </w:rPr>
        <w:t>- заслуховувати пояснення експертів, консультантів та інших спеціалістів.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en-US"/>
        </w:rPr>
        <w:t>III</w:t>
      </w:r>
      <w:r>
        <w:rPr>
          <w:b/>
          <w:spacing w:val="-4"/>
          <w:sz w:val="28"/>
          <w:szCs w:val="28"/>
        </w:rPr>
        <w:t>. Порядок роботи аукціонної комісії</w:t>
      </w:r>
    </w:p>
    <w:p>
      <w:pPr>
        <w:pStyle w:val="Normal"/>
        <w:ind w:right="-142"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1. Очолює Комісію та організовує її роботу голова Комісії. Уразі відсутності голови Комісії його повноваження покладаються на заступника голови Комісії. 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2. Організаційною формою роботи Комісії є засідання.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</w:rPr>
        <w:t>3.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</w:rPr>
        <w:t xml:space="preserve">3.4. Засідання Комісії є правомочним за умови участі в ньому не менше двох третин складу її членів. 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</w:rPr>
        <w:t>3.5. Члени Комісії мають рівне право голосу при прийнятті рішень. Рішення комісії приймаються простою більшістю голосів членів Комісії, які були присутні на засіданні. У разі рівного розподілу голосів - голос голови Комісії є вирішальним.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</w:rPr>
        <w:t>3.6. За результатами засідання Комісії складаються протоколи, які підписуються головуючим на засіданні та секретарем Комісії.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7. Секретар Комісії забезпечує: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ідготовку матеріалів для розгляду Комісією;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иконання доручень голови Комісії;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ідготовку, ведення та оформлення протоколів засідань Комісії.</w:t>
      </w:r>
    </w:p>
    <w:p>
      <w:pPr>
        <w:pStyle w:val="Normal"/>
        <w:ind w:right="-142" w:firstLine="567"/>
        <w:jc w:val="both"/>
        <w:rPr/>
      </w:pPr>
      <w:r>
        <w:rPr>
          <w:spacing w:val="-4"/>
          <w:sz w:val="28"/>
          <w:szCs w:val="28"/>
        </w:rPr>
        <w:t xml:space="preserve">3.8. Члени Комісії зобов'язані брати участь у роботі Комісії. У разі якщо засідання Комісії не відбулося з причини відсутності кворуму, засідання Комісії переноситься на інший день.   </w:t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                   Юрій БУРЛАКА</w:t>
      </w:r>
    </w:p>
    <w:p>
      <w:pPr>
        <w:pStyle w:val="Normal"/>
        <w:widowControl w:val="false"/>
        <w:ind w:right="-1"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2">
    <w:name w:val="rvts8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25:00Z</dcterms:created>
  <dc:creator>user</dc:creator>
  <dc:description/>
  <cp:keywords/>
  <dc:language>en-US</dc:language>
  <cp:lastModifiedBy>Пользователь Windows</cp:lastModifiedBy>
  <cp:lastPrinted>2020-04-16T13:48:00Z</cp:lastPrinted>
  <dcterms:modified xsi:type="dcterms:W3CDTF">2020-04-22T12:40:00Z</dcterms:modified>
  <cp:revision>8</cp:revision>
  <dc:subject/>
  <dc:title>ГЛУХІВСЬКА МІСЬКА РАДА СУМСЬКОЇ ОБЛАСТІ</dc:title>
</cp:coreProperties>
</file>