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ЬО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ТРИНАДЦЯ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ШЕ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4.2020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 xml:space="preserve">   м. Глухів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№ </w:t>
      </w:r>
      <w:r>
        <w:rPr>
          <w:sz w:val="28"/>
          <w:szCs w:val="28"/>
          <w:lang w:val="uk-UA"/>
        </w:rPr>
        <w:t>4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Про встановлення плати за оренду 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нежитлових приміщень 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Розглянувши клопотання Генерального директора комунального некомерційного підприємства «Глухівська міська лікарня» Глухівської міської ради Кіяшка А.І. п</w:t>
      </w:r>
      <w:r>
        <w:rPr>
          <w:bCs/>
          <w:color w:val="00000A"/>
          <w:sz w:val="28"/>
          <w:szCs w:val="28"/>
          <w:shd w:fill="FFFFFF" w:val="clear"/>
          <w:lang w:val="uk-UA"/>
        </w:rPr>
        <w:t xml:space="preserve">ро встановлення плати за оренду нежитлових приміщень, </w:t>
      </w:r>
      <w:r>
        <w:rPr>
          <w:sz w:val="28"/>
          <w:szCs w:val="28"/>
          <w:lang w:val="uk-UA"/>
        </w:rPr>
        <w:t xml:space="preserve">відповідно до статті 17 Закону України «Про оренду державного та комунального майна» та пункту 7 Методики розрахунку орендної плати за майно, що знаходиться в комунальній власності територіальної громади міста Глухів та пропорцій її розподілу», затвердженою рішенням Глухівської міської ради від 28.11.2012 №465, керуючись статтею 25, пунктом 31 частини першої статті 26, статтею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>
          <w:rStyle w:val="Rvts8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1. Встановити з 27.01.2020 орендну плату комунальному некомерційному підприємству «Глухівська міська лікарня» Глухівської міської ради в розмірі                  1 гривня на рік за оренду нежитлових приміщень (двох кабінетів для розміщення флюрографічного апарата та рентген апарата) загальною площею 123,5 кв.м. за адресою: м. Глухів, вул. Києво-Московська, 47, які перебувають на балансі комунального некомерційного підприємства «Центр первинної медико-санітарної допомоги» Глухівської міської ради, терміном на два роки.</w:t>
      </w:r>
    </w:p>
    <w:p>
      <w:pPr>
        <w:pStyle w:val="Normal"/>
        <w:shd w:fill="FFFFFF" w:val="clear"/>
        <w:ind w:right="14" w:firstLine="708"/>
        <w:jc w:val="both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Контроль за виконанням цього рішення покласти на заступника міського голови з питань діяльності виконавчих органів міської ради    Васильєву М.І.</w:t>
      </w:r>
    </w:p>
    <w:p>
      <w:pPr>
        <w:pStyle w:val="Style19"/>
        <w:ind w:left="708" w:hanging="0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Style19"/>
        <w:ind w:left="708" w:hanging="0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w w:val="150"/>
          <w:sz w:val="28"/>
          <w:szCs w:val="28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>Секретар міської ради                                                       Юрій БУРЛАКА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Rvts34">
    <w:name w:val="rvts34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20:00Z</dcterms:created>
  <dc:creator>Пользователь Windows</dc:creator>
  <dc:description/>
  <cp:keywords/>
  <dc:language>en-US</dc:language>
  <cp:lastModifiedBy>Пользователь Windows</cp:lastModifiedBy>
  <cp:lastPrinted>2020-04-16T14:05:00Z</cp:lastPrinted>
  <dcterms:modified xsi:type="dcterms:W3CDTF">2020-04-22T12:46:00Z</dcterms:modified>
  <cp:revision>23</cp:revision>
  <dc:subject/>
  <dc:title/>
</cp:coreProperties>
</file>