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РИНАДЦЯ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РУГЕ 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05.2020                                      </w:t>
      </w:r>
      <w:r>
        <w:rPr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        № 44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вільнення від орендної плат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 користування майном комунальн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власності територіальної громад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та Глухо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bookmarkStart w:id="0" w:name="BM6"/>
      <w:bookmarkEnd w:id="0"/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>Розглянувши звернення голови громадської організації «Спортивний клуб «Ринг+Татамі» Михайлика М.В., фізичної особи-підприємця Бабик З.М. та подання в.о. начальника управління соціально-економічного розвитку Глухівської міської ради Ахмедзянова А.А, з метою підтримки орендарів комунального майна в зв’язку з встановленням карантину і обмежувальних заходів, керуючись постановою Кабінету Міністрів України від 11 березня 2020р. № 211 « Про запобігання поширенню на території України корона вірусу COVID-19»</w:t>
      </w:r>
      <w:r>
        <w:rPr>
          <w:color w:val="000000"/>
          <w:sz w:val="26"/>
          <w:szCs w:val="26"/>
          <w:shd w:fill="FFFFFF" w:val="clear"/>
          <w:lang w:val="uk-UA"/>
        </w:rPr>
        <w:t xml:space="preserve"> (зі змінами і доповненнями)</w:t>
      </w:r>
      <w:r>
        <w:rPr>
          <w:sz w:val="26"/>
          <w:szCs w:val="26"/>
          <w:lang w:val="uk-UA"/>
        </w:rPr>
        <w:t>, Законом України від 30 березня 2020р. № 540-ІХ «</w:t>
      </w:r>
      <w:r>
        <w:rPr>
          <w:bCs/>
          <w:color w:val="000000"/>
          <w:sz w:val="26"/>
          <w:szCs w:val="26"/>
          <w:shd w:fill="FFFFFF" w:val="clear"/>
          <w:lang w:val="uk-UA"/>
        </w:rPr>
        <w:t>Про внесення змін до деяких законодавчих актів України, спрямованих на забезпечення додаткових соціальних та економічних гарантій у зв’язку з поширенням коронавірусної хвороби (COVID-19)»</w:t>
      </w:r>
      <w:r>
        <w:rPr>
          <w:sz w:val="26"/>
          <w:szCs w:val="26"/>
          <w:lang w:val="uk-UA"/>
        </w:rPr>
        <w:t xml:space="preserve">, відповідно до пункту 6 статті 762 Цивільного кодексу України,  керуючись статтею 25 </w:t>
      </w:r>
      <w:r>
        <w:rPr>
          <w:spacing w:val="-3"/>
          <w:sz w:val="26"/>
          <w:szCs w:val="26"/>
          <w:lang w:val="uk-UA"/>
        </w:rPr>
        <w:t xml:space="preserve">та статтею 59 </w:t>
      </w:r>
      <w:r>
        <w:rPr>
          <w:sz w:val="26"/>
          <w:szCs w:val="26"/>
          <w:lang w:val="uk-UA"/>
        </w:rPr>
        <w:t xml:space="preserve">Закону України «Про місцеве самоврядування в Україні», ураховуючи пропозиції постійної комісії з питань планування фінансів, бюджету та соціально-економічного розвитку, </w:t>
      </w:r>
      <w:r>
        <w:rPr>
          <w:b/>
          <w:sz w:val="26"/>
          <w:szCs w:val="26"/>
          <w:lang w:val="uk-UA"/>
        </w:rPr>
        <w:t>міська рада ВИРІШИЛА</w:t>
      </w:r>
      <w:r>
        <w:rPr>
          <w:sz w:val="26"/>
          <w:szCs w:val="26"/>
          <w:lang w:val="uk-UA"/>
        </w:rPr>
        <w:t>: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bookmarkStart w:id="1" w:name="BM7"/>
      <w:bookmarkEnd w:id="1"/>
      <w:r>
        <w:rPr>
          <w:sz w:val="26"/>
          <w:szCs w:val="26"/>
          <w:lang w:val="uk-UA"/>
        </w:rPr>
        <w:t xml:space="preserve">1. Звільнити громадську організацію «Спортивний клуб «Ринг+Татамі»    (голова - Михайлик М.В.) від орендної плати за користування майном комунальної власності територіальної громади міста Глухова за адресою: м. Глухів, вул. Києво-Московська, 36 на період з 01.05.2020 по 01.06.2020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вільнити фізичну особу-підприємця Бабик З.М. від орендної плати за користування майном комунальної власності територіальної громади міста Глухова за адресою: м. Глухів, вул. Терещенків, 34 на період з 01.05.2020 по 01.06.2020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Управлінню соціально-економічного розвитку Глухівської міської ради (начальник - Сухоручкіна Л.О.) та відділу молоді та спорту Глухівської міської ради (начальник – Плотницький М.Г.) не здійснювати нарахування орендної плати за період з 01.05.2020 по 01.06.2020.</w:t>
        <w:tab/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цього рішення покласти на постійну комісію з питань планування фінансів, бюджету та соціально-економічного розвит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  <w:lang w:val="uk-UA"/>
        </w:rPr>
        <w:t>Секретар міської ради                                                              Юрій БУРЛАКА</w:t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12:00Z</dcterms:created>
  <dc:creator>user</dc:creator>
  <dc:description/>
  <cp:keywords/>
  <dc:language>en-US</dc:language>
  <cp:lastModifiedBy>RePack by Diakov</cp:lastModifiedBy>
  <cp:lastPrinted>2020-05-20T13:28:00Z</cp:lastPrinted>
  <dcterms:modified xsi:type="dcterms:W3CDTF">2020-05-20T14:14:00Z</dcterms:modified>
  <cp:revision>33</cp:revision>
  <dc:subject/>
  <dc:title/>
</cp:coreProperties>
</file>