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olor w:val="000000"/>
          <w:szCs w:val="32"/>
          <w:lang w:val="uk-UA"/>
        </w:rPr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55.35pt" filled="f" o:ole="">
            <v:imagedata r:id="rId3" o:title=""/>
          </v:shape>
          <o:OLEObject Type="Embed" ProgID="" ShapeID="ole_rId2" DrawAspect="Content" ObjectID="_316404199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ГЛУХІВСЬКА МІСЬКА РАДА СУМСЬКОЇ ОБЛАСТІ</w:t>
      </w:r>
    </w:p>
    <w:p>
      <w:pPr>
        <w:pStyle w:val="Normal"/>
        <w:widowControl w:val="false"/>
        <w:autoSpaceDE w:val="false"/>
        <w:ind w:hanging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СЬОМЕ СКЛИКАННЯ</w:t>
      </w:r>
    </w:p>
    <w:p>
      <w:pPr>
        <w:pStyle w:val="Normal"/>
        <w:keepNext w:val="true"/>
        <w:numPr>
          <w:ilvl w:val="0"/>
          <w:numId w:val="0"/>
        </w:numPr>
        <w:ind w:hanging="120"/>
        <w:jc w:val="center"/>
        <w:outlineLvl w:val="5"/>
        <w:rPr/>
      </w:pPr>
      <w:r>
        <w:rPr>
          <w:b/>
          <w:bCs/>
          <w:sz w:val="28"/>
          <w:szCs w:val="28"/>
          <w:lang w:eastAsia="ru-RU"/>
        </w:rPr>
        <w:t xml:space="preserve">  </w:t>
      </w:r>
      <w:r>
        <w:rPr>
          <w:b/>
          <w:bCs/>
          <w:sz w:val="28"/>
          <w:szCs w:val="28"/>
          <w:lang w:eastAsia="ru-RU"/>
        </w:rPr>
        <w:t>ТРИНАДЦЯТА  СЕСІЯ</w:t>
      </w:r>
    </w:p>
    <w:p>
      <w:pPr>
        <w:pStyle w:val="Normal"/>
        <w:keepNext w:val="true"/>
        <w:numPr>
          <w:ilvl w:val="0"/>
          <w:numId w:val="0"/>
        </w:numPr>
        <w:ind w:hanging="120"/>
        <w:jc w:val="center"/>
        <w:outlineLvl w:val="6"/>
        <w:rPr/>
      </w:pPr>
      <w:r>
        <w:rPr>
          <w:b/>
          <w:bCs/>
          <w:sz w:val="28"/>
          <w:szCs w:val="28"/>
          <w:lang w:eastAsia="ru-RU"/>
        </w:rPr>
        <w:t xml:space="preserve">     </w:t>
      </w:r>
      <w:r>
        <w:rPr>
          <w:b/>
          <w:bCs/>
          <w:sz w:val="28"/>
          <w:szCs w:val="28"/>
          <w:lang w:eastAsia="ru-RU"/>
        </w:rPr>
        <w:t>ТРЕТЄ ПЛЕНАРНЕ ЗАСІДАННЯ</w:t>
      </w:r>
    </w:p>
    <w:p>
      <w:pPr>
        <w:pStyle w:val="Normal"/>
        <w:keepNext w:val="true"/>
        <w:numPr>
          <w:ilvl w:val="0"/>
          <w:numId w:val="0"/>
        </w:numPr>
        <w:ind w:hanging="120"/>
        <w:jc w:val="center"/>
        <w:outlineLvl w:val="0"/>
        <w:rPr>
          <w:b/>
          <w:b/>
          <w:bCs/>
          <w:color w:val="000000"/>
          <w:sz w:val="32"/>
          <w:szCs w:val="32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  <w:t>Р І Ш Е Н Н Я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lang w:eastAsia="ru-RU"/>
        </w:rPr>
      </w:pPr>
      <w:r>
        <w:rPr>
          <w:lang w:eastAsia="ru-RU"/>
        </w:rPr>
        <w:t>26.06.</w:t>
      </w:r>
      <w:r>
        <w:rPr>
          <w:lang w:val="ru-RU" w:eastAsia="ru-RU"/>
        </w:rPr>
        <w:t>2020</w:t>
      </w:r>
      <w:r>
        <w:rPr>
          <w:lang w:eastAsia="ru-RU"/>
        </w:rPr>
        <w:t xml:space="preserve">                                           м. Глухів </w:t>
        <w:tab/>
        <w:tab/>
        <w:t xml:space="preserve">                 № 468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 внесення змін до  Положення  про проведення  конкурсу на посаду керівника  закладу загальної    середньої   освіти,   що  перебуває   у   комунальній  власності  територіальної громади міста Глухова, затвердженого рішенням міської ради  від 20.05.2020 №452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На виконання статей 25, 26, 66 Закону України «Про освіту», статей 38, 39 Закону України «Про повну  загальну середню освіту», відповідно до наказу Міністерства освіти і науки України  від 19.05.2020 №654 «Щодо примірного переліку питань», керуючись статтею 25 Закону України «Про місцеве самоврядування в Україні</w:t>
      </w:r>
      <w:r>
        <w:rPr>
          <w:b/>
          <w:sz w:val="28"/>
          <w:szCs w:val="28"/>
          <w:lang w:eastAsia="ru-RU"/>
        </w:rPr>
        <w:t xml:space="preserve">»,  міська рада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ВИРІШИЛА: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нести зміни до  Положення про проведення  конкурсу на посаду керівника закладу загальної середньої освіти, що перебуває у комунальній власності територіальної громади міста Глухова, виклавши   </w:t>
      </w: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 xml:space="preserve"> розділ  «Формування конкурсної комісії» в такій редакції:</w:t>
      </w:r>
    </w:p>
    <w:p>
      <w:pPr>
        <w:pStyle w:val="Normal"/>
        <w:ind w:firstLine="450"/>
        <w:jc w:val="both"/>
        <w:rPr/>
      </w:pPr>
      <w:r>
        <w:rPr>
          <w:color w:val="000000"/>
          <w:sz w:val="28"/>
          <w:szCs w:val="28"/>
        </w:rPr>
        <w:t xml:space="preserve">«Для проведення конкурсу рішенням міської ради, за поданням </w:t>
      </w:r>
      <w:r>
        <w:rPr>
          <w:sz w:val="28"/>
          <w:szCs w:val="20"/>
          <w:lang w:eastAsia="ru-RU"/>
        </w:rPr>
        <w:t>постійної комісії міської ради з питань охорони здоров’я, материнства і дитинства, освіти, фізичної культури і спорту, сім’ї і молоді та  соціального захисту населення,</w:t>
      </w:r>
      <w:r>
        <w:rPr>
          <w:color w:val="000000"/>
          <w:sz w:val="28"/>
          <w:szCs w:val="28"/>
        </w:rPr>
        <w:t xml:space="preserve">  формується та затверджується персональний склад конкурсної комісії чисельністю 6 осіб. До складу конкурсної комісії на паритетних засадах  входять: 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представника  від засновника (депутати відповідного представницького органу місцевого самоврядування (не більше однієї особи від однієї фракції чи групи);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представника управління Державної служби якості освіти у Сумській області (державні службовці); 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ва представника від інститутів громадянського суспільства (</w:t>
      </w:r>
      <w:r>
        <w:rPr>
          <w:sz w:val="28"/>
          <w:szCs w:val="28"/>
        </w:rPr>
        <w:t>громадських  об’єднання керівників закладів  освіти, професійних об’єднань педагогічних працівників, районної(міської) профспілкової організації та інших громадських формувань, а також експертів, фахівців  у сфері загальної середньої освіти)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оботі конкурсної комісії з правом дорадчого голосу можуть брати участь представники органів  громадського самоврядування закладу освіти (відповідно пункту 2 статті 28 Закону України «Про освіту» та пункту 3 статті 27 Закону України «Про повну загальну середню освіту)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осаду керівника якого оголошено конкурс.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конкурсної комісії визначається з числа представників Глухівської міської ради, секретар конкурсної комісії – з числа членів комісії.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кладу конкурсної комісії не може бути включена особа, яка:</w:t>
      </w:r>
    </w:p>
    <w:p>
      <w:pPr>
        <w:pStyle w:val="Normal"/>
        <w:ind w:firstLine="450"/>
        <w:jc w:val="both"/>
        <w:rPr/>
      </w:pPr>
      <w:bookmarkStart w:id="0" w:name="n611"/>
      <w:bookmarkEnd w:id="0"/>
      <w:r>
        <w:rPr>
          <w:color w:val="000000"/>
          <w:sz w:val="28"/>
          <w:szCs w:val="28"/>
        </w:rPr>
        <w:t>визнана в установленому законом порядку недієздатною або цивільна дієздатність якої обмежена</w:t>
      </w:r>
      <w:bookmarkStart w:id="1" w:name="n612"/>
      <w:bookmarkEnd w:id="1"/>
      <w:r>
        <w:rPr>
          <w:color w:val="000000"/>
          <w:sz w:val="28"/>
          <w:szCs w:val="28"/>
        </w:rPr>
        <w:t>, має судимість або на яку протягом останнього року накладалося адміністративне стягнення за вчинення корупційного або пов’язаного з корупцією правопорушення</w:t>
      </w:r>
      <w:bookmarkStart w:id="2" w:name="n613"/>
      <w:bookmarkEnd w:id="2"/>
      <w:r>
        <w:rPr>
          <w:color w:val="000000"/>
          <w:sz w:val="28"/>
          <w:szCs w:val="28"/>
        </w:rPr>
        <w:t xml:space="preserve">, відповідно </w:t>
      </w:r>
      <w:r>
        <w:rPr>
          <w:sz w:val="28"/>
          <w:szCs w:val="28"/>
        </w:rPr>
        <w:t>до </w:t>
      </w:r>
      <w:hyperlink r:id="rId4" w:tgtFrame="_blank">
        <w:r>
          <w:rPr>
            <w:rStyle w:val="InternetLink"/>
            <w:sz w:val="28"/>
            <w:szCs w:val="28"/>
          </w:rPr>
          <w:t>Закону України</w:t>
        </w:r>
      </w:hyperlink>
      <w:r>
        <w:rPr>
          <w:sz w:val="28"/>
          <w:szCs w:val="28"/>
        </w:rPr>
        <w:t xml:space="preserve"> «Про запобігання корупції», є близькою особою учасника конкурсу або особою, яка може мати конфлікт </w:t>
      </w:r>
      <w:r>
        <w:rPr>
          <w:color w:val="000000"/>
          <w:sz w:val="28"/>
          <w:szCs w:val="28"/>
        </w:rPr>
        <w:t>інтересів.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bookmarkStart w:id="3" w:name="n615"/>
      <w:bookmarkStart w:id="4" w:name="n614"/>
      <w:bookmarkEnd w:id="3"/>
      <w:bookmarkEnd w:id="4"/>
      <w:r>
        <w:rPr>
          <w:color w:val="000000"/>
          <w:sz w:val="28"/>
          <w:szCs w:val="28"/>
        </w:rPr>
        <w:t>Члени конкурсної комісії зобов’язані: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bookmarkStart w:id="5" w:name="n616"/>
      <w:bookmarkEnd w:id="5"/>
      <w:r>
        <w:rPr>
          <w:color w:val="000000"/>
          <w:sz w:val="28"/>
          <w:szCs w:val="28"/>
        </w:rPr>
        <w:t>брати участь у роботі конкурсної комісії та голосувати з питань порядку денного;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bookmarkStart w:id="6" w:name="n617"/>
      <w:bookmarkEnd w:id="6"/>
      <w:r>
        <w:rPr>
          <w:color w:val="000000"/>
          <w:sz w:val="28"/>
          <w:szCs w:val="28"/>
        </w:rPr>
        <w:t>заявляти самовідвід у разі наявності чи настання підстав, що унеможливлюють їх участь у складі конкурсної комісії.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bookmarkStart w:id="7" w:name="n618"/>
      <w:bookmarkEnd w:id="7"/>
      <w:r>
        <w:rPr>
          <w:color w:val="000000"/>
          <w:sz w:val="28"/>
          <w:szCs w:val="28"/>
        </w:rPr>
        <w:t>Конкурсна комісія є повноважною за умови присутності на засіданні не менше двох третин її затвердженого складу. Конкурсна комісія приймає рішення більшістю голосів від її затвердженого складу. У разі рівного розподілу голосів вирішальним є голос голови конкурсної комісії.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на комісія та її члени діють на засадах неупередженості, об’єктивності, незалежності, недискримінації, відкритості, прозорості, доброчесності. Не допускаються будь-які втручання в діяльність конкурсної комісії, незаконний вплив на членів комісії та учасників конкурс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зац четвертий 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розділу «Порядок  надання  документів  кандидатом» викласти в такій редакції: «Уповноважена особа приймає документи за описом, копію якого надає особі, яка їх подає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розділі «Порядок проведення конкурсу» слова «голова Глухівської міської ради» замінити словами «начальник відділу освіти Глухівської міськ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</w:rPr>
        <w:t xml:space="preserve">Викласти додаток 1 до Положення </w:t>
      </w:r>
      <w:r>
        <w:rPr>
          <w:sz w:val="28"/>
          <w:szCs w:val="28"/>
          <w:lang w:val="ru-RU" w:eastAsia="ru-RU"/>
        </w:rPr>
        <w:t xml:space="preserve">про проведення  конкурсу на посаду керівника закладу загальної середньої освіти, що перебуває у комунальній власності територіальної громади міста Глухова, </w:t>
      </w:r>
      <w:r>
        <w:rPr>
          <w:color w:val="000000"/>
          <w:sz w:val="28"/>
          <w:szCs w:val="28"/>
        </w:rPr>
        <w:t xml:space="preserve">  в новій редакції ( додаєть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-142"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онтроль за </w:t>
      </w:r>
      <w:r>
        <w:rPr>
          <w:sz w:val="28"/>
          <w:szCs w:val="20"/>
          <w:lang w:eastAsia="ru-RU"/>
        </w:rPr>
        <w:t>виконанням  цього рішення покласти на керуючого справами виконавчого комітету міської ради Карлова І.А.,  постійну комісію  з питань охорони здоров</w:t>
      </w:r>
      <w:r>
        <w:rPr>
          <w:sz w:val="28"/>
          <w:szCs w:val="20"/>
          <w:lang w:val="ru-RU" w:eastAsia="ru-RU"/>
        </w:rPr>
        <w:t>’</w:t>
      </w:r>
      <w:r>
        <w:rPr>
          <w:sz w:val="28"/>
          <w:szCs w:val="20"/>
          <w:lang w:eastAsia="ru-RU"/>
        </w:rPr>
        <w:t>я, материнства і дитинства, освіти, фізичної культури і спорту, сім</w:t>
      </w:r>
      <w:r>
        <w:rPr>
          <w:sz w:val="28"/>
          <w:szCs w:val="20"/>
          <w:lang w:val="ru-RU" w:eastAsia="ru-RU"/>
        </w:rPr>
        <w:t>’ї і молоді</w:t>
      </w:r>
      <w:r>
        <w:rPr>
          <w:sz w:val="28"/>
          <w:szCs w:val="20"/>
          <w:lang w:eastAsia="ru-RU"/>
        </w:rPr>
        <w:t xml:space="preserve"> та</w:t>
      </w:r>
      <w:r>
        <w:rPr>
          <w:sz w:val="28"/>
          <w:szCs w:val="20"/>
          <w:lang w:val="ru-RU" w:eastAsia="ru-RU"/>
        </w:rPr>
        <w:t xml:space="preserve"> </w:t>
      </w:r>
      <w:r>
        <w:rPr>
          <w:sz w:val="28"/>
          <w:szCs w:val="20"/>
          <w:lang w:eastAsia="ru-RU"/>
        </w:rPr>
        <w:t xml:space="preserve"> соціального захисту населення  (голова комісії -                         Громак Л.А.).</w:t>
      </w:r>
    </w:p>
    <w:p>
      <w:pPr>
        <w:pStyle w:val="Normal"/>
        <w:widowControl w:val="false"/>
        <w:autoSpaceDE w:val="false"/>
        <w:ind w:left="-142"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hanging="30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hanging="30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340" w:leader="none"/>
          <w:tab w:val="left" w:pos="8460" w:leader="none"/>
          <w:tab w:val="left" w:pos="9360" w:leader="none"/>
        </w:tabs>
        <w:autoSpaceDE w:val="false"/>
        <w:ind w:right="-5" w:hanging="0"/>
        <w:jc w:val="both"/>
        <w:rPr/>
      </w:pPr>
      <w:r>
        <w:rPr>
          <w:b/>
          <w:sz w:val="28"/>
          <w:szCs w:val="28"/>
          <w:lang w:val="ru-RU" w:eastAsia="ru-RU"/>
        </w:rPr>
        <w:t xml:space="preserve">Секретар міської ради                                    </w:t>
      </w:r>
      <w:r>
        <w:rPr>
          <w:b/>
          <w:sz w:val="28"/>
          <w:szCs w:val="28"/>
          <w:lang w:eastAsia="ru-RU"/>
        </w:rPr>
        <w:t xml:space="preserve">  </w:t>
      </w:r>
      <w:r>
        <w:rPr>
          <w:b/>
          <w:sz w:val="28"/>
          <w:szCs w:val="28"/>
          <w:lang w:val="ru-RU" w:eastAsia="ru-RU"/>
        </w:rPr>
        <w:t xml:space="preserve">                    Юрій БУРЛАКА  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rStyle w:val="StrongEmphasis"/>
          <w:sz w:val="28"/>
          <w:szCs w:val="28"/>
        </w:rPr>
        <w:t xml:space="preserve">  </w:t>
      </w:r>
    </w:p>
    <w:p>
      <w:pPr>
        <w:pStyle w:val="Normal"/>
        <w:ind w:left="585" w:hanging="0"/>
        <w:jc w:val="center"/>
        <w:rPr>
          <w:rStyle w:val="StrongEmphasis"/>
          <w:sz w:val="28"/>
          <w:szCs w:val="28"/>
          <w:lang w:val="ru-RU" w:eastAsia="ru-RU"/>
        </w:rPr>
      </w:pPr>
      <w:r>
        <w:rPr/>
      </w:r>
    </w:p>
    <w:p>
      <w:pPr>
        <w:pStyle w:val="Normal"/>
        <w:ind w:left="585" w:hanging="0"/>
        <w:jc w:val="right"/>
        <w:rPr/>
      </w:pPr>
      <w:r>
        <w:rPr>
          <w:rStyle w:val="StrongEmphasis"/>
          <w:b w:val="false"/>
          <w:sz w:val="26"/>
          <w:szCs w:val="26"/>
        </w:rPr>
        <w:t xml:space="preserve">Додаток 1 </w:t>
      </w:r>
    </w:p>
    <w:p>
      <w:pPr>
        <w:pStyle w:val="Normal"/>
        <w:ind w:left="585" w:hanging="0"/>
        <w:jc w:val="right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до Положення</w:t>
      </w:r>
    </w:p>
    <w:p>
      <w:pPr>
        <w:pStyle w:val="Normal"/>
        <w:ind w:left="585" w:hanging="0"/>
        <w:jc w:val="center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left="585" w:hanging="0"/>
        <w:jc w:val="center"/>
        <w:rPr>
          <w:sz w:val="26"/>
          <w:szCs w:val="26"/>
          <w:lang w:val="ru-RU" w:eastAsia="ru-RU"/>
        </w:rPr>
      </w:pPr>
      <w:r>
        <w:rPr>
          <w:rStyle w:val="StrongEmphasis"/>
          <w:sz w:val="26"/>
          <w:szCs w:val="26"/>
        </w:rPr>
        <w:t>ПЕРЕЛІК</w:t>
      </w:r>
      <w:r>
        <w:rPr>
          <w:b/>
          <w:bCs/>
          <w:sz w:val="26"/>
          <w:szCs w:val="26"/>
        </w:rPr>
        <w:br/>
      </w:r>
      <w:r>
        <w:rPr>
          <w:rStyle w:val="StrongEmphasis"/>
          <w:sz w:val="26"/>
          <w:szCs w:val="26"/>
        </w:rPr>
        <w:t>питань для перевірки знання законодавства у сфері загальної середньої освіти</w:t>
      </w:r>
    </w:p>
    <w:p>
      <w:pPr>
        <w:pStyle w:val="Style15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І. Питання для перевірки знання </w:t>
      </w:r>
      <w:hyperlink r:id="rId5">
        <w:r>
          <w:rPr>
            <w:rStyle w:val="InternetLink"/>
            <w:b/>
            <w:bCs/>
            <w:color w:val="000000"/>
            <w:sz w:val="26"/>
            <w:szCs w:val="26"/>
            <w:u w:val="none"/>
          </w:rPr>
          <w:t>Закону України «Про освіту»</w:t>
        </w:r>
      </w:hyperlink>
    </w:p>
    <w:p>
      <w:pPr>
        <w:pStyle w:val="Style15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Що входить до системи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2. Що належить до невід'ємних складників системи освіти?</w:t>
        <w:tab/>
        <w:t xml:space="preserve">                                                         3. Хто належить до органів управління у сфері освіти?</w:t>
        <w:tab/>
        <w:t xml:space="preserve">                                                              4. Які  органи влади планують та  забезпечують розвиток  мережі закладів початкової та базової середньої освіти?</w:t>
        <w:tab/>
        <w:t xml:space="preserve">                                                                                                 5. Які  функції  виконує  Єдина державна електронна база  з питань освіти  (ЄДЕБО)?                                                                                                                                        </w:t>
      </w:r>
      <w:r>
        <w:rPr>
          <w:sz w:val="26"/>
          <w:szCs w:val="26"/>
        </w:rPr>
        <w:t>6. Що належить до обов'язкових складових Єдиної державної електронної бази з питань освіти (ЄДЕБО)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7. Яку автономію держава гарантує закладам освіти?</w:t>
        <w:tab/>
        <w:t xml:space="preserve">                                                                          8. Якими документами визначається обсяг автономії закладів освіти? </w:t>
        <w:tab/>
        <w:t xml:space="preserve">                                    9. Які заклади освіти можуть визначати релігійну спрямованість своєї освітньої діяльності?                                                                                                                                              10. Якими є вимоги до опорного закладу освіти?</w:t>
        <w:tab/>
        <w:t xml:space="preserve">                                                                             11. Які  рівні  повної загальної середньої освіти особа має право здобувати в закладі освіти (його філії), що найбільш доступний та наближений до її місця проживання?                                                                                                                                12. За якої умови юридична особа має статус закладу освіти?</w:t>
        <w:tab/>
        <w:t xml:space="preserve">                                                13. У якому статусі може діяти заклад освіти як суб'єкт господарювання"?</w:t>
        <w:tab/>
        <w:t xml:space="preserve">                                 14. До яких документів заклад освіти зобов'язаний забезпечити відкритий доступ на своєму веб-сайті (у разі його відсутності - </w:t>
      </w:r>
      <w:r>
        <w:rPr>
          <w:sz w:val="26"/>
          <w:szCs w:val="26"/>
        </w:rPr>
        <w:t>на веб-сайті свого засновника)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15. Які плакати, стенди, листівки, або інші об'єкти забороняється зберігати, розміщувати, розповсюджувати у закладах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16. Хто може бути засновником закладу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</w:t>
      </w:r>
      <w:r>
        <w:rPr>
          <w:sz w:val="26"/>
          <w:szCs w:val="26"/>
        </w:rPr>
        <w:t>17.Кому засновник або уповноважений ним орган (особа) може делегувати окремі свої повноваження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18. Що належить до обов'язків засновника закладу освіти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</w:t>
      </w:r>
      <w:r>
        <w:rPr>
          <w:sz w:val="26"/>
          <w:szCs w:val="26"/>
        </w:rPr>
        <w:t>19. Хто затверджує статут закладу освіти"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20. Хто укладає </w:t>
        <w:tab/>
        <w:t>строковий трудовий договір (контракт) з обраним (призначеним) керівником закладу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21.Хто здійснює контроль за фінансово-господарською діяльністю закладу освіти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22. Яким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кумента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изначаються повноваж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(права і обов'язки)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а відповідальність керівника закладу освіти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                             23. Хто здійснює управління закладом освіти?</w:t>
        <w:tab/>
        <w:t xml:space="preserve">                                                                              24. Хто представляє   заклад освіти у відносинах із  державними органами, органами місцевого самоврядування, юридичними та фізичними особами?</w:t>
        <w:tab/>
        <w:t xml:space="preserve">                                     25. Хто несе відповідальність за освітню, фінансово-господарську та іншу діяльність закладу освіти? </w:t>
        <w:tab/>
        <w:t xml:space="preserve">                                                                                                                                         </w:t>
      </w:r>
      <w:r>
        <w:rPr>
          <w:sz w:val="26"/>
          <w:szCs w:val="26"/>
        </w:rPr>
        <w:t>26. Хто здійснює контроль за виконанням освітніх програм?</w:t>
        <w:tab/>
      </w:r>
      <w:r>
        <w:rPr>
          <w:sz w:val="26"/>
          <w:szCs w:val="26"/>
          <w:lang w:val="uk-UA"/>
        </w:rPr>
        <w:t xml:space="preserve">                                                27. Хто забезпечує організацію освітнього процесу в закладі освіти?</w:t>
        <w:tab/>
        <w:t xml:space="preserve">                                 28. Що належить до прав наглядової (піклувальної) ради закладу освіти? </w:t>
        <w:tab/>
        <w:t xml:space="preserve">                           29. Хто не може входити до складу наглядової (піклувальної) ради закладу освіти?                                                                                                                                             30. Які органи самоврядування можуть діяти в закладі освіти? </w:t>
        <w:tab/>
        <w:t xml:space="preserve">                                         </w:t>
      </w:r>
    </w:p>
    <w:p>
      <w:pPr>
        <w:pStyle w:val="Style15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1. Який   орган є вищим колегіальним органом громадського самоврядування закладу освіти?</w:t>
        <w:tab/>
        <w:t xml:space="preserve">                                                                                                                                     32. За чиєю ініціативою створюються органи громадського самоврядування в закладі освіти?</w:t>
        <w:tab/>
        <w:t xml:space="preserve">                                                                                                                                                     33. Хто є учасниками освітнього процесу?</w:t>
        <w:tab/>
        <w:t xml:space="preserve">                                                                                         34. У якому документі закріплені вимоги до компетентностей працівників, що слугують основою для формування професійних кваліфікацій?</w:t>
        <w:tab/>
        <w:t xml:space="preserve">                                                35. Хто має обов'язок захищати здобувачів освіти під час освітнього процесу від будь-яких форм фізичного та психічного насильст</w:t>
      </w:r>
      <w:r>
        <w:rPr>
          <w:sz w:val="26"/>
          <w:szCs w:val="26"/>
        </w:rPr>
        <w:t>ва?</w:t>
        <w:tab/>
      </w: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</w:rPr>
        <w:t>36. Кому держава гарантує безоплатне забезпечення підручниками (у тому числі електронними), посібникам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37. На яку посадову особу Кабінетом Міністрів України покладається виконання завдань щодо захисту прав у сфері освіти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            38. З якою метою утворюються інклюзивно-ресурні центри?</w:t>
        <w:tab/>
        <w:t xml:space="preserve">                                                39. Що є підставою для утворення інклюзивного класу в закладі освіти?</w:t>
        <w:tab/>
        <w:t xml:space="preserve">                            40. Які особи визнаються особами з особливими освітніми потребами?</w:t>
        <w:tab/>
        <w:t xml:space="preserve">                               41. Яким шляхом держава здійснює фінансування освіти осіб з особливими освітніми потребами за рахунок коштів державного та місцевих бюджетів? </w:t>
        <w:tab/>
        <w:t xml:space="preserve">                             42. У який спосіб забезпечується  доступність  інформації,  відтвореної в документі про освіту, для особи з порушенням зору?</w:t>
        <w:tab/>
        <w:t xml:space="preserve">                                                                                    43. К</w:t>
      </w:r>
      <w:r>
        <w:rPr>
          <w:sz w:val="26"/>
          <w:szCs w:val="26"/>
        </w:rPr>
        <w:t>ому належить прав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брати участь у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озробленні індивідуальної програми розвитку дитини та/або індивідуального навчального плану?</w:t>
        <w:tab/>
      </w:r>
      <w:r>
        <w:rPr>
          <w:sz w:val="26"/>
          <w:szCs w:val="26"/>
          <w:lang w:val="uk-UA"/>
        </w:rPr>
        <w:t xml:space="preserve">                                                      44. Які документи можуть складатися в закладі освіти для забезпечення реалізації індивідуальної освітньої траєкторії здобувача освіти?</w:t>
        <w:tab/>
        <w:t xml:space="preserve">                                                           45. Хто здійснює соціально-педагогічний патронаж у системі освіти?</w:t>
        <w:tab/>
        <w:t xml:space="preserve">                                      46. Що передбачає «розумне пристосування?</w:t>
        <w:tab/>
        <w:t xml:space="preserve">                                                                                47. Якими є типові ознаки булінгу (цькування)?</w:t>
        <w:tab/>
        <w:t xml:space="preserve">                                                                                                48. Хто здійснює контроль за виконанням плану заходів, спрямованих на запобігання та протидію булінгу (цькуванню) в закладі освіти?</w:t>
        <w:tab/>
        <w:t xml:space="preserve">                                                                     49. Що має зробити педагогічний працівник, який став свідком булінгу (цькування) здобувача освіти?</w:t>
        <w:tab/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50. Що визначає стандарт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51. На основі якого документа розробляється освітня програма?</w:t>
        <w:tab/>
      </w:r>
      <w:r>
        <w:rPr>
          <w:sz w:val="26"/>
          <w:szCs w:val="26"/>
          <w:lang w:val="uk-UA"/>
        </w:rPr>
        <w:t xml:space="preserve">                                            52. Що містить освітня програма?</w:t>
        <w:tab/>
        <w:t xml:space="preserve">                                                                                              53. Яка мова є мовою освітнього процесу в закладах освіти?</w:t>
        <w:tab/>
        <w:t xml:space="preserve">                                                       54. Який  вид  освіти передбачає самоорганізоване  здобуття особою  певних компетентностей, зокрема під час повсякденної діяльності, пов'язаної з професійною, громадською або іншою діяльністю, родиною чи дозвіллям?</w:t>
        <w:tab/>
        <w:t xml:space="preserve">                                                  55. Які форми здобуття освіти є індивідуальними?</w:t>
        <w:tab/>
        <w:t xml:space="preserve">                                                                     56. Хто організовує освітній процес на сімейній (домашній) формі здобуття освіти?                                                                                                                                            57. У який спосіб здійснюється організація навчання здобувачів освіти за мережевою формою здобуття освіти?</w:t>
        <w:tab/>
        <w:t xml:space="preserve">                                                                                                                58. Яка освіта вважається спеціалізованою?</w:t>
        <w:tab/>
        <w:t xml:space="preserve">                                                                                         59. Яке спрямування профільної середньої освіти передбачає поглиблене вивчення здобувачами освіти окремих предметів з орієнтацією на продовження навчання на вищих рівнях освіти?</w:t>
        <w:tab/>
        <w:t xml:space="preserve">                                                                                                                      60. Які компетентності здобувачів загальної середньої освіти належать до ключових?                                                                                                                                     61. Що належить до результатів навчання здобувачів освіти?</w:t>
        <w:tab/>
        <w:t xml:space="preserve">                                                   62. З якого віку, як правило, здобувається початкова освіта?</w:t>
        <w:tab/>
        <w:t xml:space="preserve">                                                      63. Що належить до обов'язків здобувачів освіти?</w:t>
        <w:tab/>
        <w:t xml:space="preserve">                                                                        </w:t>
      </w:r>
    </w:p>
    <w:p>
      <w:pPr>
        <w:pStyle w:val="Style15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4. Які категорії дітей забезпечуються безоплатним гарячим харчуванням у державних і комунальних закладах освіти?</w:t>
        <w:tab/>
        <w:t xml:space="preserve">                                                                              65. Що належить до обов'язків батьків здобувачів освіти?</w:t>
        <w:tab/>
        <w:t xml:space="preserve">                                                        66. Що включає академічна свобода педагогічного працівника?</w:t>
        <w:tab/>
        <w:t xml:space="preserve">                                                 67. Що включає в себе робочий час педагогічного працівника?</w:t>
        <w:tab/>
        <w:t xml:space="preserve">                                           69. Що передбачає професійний розвиток педагогічних працівників?</w:t>
        <w:tab/>
        <w:t xml:space="preserve">                                               69. Хто обирає вид, форму та суб'єкта підвищення кваліфікації?</w:t>
        <w:tab/>
        <w:t xml:space="preserve">                                        70. У який спосіб педагогічна (вчена) рада закладу освіти забезпечує організацію підвищення кваліфікації педагогічних (науково-педагогічних) працівників?                                                                                                                                       71. Хто в закладі освіти розподіляє кошти на підвищення кваліфікації педагогічних працівників?</w:t>
        <w:tab/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72. За якої умови результати підвищення кваліфікації в закладі освіти не потребують окремого визнання і підтвердження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73. Хто визнає результати підвищення кваліфікації педагогічного працівника у суб'єктів освітньої діяльності, які не мають ліцензії на підвищення кваліфікації (акредитованої освітньої програми)?</w:t>
        <w:tab/>
        <w:t xml:space="preserve">                                                                                            74. За рахунок яких коштів здійснюється фінансування здобуття повної загальної середньої освіти?</w:t>
        <w:tab/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75. За рахунок яких коштів не можуть фінансуватися суб'єкти освітньої діяльності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>76. Хто має право затверджувати переліки платних освітніх та інших послуг, що не увійшли до переліку, затвердженого Кабінетом Міністрів України?</w:t>
        <w:tab/>
      </w:r>
      <w:r>
        <w:rPr>
          <w:sz w:val="26"/>
          <w:szCs w:val="26"/>
          <w:lang w:val="uk-UA"/>
        </w:rPr>
        <w:t xml:space="preserve">                                          77. Що лежить в основі формули, згідно з якою визначається порядок розподілу освітньої субвенції між місцевими бюджетами?</w:t>
        <w:tab/>
        <w:t xml:space="preserve">                                                                               </w:t>
      </w:r>
      <w:r>
        <w:rPr>
          <w:sz w:val="26"/>
          <w:szCs w:val="26"/>
        </w:rPr>
        <w:t>78. Ким затверджуються схеми посадових окладів (ставок заробітної плати) педагогічних працівників державних і комунальних закладів освіти?</w:t>
        <w:tab/>
      </w: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>79. Де можуть розміщувати тимчасово вільні кошти державні та комунальні заклади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80. За кошти якого бюджету забезпечуються підвезенням до закладу освіти й у зворотному напрямку здобувачі загальної середньої освіти, які проживають у сільській місцевості і потребують підвезення?</w:t>
        <w:tab/>
        <w:t xml:space="preserve">                                                                     </w:t>
      </w:r>
      <w:r>
        <w:rPr>
          <w:sz w:val="26"/>
          <w:szCs w:val="26"/>
        </w:rPr>
        <w:t>81.За рахунок яких джерел може здійснюватися оплата праці педагогічних працівників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82. На скільки підвищується посадовий оклад педагогічного працівника кожної наступної кваліфікаційної категорії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</w:t>
      </w:r>
      <w:r>
        <w:rPr>
          <w:sz w:val="26"/>
          <w:szCs w:val="26"/>
        </w:rPr>
        <w:t>83. Якою є щомісячна надбавка педагогічним працівникам за вислугу років понад 10 років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84. Яким є розмір щомісячної доплати педагогічному працівнику, який пройшов сертифікацію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85. У якому розмірі держава забезпечує виплату щорічної грошової винагороди педагогічним працівникам за сумлінну працю, зразкове виконання покладених на них обов'язків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86. Який розмір заробітку зберігається за педагогічним працівником у разі захворювання, яке тимчасово унеможливлює виконання ним посадових обов'язків?                                                                                                                                    </w:t>
      </w:r>
      <w:r>
        <w:rPr>
          <w:sz w:val="26"/>
          <w:szCs w:val="26"/>
        </w:rPr>
        <w:t>87. В якому розмірі держава забезпечує виплату педагогічним працівникам допомоги на оздоровлення при наданні щорічної відпустк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88. Що означає «якість освіти»? </w:t>
        <w:tab/>
        <w:t xml:space="preserve">                                                                                               89. Що означає «якість освітньої діяльності»?</w:t>
        <w:tab/>
        <w:t xml:space="preserve">                                                                         90. Що може включати система забезпечення якості в закладах освіти (внутрішня система забезпечення якості освіти)?</w:t>
        <w:tab/>
        <w:t xml:space="preserve">                                                                                        91. Що належить до системи зовнішнього забезпечення якості освіти?</w:t>
        <w:tab/>
        <w:t xml:space="preserve">                                 92. За чиїм запитом здійснюється громадська акредитація закладу освіти?</w:t>
        <w:tab/>
        <w:t xml:space="preserve">                                       93.Хто має право ініціювати проведення інституційного аудиту у позаплановому порядку?</w:t>
        <w:tab/>
        <w:t xml:space="preserve">                                                                                                                                       94. Хто проводить внутрішній моніторинг якості освіти?</w:t>
        <w:tab/>
        <w:t xml:space="preserve">                                                     95. Яка періодичність проходження атестації педагогічним працівником?</w:t>
        <w:tab/>
        <w:t xml:space="preserve">                                 96. У  якому випадку  зараховується  проходження  атестації  педагогічним працівником (без проведення самої процедури атестації)?</w:t>
        <w:tab/>
        <w:t xml:space="preserve">                                                  97. Що вважається порушенням академічної доброчесності?</w:t>
        <w:tab/>
        <w:t xml:space="preserve">                                               98. Хто здійснює державний нагляд (контроль) у сфері освіти?</w:t>
        <w:tab/>
        <w:t xml:space="preserve">                                              99. Хто акредитує громадські фахові об'єднання та інших юридичних осіб, що здійснюють незалежне оцінювання якості освіти та освітньої діяльності закладів освіти (крім закладів вищої освіти)?</w:t>
        <w:tab/>
        <w:t xml:space="preserve">                                                                                                            100. Що належить до прав суб'єктів громадського нагляду (контролю)?</w:t>
        <w:tab/>
      </w:r>
    </w:p>
    <w:p>
      <w:pPr>
        <w:pStyle w:val="Style15"/>
        <w:jc w:val="center"/>
        <w:rPr>
          <w:rStyle w:val="StrongEmphasis"/>
          <w:sz w:val="26"/>
          <w:szCs w:val="26"/>
          <w:lang w:val="uk-UA"/>
        </w:rPr>
      </w:pPr>
      <w:r>
        <w:rPr>
          <w:rStyle w:val="StrongEmphasis"/>
          <w:sz w:val="26"/>
          <w:szCs w:val="26"/>
          <w:lang w:val="uk-UA"/>
        </w:rPr>
        <w:t xml:space="preserve">ІІ. Питання для перевірки знання </w:t>
      </w:r>
      <w:hyperlink r:id="rId6">
        <w:r>
          <w:rPr>
            <w:rStyle w:val="InternetLink"/>
            <w:b/>
            <w:bCs/>
            <w:color w:val="000000"/>
            <w:sz w:val="26"/>
            <w:szCs w:val="26"/>
            <w:u w:val="none"/>
          </w:rPr>
          <w:t xml:space="preserve">Закону України </w:t>
        </w:r>
        <w:r>
          <w:rPr>
            <w:rStyle w:val="InternetLink"/>
            <w:b/>
            <w:bCs/>
            <w:color w:val="000000"/>
            <w:sz w:val="26"/>
            <w:szCs w:val="26"/>
            <w:u w:val="none"/>
            <w:lang w:val="uk-UA"/>
          </w:rPr>
          <w:t xml:space="preserve">                                                               </w:t>
        </w:r>
        <w:r>
          <w:rPr>
            <w:rStyle w:val="InternetLink"/>
            <w:b/>
            <w:bCs/>
            <w:color w:val="000000"/>
            <w:sz w:val="26"/>
            <w:szCs w:val="26"/>
            <w:u w:val="none"/>
          </w:rPr>
          <w:t>«Про повну загальну середню освіту»</w:t>
        </w:r>
      </w:hyperlink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Що належить до системи загальної середньої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</w:rPr>
        <w:t>2. На яких рівнях здобувається повна загальна середня освіта?</w:t>
        <w:tab/>
      </w:r>
      <w:r>
        <w:rPr>
          <w:sz w:val="26"/>
          <w:szCs w:val="26"/>
          <w:lang w:val="uk-UA"/>
        </w:rPr>
        <w:t xml:space="preserve">                                                        3. Якою є тривалість здобуття профільної середньої освіти?</w:t>
        <w:tab/>
        <w:t xml:space="preserve">                                                            4. Що таке «цикл освітнього процесу»?</w:t>
        <w:tab/>
        <w:t xml:space="preserve">                                                                                                    5. Які роки навчання охоплює адаптаційний період базової середньої освіти?                     6. В якому циклі базової середньої освіти організовується базове предметне навчання?                                                                                                                                             7. Як заклади освіти можуть забезпечувати здобуття повної загальної середньої освіти?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8. Який структурний підрозділ закладу загальної середньої освіти забезпечує проживання та утримання учнів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9. За якими закладами загальної середньої освіти не закріплюється територія обслуговування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>10. Які заклади загальної середньої освіти забезпечують здобуття освіти особою, яка перебуває на стаціонарному лікуванні в закладі охорони здоров'я?</w:t>
      </w:r>
      <w:r>
        <w:rPr>
          <w:sz w:val="26"/>
          <w:szCs w:val="26"/>
          <w:lang w:val="uk-UA"/>
        </w:rPr>
        <w:t xml:space="preserve">                                          </w:t>
      </w:r>
      <w:r>
        <w:rPr>
          <w:sz w:val="26"/>
          <w:szCs w:val="26"/>
        </w:rPr>
        <w:t>11. Який тип закладу забезпечує здобуття загальної середньої освіти для осіб з особливими освітніми потребами, зумовленими складними порушеннями розвитку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12. Який тип закладу забезпечує здобуття базової середньої освіти?</w:t>
        <w:tab/>
        <w:t xml:space="preserve">                                13. Що належить до установчих документів закладу загальної середньої освіти?                14. В яких містах можуть діяти комунальні ліцеї?</w:t>
        <w:tab/>
        <w:t xml:space="preserve">                                                                          15. За якої умови допускаються реорганізація та ліквідація закладів загальної середньої освіти у сільській місцевості?</w:t>
        <w:tab/>
        <w:t xml:space="preserve">                                                                                   16. Які внутрішні структурні підрозділи можуть функціонувати у складі закладів загальної середньої освіти?</w:t>
        <w:tab/>
        <w:tab/>
        <w:t xml:space="preserve">                                                                                         17. В яких випадках підлягає переоформленню ліцензія закладу загальної середньої освіти?</w:t>
        <w:tab/>
        <w:t xml:space="preserve">                                                                                                                              </w:t>
      </w:r>
      <w:r>
        <w:rPr>
          <w:sz w:val="26"/>
          <w:szCs w:val="26"/>
        </w:rPr>
        <w:t>18. Якими є форми державного нагляду (контролю) у сфері загальної середньої освіти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19. 3 якою періодичністю проводиться інституційний аудит закладу загальної середньої освіти?</w:t>
        <w:tab/>
        <w:t xml:space="preserve">                                                                                                                                   20. Скільки років є чинним сертифікат, що засвідчує успішні результати громадської акредитації закладу загальної середньої освіти?</w:t>
        <w:tab/>
        <w:t xml:space="preserve">                                                                         21. Які умови в закладі загальної середньої освіти свідчать про створення безпечного освітнього середовища?</w:t>
        <w:tab/>
        <w:t xml:space="preserve">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>22. Хто приймає рішення про утворення, реорганізацію, ліквідацію чи перепрофілювання (зміну типу) закладу загальної середньої освіти?</w:t>
        <w:tab/>
        <w:t xml:space="preserve">                              23. Хто зобов'язаний забезпечити учням можливість продовжити навчання на відповідному рівні освіти у разі реорганізації чи ліквідації закладу загальної середньої освіти?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24. Хто схвалює стратегію розвитку закладу загальної середньої освіти і річний план робо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6"/>
          <w:szCs w:val="26"/>
        </w:rPr>
        <w:t>25. За якої умови підвезення учнів і педагогічних працівників до закладу загальної середньої освіти та у зворотному напрямку може здійснюватися не шкільними автобусами, а іншим транспортом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                           </w:t>
      </w:r>
      <w:r>
        <w:rPr>
          <w:sz w:val="26"/>
          <w:szCs w:val="26"/>
        </w:rPr>
        <w:t>26. Що може бути підставою для дострокового звільнення керівника закладу загальної середньої освіти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                                    </w:t>
      </w:r>
      <w:r>
        <w:rPr>
          <w:sz w:val="26"/>
          <w:szCs w:val="26"/>
        </w:rPr>
        <w:t>27. На який строк укладається трудовий договір з особою, яка призначається на посаду керівника закладу загальної середньої освіти вперше?</w:t>
        <w:tab/>
      </w:r>
      <w:r>
        <w:rPr>
          <w:sz w:val="26"/>
          <w:szCs w:val="26"/>
          <w:lang w:val="uk-UA"/>
        </w:rPr>
        <w:t xml:space="preserve">                                              28. Хто затверджує посадові інструкції працівників закладу загальної середньої освіти?                                                                                                                                            29. Яка особа не може обіймати посаду керівника закладу загальної середньої освіти?                                                                                                                                               30. Хто здійснює управління закладом загальної середньої освіти?</w:t>
        <w:tab/>
        <w:t xml:space="preserve">                                                    31. Хто визначає посадові обов'язки працівників закладу загальної середньої освіти?                                                                                                                                          32. На кого покладається відповідальність за організацію харчування учнів у закладах загальної середньої освіти?</w:t>
        <w:tab/>
        <w:t xml:space="preserve">                                                                                                    33. За якої умови засідання педагогічної ради закладу загальної середньої освіти є правомочним?</w:t>
        <w:tab/>
        <w:t xml:space="preserve">                                                                                                                              </w:t>
      </w:r>
      <w:r>
        <w:rPr>
          <w:sz w:val="26"/>
          <w:szCs w:val="26"/>
        </w:rPr>
        <w:t>34. Що належить до повноважень загальних зборів трудового колективу?</w:t>
        <w:tab/>
      </w:r>
      <w:r>
        <w:rPr>
          <w:sz w:val="26"/>
          <w:szCs w:val="26"/>
          <w:lang w:val="uk-UA"/>
        </w:rPr>
        <w:t xml:space="preserve">                                </w:t>
      </w:r>
      <w:r>
        <w:rPr>
          <w:sz w:val="26"/>
          <w:szCs w:val="26"/>
        </w:rPr>
        <w:t>35. 3 якою періодичністю скликаються загальні збори трудового колективу закладу загальної середньої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36. Що належить до прав органів учнівського самоврядування?</w:t>
        <w:tab/>
      </w:r>
      <w:r>
        <w:rPr>
          <w:sz w:val="26"/>
          <w:szCs w:val="26"/>
          <w:lang w:val="uk-UA"/>
        </w:rPr>
        <w:t xml:space="preserve">                                           </w:t>
      </w:r>
      <w:r>
        <w:rPr>
          <w:sz w:val="26"/>
          <w:szCs w:val="26"/>
        </w:rPr>
        <w:t>37. Якими є вимоги до осіб, які приймаються на посади педагогічних працівників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38. Що належить до обов'язків педагогічних працівників?</w:t>
        <w:tab/>
        <w:t xml:space="preserve">                                                   39. Яких принципів зобов'язані дотримуватися  педагогічні  працівники у відносинах з учнями та їх батьками?</w:t>
        <w:tab/>
        <w:t xml:space="preserve">                                                                                                                  40. Що вимагається від особи, яка не має досвіду педагогічної діяльності та приймаються на посаду педагогічного працівника?</w:t>
        <w:tab/>
        <w:t xml:space="preserve">                                                                             41. Які заходи може передбачати педагогічна інтернатура?</w:t>
        <w:tab/>
        <w:t xml:space="preserve">                                                    42. У який спосіб керівник закладу загальної середньої освіти мотивує педагогічних працівників до виконання обов'язків педагога-наставника?</w:t>
        <w:tab/>
        <w:t xml:space="preserve">                                                      43. Якими є наслідки для педагогічних працівників, стосовно яких встановлено факт порушення академічної доброчесності?</w:t>
        <w:tab/>
        <w:t xml:space="preserve">                                                                                                       </w:t>
      </w:r>
      <w:r>
        <w:rPr>
          <w:sz w:val="26"/>
          <w:szCs w:val="26"/>
        </w:rPr>
        <w:t>44. Якою є норма педагогічного навантаження вчителя на одну тарифну ставку?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45. Яким є розмір доплати педагогічному працівнику за проведення позакласної роботи з учням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>46. Яким є розмір педагогічного навантаження асистента вчителя в закладі загальної середньої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</w:rPr>
        <w:t>47. Хто затверджує розподіл педагогічного навантаження в закладі загальної середньої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48. За яких умов допускається перерозподіл педагогічного навантаження протягом навчального року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49. Хто може бути асистентом учня?</w:t>
        <w:tab/>
        <w:t xml:space="preserve">                                                                                   50. На що спрямовується не менше 10 відсотків загальної кількості годин для підвищення кваліфікації педагогічного працівника, що оплачується за рахунок коштів державного та місцевих бюджетів?</w:t>
        <w:tab/>
        <w:t xml:space="preserve">                                                                                           51. Що відбувається за результатами атестації педагогічного працівника? </w:t>
        <w:tab/>
        <w:t xml:space="preserve">                       52. Якою є мінімальна тривалість навчального року?</w:t>
        <w:tab/>
        <w:t xml:space="preserve">                                                                  53. Хто визначає структуру 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тривалість навчального року, навчального тижня, навчального дня, занять, відпочинку між ними?</w:t>
        <w:tab/>
        <w:t xml:space="preserve">                                                                               54. Якою є мінімальна тривалість безперервної навчальної діяльності учнів закладів загальної середньої освіти для 2-4 років навчання?</w:t>
        <w:tab/>
        <w:t xml:space="preserve">                                                                               </w:t>
      </w:r>
      <w:r>
        <w:rPr>
          <w:sz w:val="26"/>
          <w:szCs w:val="26"/>
        </w:rPr>
        <w:t>55. Якою є мінімальна тривалість канікул у закладах загальної середньої освіти протягом навчального року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56. Хто визначає режим роботи закладу загальної середньої освіти?</w:t>
        <w:tab/>
        <w:t xml:space="preserve">                                   57. 3 якою періодичністю переглядаються державні стандарти загальної середньої освіти?</w:t>
        <w:tab/>
        <w:t xml:space="preserve">                                                                                                                                         58. Хто приймає рішення про використання закладом загальної середньої освіти освітньої програми?</w:t>
        <w:tab/>
        <w:t xml:space="preserve">                                                                                                                  59. Хто затверджує освітню програму, розроблену не на основі типової освітньої програми?                                                                                                                                               60. Яким документом визначається перел</w:t>
      </w:r>
      <w:r>
        <w:rPr>
          <w:sz w:val="26"/>
          <w:szCs w:val="26"/>
        </w:rPr>
        <w:t>ік навчальних предметів (інтегрованих курсів), що вивчаються державною мовою і мовою національної меншини?</w:t>
        <w:tab/>
      </w:r>
      <w:r>
        <w:rPr>
          <w:sz w:val="26"/>
          <w:szCs w:val="26"/>
          <w:lang w:val="uk-UA"/>
        </w:rPr>
        <w:t xml:space="preserve">                           </w:t>
      </w:r>
      <w:r>
        <w:rPr>
          <w:sz w:val="26"/>
          <w:szCs w:val="26"/>
        </w:rPr>
        <w:t>61. Яким документом визначається перелік обов'язкових і вибіркових навчальних предметів (інтегрованих курсів), кількість навчальних годин на тиждень для конкретного закладу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62. Що визначає модельна навчальна програма? </w:t>
        <w:tab/>
        <w:t xml:space="preserve">                                                                 63. Що є підставою для залучення до реалізації  освітньої  програми міжшкільного ресурсного центру?</w:t>
        <w:tab/>
        <w:t xml:space="preserve">                                                                                                                 64. На підставі яких документів реалізується індивідуальна освітня траєкторія учня?                                                                                                                                           65. За якими формами може здобуватися повна загальна середня освіта? </w:t>
        <w:tab/>
        <w:t xml:space="preserve">                       66. В якому випадку складається індивідуальний навчальний план учня, який здобуває освіту за сімейною (домашньою) формою?</w:t>
        <w:tab/>
        <w:t xml:space="preserve">                                                         67. В який спосіб здійснюється визнання результатів навчання, що були здобуті учнем шляхом неформальної або інформальної освіти?</w:t>
        <w:tab/>
        <w:t xml:space="preserve">                                                                       68. Якими є основні види оцінювання результатів навчання учнів?</w:t>
        <w:tab/>
        <w:t xml:space="preserve">                                    69. За якої умови заклад загальної середньої освіти може запровадити власну шкалу оцінювання результатів навчання учнів?</w:t>
        <w:tab/>
        <w:t xml:space="preserve">                                                                                   70. В якому випадку оцінювання результатів навчання учня може проводитися достроково?                                                                                                                                       71. В який період учень, який не має рез</w:t>
      </w:r>
      <w:r>
        <w:rPr>
          <w:sz w:val="26"/>
          <w:szCs w:val="26"/>
        </w:rPr>
        <w:t>ультатів річного оцінювання та/або державної підсумкової атестації, може пройти таке оцінювання та/або атестацію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72. Який документ видається учневі щороку при переведенні його на наступний рік навчання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                                                        73. Для чого здійснюється державна підсумкова атестація?</w:t>
        <w:tab/>
        <w:t xml:space="preserve">                                               74. 3 яких предметів обов'язково складається державна підсумкова атестація?</w:t>
        <w:tab/>
        <w:t xml:space="preserve">                 75. В  якій формі проходять державну підсумкову  атестацію учні, які завершують здобуття профільної середньої освіти? </w:t>
        <w:tab/>
        <w:t xml:space="preserve">                                                                             76. За якої умови заклади освіти можуть видавати документи про загальну середню освіту?</w:t>
        <w:tab/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</w:rPr>
        <w:t>77. Хто виготовляє свідоцтва про початкову, базову середню та повну загальну середню освіту (їх бланки)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                               78. За чиїм рішенням здійснюється залучення інших осіб, які є не педагогічними працівниками, до участі в освітньому процесі закладу загальної середньої освіти (для проведення навчальних занять, семінарів тощо)? </w:t>
        <w:tab/>
        <w:t xml:space="preserve">                                                                           </w:t>
      </w:r>
      <w:r>
        <w:rPr>
          <w:sz w:val="26"/>
          <w:szCs w:val="26"/>
        </w:rPr>
        <w:t>79. За яких умов учні мають право на отримання додаткових індивідуальних або групових консультацій, занять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80. Які діти обов'язково зараховуються до комунального закладу освіти для здобуття початкової та базової середньої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</w:rPr>
        <w:t>81. Що забороняється здійснювати при зарахуванні дітей до закладу освіти для здобуття початкової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82. В якому випадку може не проводитися конкурс при зарахуванні дітей для здобуття профільної середньої освіти до державних, комунальних корпоративних закладів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26"/>
          <w:szCs w:val="26"/>
        </w:rPr>
        <w:t>83. Якою є мінімальна наповнюваність класу державного, комунального закладу загальної середньої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>84. Якою може бути максимальна кількість учнів, які здобувають початкову освіту, у класі державного, комунального закладу освіти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              85. Якою є гранична наповнюваність класів-комплектів у початковій школі?</w:t>
        <w:tab/>
        <w:t xml:space="preserve">          86. Які вимоги встановлено для поділу класу на групи (в державному, комунальному закладі загальної середньої освіти)? </w:t>
        <w:tab/>
        <w:t xml:space="preserve">                                                                                          87. Хто розподіляє учнів між класами (групами)? </w:t>
        <w:tab/>
        <w:t xml:space="preserve">                                                                      88. Як може бути забезпечено здобуття освіти учнями, якщо їх кількість не дозволяє утворити клас?</w:t>
        <w:tab/>
        <w:t xml:space="preserve">                                                                                                                             89. За якої умови в закладі загальної середньої освіти створюється спеціальний клас?                                                                                                                                               90. Що є підставою для утворення групи под</w:t>
      </w:r>
      <w:r>
        <w:rPr>
          <w:sz w:val="26"/>
          <w:szCs w:val="26"/>
        </w:rPr>
        <w:t>овженого дня в закладі загальної середньої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91. За рахунок яких коштів здійснюється оплата праці вихователів груп подовженого дня в комунальних закладах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92. За якої умови дозволяється залучати учнів, які не досягли повноліття, до участі у заходах, організованих громадськими об'єднаннями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</w:t>
      </w:r>
      <w:r>
        <w:rPr>
          <w:sz w:val="26"/>
          <w:szCs w:val="26"/>
        </w:rPr>
        <w:t>93. За якої умови батьки учнів мають право бути присутніми на навчальних заняттях своїх дітей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94. Яким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окументам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изначаються вид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а форми заохочення та відзначення учнів у закладі загальної середньої освіти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             95. Хто приймає рішення про заохочення (відзначення) учня?</w:t>
        <w:tab/>
        <w:t xml:space="preserve">                                            96. На що спрямовується виховний процес у закладі загальної середньої освіти?             97. Яке  право  гарантується  особам,  які належать до корінних народів або національних меншин України, під час здобуття повної з</w:t>
      </w:r>
      <w:r>
        <w:rPr>
          <w:sz w:val="26"/>
          <w:szCs w:val="26"/>
        </w:rPr>
        <w:t>агальної середньої освіти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6"/>
          <w:szCs w:val="26"/>
        </w:rPr>
        <w:t>98. На підставі чого визначається потреба учня з особливими освітніми потребами в індивідуальній програмі розвитку, індивідуальному навчальному плані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99. Що визначає індивідуальна програма розвитку? </w:t>
        <w:tab/>
        <w:t xml:space="preserve">                                                            100. Ким розглядається з питання спроможності закладу освіти забезпечити реалізацію індивідуальної освітньої траєкторії учня?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340" w:leader="none"/>
          <w:tab w:val="left" w:pos="8460" w:leader="none"/>
          <w:tab w:val="left" w:pos="9360" w:leader="none"/>
        </w:tabs>
        <w:autoSpaceDE w:val="false"/>
        <w:ind w:right="-5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sz w:val="28"/>
      <w:szCs w:val="22"/>
      <w:lang w:val="ru-RU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1700-18" TargetMode="External"/><Relationship Id="rId5" Type="http://schemas.openxmlformats.org/officeDocument/2006/relationships/hyperlink" Target="https://osvita.ua/legislation/law/2231/" TargetMode="External"/><Relationship Id="rId6" Type="http://schemas.openxmlformats.org/officeDocument/2006/relationships/hyperlink" Target="https://osvita.ua/legislation/law/2232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20:00Z</dcterms:created>
  <dc:creator>User</dc:creator>
  <dc:description/>
  <cp:keywords/>
  <dc:language>en-US</dc:language>
  <cp:lastModifiedBy>RePack by Diakov</cp:lastModifiedBy>
  <cp:lastPrinted>2020-06-24T11:29:00Z</cp:lastPrinted>
  <dcterms:modified xsi:type="dcterms:W3CDTF">2020-06-30T11:57:00Z</dcterms:modified>
  <cp:revision>389</cp:revision>
  <dc:subject/>
  <dc:title/>
</cp:coreProperties>
</file>