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color w:val="000000"/>
          <w:sz w:val="2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145415</wp:posOffset>
            </wp:positionV>
            <wp:extent cx="48006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СЬОМЕ</w:t>
      </w:r>
      <w:r>
        <w:rPr>
          <w:b/>
          <w:bCs/>
        </w:rPr>
        <w:t xml:space="preserve">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ТРИНАДЦЯТ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ТРЕТЄ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20</w:t>
      </w: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м. Глухів                        </w:t>
      </w:r>
      <w:r>
        <w:rPr>
          <w:bCs/>
          <w:sz w:val="28"/>
          <w:szCs w:val="28"/>
          <w:lang w:val="uk-UA"/>
        </w:rPr>
        <w:t>№ 471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мови оплати праці працівни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Глух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ями 25, 59 Закону України «Про місцеве самоврядування в Україні», з метою врегулювання процедурних питань оплати праці працівників виконавчих органів міської ради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ділу VІІ Положення про умови оплати праці працівників виконавчих органів Глухівської міської ради, затвердженого рішенням міської ради від 22.04.2020 № </w:t>
      </w:r>
      <w:r>
        <w:rPr>
          <w:bCs/>
          <w:sz w:val="28"/>
          <w:szCs w:val="28"/>
          <w:lang w:val="uk-UA"/>
        </w:rPr>
        <w:t xml:space="preserve">430 «Положення </w:t>
      </w:r>
      <w:r>
        <w:rPr>
          <w:sz w:val="28"/>
          <w:szCs w:val="28"/>
          <w:lang w:val="uk-UA"/>
        </w:rPr>
        <w:t>про умови оплати праці працівників виконавчих органів Глухівської міської ради», доповнивши його пунктом 2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У разі коли процедура прийняття рішення про встановлення працівникам виконавчих органів міської ради надбавок, премії, матеріальної допомоги для вирішення соціально-побутових питань потенційно суперечить нормам чинного законодавства, з метою недопущення порушення прав та законних інтересів працівників, питання про встановлення надбавок, премії, матеріальної допомоги виноситься на розгляд виконавчого комітету міської ради з належним обґрунтуванням, про що приймається відповідне рішен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 зв’язку з цим пункт 2 розділу VІІ Положення про умови оплати праці працівників виконавчих органів Глухівської міської ради вважати відповідно пунктом 3. </w:t>
      </w:r>
    </w:p>
    <w:p>
      <w:pPr>
        <w:pStyle w:val="Normal"/>
        <w:ind w:firstLine="709"/>
        <w:jc w:val="both"/>
        <w:rPr>
          <w:b/>
          <w:b/>
          <w:sz w:val="22"/>
          <w:lang w:val="uk-UA" w:eastAsia="uk-UA"/>
        </w:rPr>
      </w:pPr>
      <w:r>
        <w:rPr>
          <w:sz w:val="28"/>
          <w:lang w:val="uk-UA"/>
        </w:rPr>
        <w:t xml:space="preserve">3. Контроль за виконанням цього рішення покласти на постійну комісію міської ради з </w:t>
      </w:r>
      <w:r>
        <w:rPr>
          <w:rStyle w:val="StrongEmphasis"/>
          <w:b w:val="false"/>
          <w:bCs w:val="false"/>
          <w:sz w:val="28"/>
          <w:lang w:val="uk-UA"/>
        </w:rPr>
        <w:t>питань планування фінансів, бюджету та соціально-економічного розвитку (голова – Савицький О.Д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Секретар міської ради </w:t>
        <w:tab/>
        <w:t>Юрій БУРЛАК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rFonts w:ascii="Bookman Old Style" w:hAnsi="Bookman Old Style" w:cs="Bookman Old Style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Rvts0">
    <w:name w:val="rvts0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01:00Z</dcterms:created>
  <dc:creator>Владелец</dc:creator>
  <dc:description/>
  <cp:keywords/>
  <dc:language>en-US</dc:language>
  <cp:lastModifiedBy>RePack by Diakov</cp:lastModifiedBy>
  <cp:lastPrinted>2020-06-24T11:20:00Z</cp:lastPrinted>
  <dcterms:modified xsi:type="dcterms:W3CDTF">2020-06-30T10:45:00Z</dcterms:modified>
  <cp:revision>18</cp:revision>
  <dc:subject/>
  <dc:title>ПОГОДЖЕНО</dc:title>
</cp:coreProperties>
</file>