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229" w:dyaOrig="1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197243994" r:id="rId2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ГЛУХІВСЬКА МІСЬКА  РАДА СУМСЬКОЇ ОБЛАСТІ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СЬОМЕ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ОТИР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Е  ПЛЕНАРНЕ ЗАСІДАННЯ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>Р І Ш Е Н Н Я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05.08.2020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. Глухі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92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стартову ціну аукціону з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одажу земельних ділянок 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пропозиції управління соціально-економічного розвитку міської ради відповідно до статей 127, 134-139 Земельного кодексу України, з метою сприяння соціально-економічному розвитку міста, керуючись статтею 25, пунктом 34 статті 26 та статтею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звіт про експертну грошову оцінку земельних ділянок комунальної власності за  адресами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. Глухів, вулиця Глухівських дивізій, 23, площею 0,0811 га, кадастровий номер – 5910300000:01:009:0699, КВЦПЗ: 02.01  - для будівництва і обслуговування житлового будинку, господарських будівель і споруд (присадибна ділянка), додаєтьс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 Глухів, вулиця Глухівських дивізій, 21, площею 0,0884 га, кадастровий номер – 5910300000:01:009:0698, КВЦПЗ: 02.01  - для будівництва і обслуговування житлового будинку, господарських будівель і споруд (присадибна ділянка), додаєтьс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 умови продажу земельних ділянок, що визначені згідно з додатками  відповідно чинного законодавства, встановивши наступне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тартова ціна лоту з продажу земельної ділянки дорівнює  розміру згідно з експертною грошовою оцінкою на підставі висновку експерта-оцінювача про оціночну вартість земельної ділянки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рок земельних торгів у формі аукціону з продажу земельної ділянки становить 5% від стартової ціни лот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інанс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ації та проведення земельних торгів здійснюється в</w:t>
      </w:r>
      <w:r>
        <w:rPr>
          <w:rFonts w:cs="Times New Roman" w:ascii="Times New Roman" w:hAnsi="Times New Roman"/>
          <w:sz w:val="28"/>
          <w:szCs w:val="28"/>
        </w:rPr>
        <w:t>иконавцем земельних торгів - Приватним підприємством «Фірма «СОМГІЗ», код ЄДРПОУ 20810095, відповідно до частини 5 статті 135 Земельного Кодексу Україн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ідповідно до частини 5 статті 135, частини 5 статті 136 Земельного Кодексу України, на виконання частини 31 статті 137 Земельного Кодексу України переможець земельних торгів зобов'язується сплатити ціну продажу  лоту (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ну продажу земельної ділянки)</w:t>
      </w:r>
      <w:r>
        <w:rPr>
          <w:rFonts w:cs="Times New Roman" w:ascii="Times New Roman" w:hAnsi="Times New Roman"/>
          <w:sz w:val="28"/>
          <w:szCs w:val="28"/>
        </w:rPr>
        <w:t>, а також суму витрат здійснених організатором або виконавцем земельних торгів на підготовку лота до продажу, організацію та проведення земельних торгів, не пізніше трьох банківських днів з дня укладення договор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дати земельну ділянку, що визначена згідно з додатком, на земельних торгах у формі аукціону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інню соціально-економічного розвитку Глухівської міської ради (начальник Сухоручкіна Л.О.) забезпечити вирішення організаційних питаннь щодо проведення земельних  торгів з продажу земельної ділянк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повноважи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я міської ради </w:t>
      </w:r>
      <w:r>
        <w:rPr>
          <w:rFonts w:cs="Times New Roman" w:ascii="Times New Roman" w:hAnsi="Times New Roman"/>
          <w:sz w:val="28"/>
          <w:szCs w:val="28"/>
        </w:rPr>
        <w:t>Бурлаку Ю.О. підписати протокол земельних торгів, договір купівлі-продажу земельної ділянки з переможцем земельних торгів у формі аукціону за ціною згідно результатів торгів та на умовах, визначених у додатку та інші документи з питань проведення земельних торгів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Гарантійний внесок, сплачений переможцем до початку торгів, зараховується до купівельної ціни на земельну ділянк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Організацію виконання цього рішення покласти на секретаря міської ради Бурлаку Ю.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управління соціально-економічного розвитку міської ради (начальник Сухоручкіна Л.О.), а контроль – на постійну комісію міської ради з питань містобудування, архітектури, регулювання земельних відносин, екології та власності (голова комісії Михайлик Т.В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                                                          Юрій БУРЛАКА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05.08.</w:t>
      </w:r>
      <w:r>
        <w:rPr>
          <w:rFonts w:cs="Times New Roman" w:ascii="Times New Roman" w:hAnsi="Times New Roman"/>
          <w:sz w:val="28"/>
          <w:szCs w:val="28"/>
        </w:rPr>
        <w:t xml:space="preserve">2020 р № </w:t>
      </w:r>
      <w:r>
        <w:rPr>
          <w:rFonts w:cs="Times New Roman" w:ascii="Times New Roman" w:hAnsi="Times New Roman"/>
          <w:sz w:val="28"/>
          <w:szCs w:val="28"/>
          <w:lang w:val="ru-RU"/>
        </w:rPr>
        <w:t>4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жу земельної ділян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а розташована  за адресо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ть, м. Глухів, вул. Глухівських дивізій,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ісцезнаходження ділянки: Сумська область, м. Глухів (в межах населеного пункту), вул. Глухівських дивізій, 2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оща: 0,0811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дастровий номер – 5910300000:01:009:069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ільове  призначення: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мови відведення: продаж у власність на земельних торгах у формі аукці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Експертна грошова оцінка земельної ділянки – </w:t>
      </w:r>
      <w:r>
        <w:rPr>
          <w:rFonts w:cs="Times New Roman" w:ascii="Times New Roman" w:hAnsi="Times New Roman"/>
          <w:sz w:val="28"/>
          <w:szCs w:val="28"/>
          <w:lang w:val="ru-RU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00, 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ртова ціна лота дорівнює  розміру експертної грошової оцінки, що складає 66 000,00 грн (шістдесят шість тисяч гривень 00 копій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рок земельних торгів по даному лоту – </w:t>
      </w:r>
      <w:r>
        <w:rPr>
          <w:rFonts w:cs="Times New Roman" w:ascii="Times New Roman" w:hAnsi="Times New Roman"/>
          <w:sz w:val="28"/>
          <w:szCs w:val="28"/>
          <w:lang w:val="ru-RU"/>
        </w:rPr>
        <w:t>3 300</w:t>
      </w:r>
      <w:r>
        <w:rPr>
          <w:rFonts w:cs="Times New Roman" w:ascii="Times New Roman" w:hAnsi="Times New Roman"/>
          <w:sz w:val="28"/>
          <w:szCs w:val="28"/>
        </w:rPr>
        <w:t xml:space="preserve"> грн.00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користовувати земельну ділянку - після укладення договору купівлі- продажу та сплати ціни придбаного л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ідповідно до частини 5 статті 135, частини 5 статті 136 Земельного Кодексу України, на виконання частини 31 статті 137 Кодексу України переможець земельних торгів зобов'язує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сплатити ціну продажу лоту (ціна продажу земельної ділянки на земельних торгах) не пізніше трьох банківських днів з дня укладення договору купівлі-продаж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ідшкодувати виконавцю земельних торгів витрати, пов'язані  з підготовкою лоту до проведення земельних торгів та організацією і проведенням земельних торгів у формі аукціону, на підставі окремого договору між виконавцем та учасником, що став переможцем земельних торгів відповідно до вимог чин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ідшкодувати організатору земельних торгів витрати, пов'язані  з підготовкою лоту до проведення земельних тор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                                                          Юрій БУРЛАКА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05.08.</w:t>
      </w:r>
      <w:r>
        <w:rPr>
          <w:rFonts w:cs="Times New Roman" w:ascii="Times New Roman" w:hAnsi="Times New Roman"/>
          <w:sz w:val="28"/>
          <w:szCs w:val="28"/>
        </w:rPr>
        <w:t xml:space="preserve">2020 р № </w:t>
      </w:r>
      <w:r>
        <w:rPr>
          <w:rFonts w:cs="Times New Roman" w:ascii="Times New Roman" w:hAnsi="Times New Roman"/>
          <w:sz w:val="28"/>
          <w:szCs w:val="28"/>
          <w:lang w:val="ru-RU"/>
        </w:rPr>
        <w:t>4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жу земельної ділян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а розташована  за адресо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ть, м. Глухів, вул. Глухівських дивізій,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ісцезнаходження ділянки: Сумська область, м. Глухів (в межах населеного пункту), вул. Глухівських дивізій, 2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оща: 0,0884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дастровий номер – 5910300000:01:009:069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ільове  призначення: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мови відведення: продаж у власність на земельних торгах у формі аукці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Експертна грошова оцінка земельної ділянки –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2 000, 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ртова ціна лота дорівнює  розміру експертної грошової оцінки, що складає 72 000,00 грн (сімдесят дві тисячі гривень 00 копій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рок земельних торгів по даному лоту – 3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00 грн.00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користовувати земельну ділянку - після укладення договору купівлі- продажу та сплати ціни придбаного л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ідповідно до частини 5 статті 135, частини 5 статті 136 Земельного Кодексу України, на виконання частини 31 статті 137 Кодексу України переможець земельних торгів зобов'язує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сплатити ціну продажу лоту (ціна продажу земельної ділянки на земельних торгах) не пізніше трьох банківських днів з дня укладення договору купівлі-продаж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ідшкодувати виконавцю земельних торгів витрати, пов'язані  з підготовкою лоту до проведення земельних торгів та організацією і проведенням земельних торгів у формі аукціону, на підставі окремого договору між виконавцем та учасником, що став переможцем земельних торгів відповідно до вимог чин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ідшкодувати організатору земельних торгів витрати, пов'язані  з підготовкою лоту до проведення земельних тор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                                                          Юрій БУРЛАКА                                                                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right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53:00Z</dcterms:created>
  <dc:creator>User</dc:creator>
  <dc:description/>
  <cp:keywords/>
  <dc:language>en-US</dc:language>
  <cp:lastModifiedBy>Пользователь</cp:lastModifiedBy>
  <cp:lastPrinted>2020-08-06T10:31:00Z</cp:lastPrinted>
  <dcterms:modified xsi:type="dcterms:W3CDTF">2020-08-06T07:36:00Z</dcterms:modified>
  <cp:revision>37</cp:revision>
  <dc:subject/>
  <dc:title/>
</cp:coreProperties>
</file>