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6609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УХІВСЬКА МІСЬКА РАДА СУМСЬКОЇ ОБЛАСТІ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ЬОМЕ СКЛИКАНН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ОТИРНАДЦЯТА СЕСІ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ШЕ ПЛЕНАРНЕ ЗАСІД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 І Ш Е Н Н 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0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08.2020</w:t>
        <w:tab/>
        <w:tab/>
        <w:tab/>
        <w:tab/>
        <w:t>м. Глухі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             №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503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 внесення  змін  до  міської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цільової  Програми  підтримк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ромадян,  які  постраждали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наслідок Чорнобильської катастрофи,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 2018-2020 рок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, схвалені рішенням виконавчого комітету міської ради від 21.02.2019 № 63 зміни до міської цільової Програми підтримки громадян, які постраждали внаслідок Чорнобильської катастрофи на 2018-2020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статтею 25, пунктом 22 частини 1 статті 26, статтею 59 Закону України «Про місцеве самоврядування в Україні»,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. Внести до міської цільової Програми підтримки громадян, які  постраждали  внаслідок  Чорнобильської катастрофи на 2018-2020 роки, затвердженої рішенням міської ради від 31.05.2018 № 335 такі зміни:</w:t>
      </w:r>
    </w:p>
    <w:p>
      <w:pPr>
        <w:pStyle w:val="Normal"/>
        <w:spacing w:lineRule="auto" w:line="240" w:before="0" w:after="0"/>
        <w:jc w:val="both"/>
        <w:rPr>
          <w:rStyle w:val="Rvts15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- до переліку документів у додатку № 2 «Порядок надання матеріальної допомоги на лікування, яке потребує оперативного втручання на місцевому рівні особам, які постраждали внаслідок Чорнобильської катастрофи», включити</w:t>
      </w:r>
      <w:r>
        <w:rPr>
          <w:rStyle w:val="Rvts15"/>
          <w:rFonts w:cs="Times New Roman" w:ascii="Times New Roman" w:hAnsi="Times New Roman"/>
          <w:sz w:val="28"/>
          <w:szCs w:val="28"/>
          <w:lang w:val="uk-UA"/>
        </w:rPr>
        <w:t xml:space="preserve"> «копії  розрахункових документів, що підтверджують  відповідні витрати за рахунок хворого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Організацію виконання цього рішення покласти на управління соціального захисту населення міської ради (в.о. начальника-Сорока С.І.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Контроль за  виконанням цього рішення покласти на постійну комісію з питань охорони здоров’я, материнства і дитинства, освіти, культури та спорту, сім’ї і молоді та соціального захисту населення (голова - Громак Л.А.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Юрій БУРЛАКА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42:00Z</dcterms:created>
  <dc:creator>User</dc:creator>
  <dc:description/>
  <cp:keywords/>
  <dc:language>en-US</dc:language>
  <cp:lastModifiedBy>RePack by Diakov</cp:lastModifiedBy>
  <cp:lastPrinted>2016-02-11T12:59:00Z</cp:lastPrinted>
  <dcterms:modified xsi:type="dcterms:W3CDTF">2020-08-06T12:09:00Z</dcterms:modified>
  <cp:revision>4</cp:revision>
  <dc:subject/>
  <dc:title> </dc:title>
</cp:coreProperties>
</file>