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ЬОМЕ  СКЛИКАНН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ЧОТИРНАДЦЯТА СЕСІ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РУГ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6.10.2020</w:t>
      </w: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>№55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 часових тариф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авок та місячних окладів працівни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П «Глухівський водоканал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01.12.2020р. по 31.12.2021р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директора комунального підприємства «Глухівський водоканал» Глухівської міської ради Рака С.О. про затвердження часових тарифних ставок та місячних окладів працівників КП «Глухівський водоканал» з 01.12.2020 по 31.12.2021років відповідно до пункту 1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правління підприємством» Статуту Комунального підприємства «Глухівський водоканал» Глухівської міської ради, з метою дотримання вимог колективного договору та галузевої угоди, керуючись статтями </w:t>
      </w:r>
      <w:r>
        <w:rPr>
          <w:color w:val="000000"/>
          <w:sz w:val="28"/>
          <w:szCs w:val="28"/>
          <w:lang w:val="uk-UA"/>
        </w:rPr>
        <w:t>25 та 59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з 01.12.2020 </w:t>
      </w:r>
      <w:r>
        <w:rPr>
          <w:sz w:val="28"/>
        </w:rPr>
        <w:t>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штат з місячним фондом основної заробітної плати  у розмірі 1 121 074 грн. 49 коп. (додається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Затвердити з 01.01.2021 року </w:t>
      </w:r>
      <w:r>
        <w:rPr>
          <w:sz w:val="28"/>
          <w:szCs w:val="28"/>
          <w:lang w:val="uk-UA"/>
        </w:rPr>
        <w:t>штат з місячним фондом основної заробітної плати  у розмірі 1 127 221 грн. 64 коп. (додається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твердити з 01.07.2021 року </w:t>
      </w:r>
      <w:r>
        <w:rPr>
          <w:sz w:val="28"/>
          <w:szCs w:val="28"/>
          <w:lang w:val="uk-UA"/>
        </w:rPr>
        <w:t>штат з місячним фондом основної заробітної плати  у розмірі 1 182 407 грн. 70 коп. (додається)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з 01.12.2021</w:t>
      </w:r>
      <w:r>
        <w:rPr>
          <w:sz w:val="28"/>
        </w:rPr>
        <w:t xml:space="preserve"> рок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штат з місячним фондом основної заробітної плати  у розмірі 1 231 710 грн. 72 коп. (додається)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5. Виконання цього рішення покласти на директора КП «Глухівський водоканал» Рака С.О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6. Контроль за виконанням цього рішення покласти на заступника міського голови з питань діяльності виконавчих органів міської ради  Галустяна В.Е. та постійну комісію з питань управління житлово-комунальним господарством, транспорту, зв’язку, торгово-побутового  обслуговування населення та розвитку підприємства (голова Москаленко А.О.)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кретар міської ради                                                          Юрій БУРЛАК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20:00Z</dcterms:created>
  <dc:creator>Admin</dc:creator>
  <dc:description/>
  <cp:keywords/>
  <dc:language>en-US</dc:language>
  <cp:lastModifiedBy>RePack by Diakov</cp:lastModifiedBy>
  <cp:lastPrinted>2020-04-23T08:38:00Z</cp:lastPrinted>
  <dcterms:modified xsi:type="dcterms:W3CDTF">2020-10-19T06:24:00Z</dcterms:modified>
  <cp:revision>9</cp:revision>
  <dc:subject/>
  <dc:title> </dc:title>
</cp:coreProperties>
</file>