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1229" w:dyaOrig="10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240991459" r:id="rId2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ГЛУХІВСЬКА МІСЬКА  РАДА СУМСЬКОЇ ОБЛАСТІ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СЬОМЕ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ОТИРНАДЦЯТА СЕСІ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ТЄ  ПЛЕНАРНЕ ЗАСІДАННЯ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>Р І Ш Е Н Н Я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0.10.2020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. Глухі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№ 563</w:t>
      </w:r>
    </w:p>
    <w:p>
      <w:pPr>
        <w:pStyle w:val="Normal"/>
        <w:shd w:fill="FFFFFF" w:val="clear"/>
        <w:spacing w:lineRule="auto" w:line="240" w:before="0" w:after="0"/>
        <w:ind w:left="6" w:right="-33" w:hanging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6" w:right="-33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стартову ціну аукціону з</w:t>
      </w:r>
    </w:p>
    <w:p>
      <w:pPr>
        <w:pStyle w:val="Normal"/>
        <w:shd w:fill="FFFFFF" w:val="clear"/>
        <w:spacing w:lineRule="auto" w:line="240" w:before="0" w:after="0"/>
        <w:ind w:left="6" w:right="-33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родажу земельної ділянки </w:t>
      </w:r>
    </w:p>
    <w:p>
      <w:pPr>
        <w:pStyle w:val="Normal"/>
        <w:shd w:fill="FFFFFF" w:val="clear"/>
        <w:spacing w:lineRule="auto" w:line="240" w:before="0" w:after="0"/>
        <w:ind w:left="6" w:right="-3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озглянувши пропозиції управління соціально-економічного розвитку міської ради відповідно до статей 122, 127, 134-139 Земельного кодексу України, з метою сприяння соціально-економічному розвитку міста, керуючись статтею 25, пунктом 34 статті 26 та статтею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міська ра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ВИРІШ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звіт про експертну грошову оцінку земельної ділянки комунальної власності за  адресою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. Глухів, вулиця Путивльська, 92г, площею 0,1397 га, кадастровий номер – 5910300000:01:018:0372, КВЦПЗ: 03.07  - для будівництва і обслуговування будівель торгівлі, додаєтьс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твердити умови продажу земельної ділянки, що визначені згідно з додатком  відповідно до чинного законодавства, встановивши наступне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тартова ціна лоту з продажу земельної ділянки дорівнює  розміру згідно з експертною грошовою оцінкою на підставі висновку експерта-оцінювача про оціночну вартість земельної ділянки;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рок земельних торгів у формі аукціону з продажу земельної ділянки становить 5% від стартової ціни лоту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інансув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ізації та проведення земельних торгів здійснюється в</w:t>
      </w:r>
      <w:r>
        <w:rPr>
          <w:rFonts w:cs="Times New Roman" w:ascii="Times New Roman" w:hAnsi="Times New Roman"/>
          <w:sz w:val="28"/>
          <w:szCs w:val="28"/>
        </w:rPr>
        <w:t>иконавцем земельних торгів - Приватним підприємством «Фірма «СОМГІЗ», код ЄДРПОУ 20810095, відповідно до частини 5 статті 135 Земельного Кодексу Україн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ідповідно до частини 5 статті 135, частини 5 статті 136 Земельного Кодексу України, на виконання частини 31 статті 137 Земельного Кодексу України переможець земельних торгів зобов'язується сплатити ціну продажу  лоту (ц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ну продажу земельної ділянки)</w:t>
      </w:r>
      <w:r>
        <w:rPr>
          <w:rFonts w:cs="Times New Roman" w:ascii="Times New Roman" w:hAnsi="Times New Roman"/>
          <w:sz w:val="28"/>
          <w:szCs w:val="28"/>
        </w:rPr>
        <w:t>, а також суму витрат здійснених організатором або виконавцем земельних торгів на підготовку лота до продажу, організацію та проведення земельних торгів, не пізніше трьох банківських днів з дня укладення договору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одати земельну ділянку, що визначена згідно з додатком, на земельних торгах у формі аукціону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інню соціально-економічного розвитку Глухівської міської ради (начальник Сухоручкіна Л.О.) забезпечити вирішення організаційних питаннь щодо проведення земельних  торгів з продажу земельної ділянк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овноважити міського голову підписати протокол земельних торгів, договір купівлі-продажу земельної ділянки з переможцем земельних торгів у формі аукціону за ціною згідно результатів торгів та на умовах, визначених у додатку та інші документи з питань проведення земельних торгів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Гарантійний внесок, сплачений переможцем до початку торгів, зараховується до купівельної ціни на земельну ділянку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Організацію виконання цього рішення покласти на секретаря міської ради Бурлаку Ю.О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управління соціально-економічного розвитку міської ради (начальник Сухоручкіна Л.О.), а контроль – на постійну комісію міської ради з питань містобудування, архітектури, регулювання земельних відносин, екології та власності (голова комісії Михайлик Т.В.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міської ради                                                           Юрій БУРЛАКА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0.10.2020 р. № 5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ажу земельної ділян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ка розташована  за адресою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ть, м. Глухів, вул. Путивльська,92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ісцезнаходження ділянки: Сумська область, м. Глухів (в межах населеного пункту), вул. Путивльська,92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лоща: 0,1397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адастровий номер – 5910300000:01:018:037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Цільове  призначення: для будівництва і обслуговування будівель торгівл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мови відведення: продаж у власність на земельних торгах у формі аукці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Експертна грошова оцінка земельної ділянки – 141 510, 00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тартова ціна лота дорівнює  розміру експертної грошової оцінки, що складає 141 510,00 грн (сто сорок одна тисяча п’ятсот десять гривень 00 копій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рок земельних торгів по даному лоту – 7 075 грн. 50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икористовувати земельну ділянку - після укладення договору купівлі- продажу та сплати ціни придбаного ло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ідповідно до частини 5 статті 135, частини 5 статті 136 Земельного Кодексу України, на виконання частини 31 статті 137 Кодексу України переможець земельних торгів зобов'язуєть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) сплатити ціну продажу лоту (ціна продажу земельної ділянки на земельних торгах) не пізніше трьох банківських днів з дня укладення договору купівлі-продаж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ідшкодувати виконавцю земельних торгів витрати, пов'язані  з підготовкою лоту до проведення земельних торгів та організацією і проведенням земельних торгів у формі аукціону, на підставі окремого договору між виконавцем та учасником, що став переможцем земельних торгів відповідно до вимог чинного законодавства Украї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ідшкодувати організатору земельних торгів витрати, пов'язані  з підготовкою лоту до проведення земельних торг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міської ради                                                           Юрій БУРЛАКА                           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51"/>
      <w:jc w:val="right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53:00Z</dcterms:created>
  <dc:creator>User</dc:creator>
  <dc:description/>
  <cp:keywords/>
  <dc:language>en-US</dc:language>
  <cp:lastModifiedBy>RePack by Diakov</cp:lastModifiedBy>
  <cp:lastPrinted>2020-10-26T11:15:00Z</cp:lastPrinted>
  <dcterms:modified xsi:type="dcterms:W3CDTF">2020-11-02T07:50:00Z</dcterms:modified>
  <cp:revision>63</cp:revision>
  <dc:subject/>
  <dc:title/>
</cp:coreProperties>
</file>