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color w:val="000000"/>
        </w:rPr>
      </w:pPr>
      <w:r>
        <w:rPr/>
        <w:drawing>
          <wp:inline distT="0" distB="0" distL="0" distR="0">
            <wp:extent cx="50419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УХІВСЬКА МІСЬКА РАДА СУМСЬКОЇ ОБЛАСТІ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Е СКЛИКАННЯ</w:t>
      </w:r>
    </w:p>
    <w:p>
      <w:pPr>
        <w:pStyle w:val="Style16"/>
        <w:rPr/>
      </w:pPr>
      <w:r>
        <w:rPr>
          <w:b/>
          <w:sz w:val="28"/>
          <w:szCs w:val="28"/>
        </w:rPr>
        <w:t>ЧОТИРНАДЦЯТА СЕСІЯ</w:t>
      </w:r>
    </w:p>
    <w:p>
      <w:pPr>
        <w:pStyle w:val="Style16"/>
        <w:rPr/>
      </w:pPr>
      <w:r>
        <w:rPr>
          <w:b/>
          <w:sz w:val="28"/>
          <w:szCs w:val="28"/>
        </w:rPr>
        <w:t>ТРЕТЄ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10.2020</w:t>
      </w:r>
      <w:r>
        <w:rPr>
          <w:b/>
          <w:sz w:val="28"/>
          <w:szCs w:val="28"/>
          <w:lang w:val="uk-UA"/>
        </w:rPr>
        <w:tab/>
        <w:tab/>
        <w:tab/>
        <w:tab/>
        <w:t xml:space="preserve">              </w:t>
      </w:r>
      <w:r>
        <w:rPr>
          <w:sz w:val="28"/>
          <w:szCs w:val="28"/>
          <w:lang w:val="uk-UA"/>
        </w:rPr>
        <w:t>м.Глухів</w:t>
        <w:tab/>
        <w:tab/>
        <w:t xml:space="preserve">            № 568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міську цільову Програ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тримки громадян, які постраждал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аслідок Чорнобильської катастроф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-2023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Розглянувши, схвалену  виконавчим комітетом міської ради міську цільову Програму підтримки  громадян, які постраждали внаслідок Чорнобильської катастрофи, на 2021-2023 роки, з метою соціальної підтримки громадян, постраждалих внаслідок Чорнобильської катастрофи, керуючись статтею 25 пунктом 22 частини першої статті 26 та статтею 59 Закону України «Про місцеве самоврядування в Україні», </w:t>
      </w:r>
      <w:r>
        <w:rPr>
          <w:b/>
          <w:sz w:val="27"/>
          <w:szCs w:val="27"/>
          <w:lang w:val="uk-UA"/>
        </w:rPr>
        <w:t>міська рада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ВИРІШИЛА</w:t>
      </w:r>
      <w:r>
        <w:rPr>
          <w:sz w:val="27"/>
          <w:szCs w:val="27"/>
          <w:lang w:val="uk-UA"/>
        </w:rPr>
        <w:t>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1. Затвердити міську цільову Програму підтримки  громадян, які постраждали внаслідок Чорнобильської катастрофи, на 2021-2023 роки (далі – Програма) (додаток  1)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Затвердити Порядок надання матеріальної допомоги на лікування, яке потребує оперативного втручання на місцевому рівні особам, які постраждали внаслідок Чорнобильської катастрофи (додаток  2)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Затвердити Порядок організації та проведення санаторно-курортного лікування  громадян,  які  постраждали  внаслідок  Чорнобильської  катастрофи      І категорії (додаток 3)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Затвердити Порядок надання  матеріальної допомоги громадянам, які постраждали внаслідок Чорнобильської катастрофи, до Дня вшанування учасників ліквідації   наслідків  аварії  на  ЧАЕС (додаток 4).</w:t>
      </w:r>
    </w:p>
    <w:p>
      <w:pPr>
        <w:pStyle w:val="TextBody"/>
        <w:ind w:firstLine="708"/>
        <w:rPr/>
      </w:pP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. Виконавчому  комітету  міської ради забезпечити фінансування  заходів вищевказаної  Програм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6. Управлінню соціального захисту населення міської ради інформувати  про хід виконання  Програми постійну комісію з питань охорони здоров’я, материнства і дитинства, освіти, культури та спорту, сім’ї і молоді та соціального захисту (голова – Громак Л.А.),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(Карлова І.А.), </w:t>
      </w:r>
      <w:r>
        <w:rPr>
          <w:sz w:val="27"/>
          <w:szCs w:val="27"/>
          <w:lang w:val="uk-UA"/>
        </w:rPr>
        <w:t>та управління соціально – економічного розвитку міської ради (Сухоручкіну Л.О.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7. Контроль за виконанням цього рішення покласти на постійну  комісію з питань охорони здоров’я, материнства і дитинства, освіти, культури та спорту, сім’ї і молоді та соціального захисту (голова – Громак Л.А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4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4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4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220" w:hanging="444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рішення  міської ради</w:t>
      </w:r>
    </w:p>
    <w:p>
      <w:pPr>
        <w:pStyle w:val="Normal"/>
        <w:ind w:left="5664" w:hanging="4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10.2020 №56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СЬКА ЦІЛЬОВА ПРОГРА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ТРИМКИ ГРОМАДЯН, ЯКІ ПОСТРАЖДАЛИ ВНАСЛІДОК ЧОРНОБИЛЬСЬКОЇ КАТАСТРОФИ,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21-2023 РОК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цільової Програми підтримки </w:t>
      </w:r>
      <w:r>
        <w:rPr>
          <w:b/>
          <w:sz w:val="28"/>
          <w:szCs w:val="28"/>
        </w:rPr>
        <w:t>громадян, які постражда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аслідок Чорнобильської катастрофи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 xml:space="preserve"> на</w:t>
      </w:r>
      <w:r>
        <w:rPr>
          <w:b/>
          <w:sz w:val="28"/>
          <w:szCs w:val="28"/>
          <w:lang w:val="uk-UA"/>
        </w:rPr>
        <w:t xml:space="preserve"> 2021-2023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150"/>
        <w:gridCol w:w="612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15.10.2020 № 188-ОД «Про розробку проекту міської цільової Програми підтримки громадян, які постраждали внаслідок Чорнобильської катастрофи, на  2021-2023 роки» 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міської ради, фінансове управління міської ради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Термін реалізації Програми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 рок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  <w:r>
              <w:rPr>
                <w:sz w:val="28"/>
                <w:szCs w:val="28"/>
                <w:lang w:val="en-US"/>
              </w:rPr>
              <w:t>290</w:t>
            </w:r>
            <w:r>
              <w:rPr>
                <w:sz w:val="28"/>
                <w:szCs w:val="28"/>
                <w:lang w:val="uk-UA"/>
              </w:rPr>
              <w:t>,50 тис. гр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т.ч.: 2021 р – </w:t>
            </w: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uk-UA"/>
              </w:rPr>
              <w:t>,50 тис. гр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2022 р - </w:t>
            </w:r>
            <w:r>
              <w:rPr>
                <w:sz w:val="28"/>
                <w:szCs w:val="28"/>
              </w:rPr>
              <w:t>97</w:t>
            </w:r>
            <w:r>
              <w:rPr>
                <w:sz w:val="28"/>
                <w:szCs w:val="28"/>
                <w:lang w:val="uk-UA"/>
              </w:rPr>
              <w:t>,50 тис. гр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2023 р - </w:t>
            </w:r>
            <w:r>
              <w:rPr>
                <w:sz w:val="28"/>
                <w:szCs w:val="28"/>
              </w:rPr>
              <w:t>97</w:t>
            </w:r>
            <w:r>
              <w:rPr>
                <w:sz w:val="28"/>
                <w:szCs w:val="28"/>
                <w:lang w:val="uk-UA"/>
              </w:rPr>
              <w:t>,50 тис. грн.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Визначення проблеми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в’язання якої спрямована Програм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іська цільова Програма підтримки громадян, які постраждали внаслідок Чорнобильської катастрофи, на 2021-2023 роки (далі – Програма) – це комплекс заходів, що виконуються на місцевому рівні з метою фінансової та іншої соціальної підтримки громадян, які постраждали внаслідок Чорнобильської катастрофи, на 2021-2023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таном на 01.10.2020 у місті Глухові проживає 328 осіб, постраждалих внаслідок Чорнобильської катастроф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 категорія  - 58, з них інвалідів І групи – 5, ІІ групи -18, ІІІ групи – 3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 категорія – 14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І категорія – 63, з них 2 –ліквідатори інших ядерних аварі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 потерпілих дітей і 35 дружин померлих громадян, смерть яких пов’язана з наслідками Чорнобильської катастрофи.</w:t>
      </w:r>
    </w:p>
    <w:p>
      <w:pPr>
        <w:pStyle w:val="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йняття міської цільової Програми підтримки громадян, які постраждали внаслідок Чорнобильської катастрофи, на 2021-2023 ро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залучення на її виконання коштів з бюджету міста сприятиме покращенню соціально-побутового обслуговування, медичного забезпечення та оздоровлення громадян, які постраждали від аварії на Чорнобильській атомній станції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3. Визначення мети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соціальна та матеріальна підтримка осіб, які постраждали внаслідок Чорнобильської катастрофи.  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4. Обґрунтування шляхів і засобів розв’язання проблеми, обсягі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а джерел фінансування, строки та етапи виконання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Фінансування Програми здійснюється за рахунок коштів міського бюджету. Окрім цього, фінансування може здійснюватись за рахунок інших джерел, не заборонених законодавством. Сума коштів на реалізацію Програми може коригуватись виходячи з фінансових можливостей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ермін дії Програми: 2021-2023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Ресурсне забезпечення Програм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виконання Програми, тис.грн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бюджет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</w:t>
            </w:r>
            <w:r>
              <w:rPr>
                <w:sz w:val="28"/>
                <w:szCs w:val="28"/>
                <w:lang w:val="uk-UA"/>
              </w:rPr>
              <w:t>,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6. Перелік завдань і заходів Програми та результативні показни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та матеріальна підтримка громадян, які постраждали внаслідок Чорнобильської катастрофи;</w:t>
      </w:r>
    </w:p>
    <w:p>
      <w:pPr>
        <w:pStyle w:val="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ащення соціально-побутового обслуговування, медичного забезпечення та оздоровлення громадян, які постраждали внаслідок Чорнобильської катастроф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Напрями діяльності та заходи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1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4"/>
        <w:gridCol w:w="1496"/>
        <w:gridCol w:w="1024"/>
        <w:gridCol w:w="900"/>
        <w:gridCol w:w="900"/>
        <w:gridCol w:w="900"/>
        <w:gridCol w:w="900"/>
        <w:gridCol w:w="1440"/>
      </w:tblGrid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>
                <w:lang w:val="uk-UA"/>
              </w:rPr>
              <w:t xml:space="preserve">Джерела фінансу-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>
                <w:lang w:val="uk-UA"/>
              </w:rPr>
              <w:t>2021 р.</w:t>
            </w:r>
          </w:p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>
                <w:lang w:val="uk-UA"/>
              </w:rPr>
              <w:t>2022 р.</w:t>
            </w:r>
          </w:p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>
                <w:lang w:val="uk-UA"/>
              </w:rPr>
              <w:t>2023 р.</w:t>
            </w:r>
          </w:p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матеріальної допомоги на лікування</w:t>
            </w:r>
            <w:r>
              <w:rPr/>
              <w:t>,</w:t>
            </w:r>
            <w:r>
              <w:rPr>
                <w:lang w:val="uk-UA"/>
              </w:rPr>
              <w:t xml:space="preserve"> яке потребує  оперативного втручання</w:t>
            </w:r>
            <w:r>
              <w:rPr/>
              <w:t xml:space="preserve"> </w:t>
            </w:r>
            <w:r>
              <w:rPr>
                <w:lang w:val="uk-UA"/>
              </w:rPr>
              <w:t>на місцевому рівні особам, які постраждали внаслідок Чорнобильської катастроф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ьна підтримка на лікування чорнобиль-ців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Організація та проведення санаторно-курортного лікування громадян, які постраждали внаслідок Чорнобильської катастрофи </w:t>
            </w:r>
          </w:p>
          <w:p>
            <w:pPr>
              <w:pStyle w:val="Normal"/>
              <w:jc w:val="both"/>
              <w:rPr/>
            </w:pPr>
            <w:r>
              <w:rPr/>
              <w:t>(1 ка</w:t>
            </w:r>
            <w:r>
              <w:rPr>
                <w:lang w:val="uk-UA"/>
              </w:rPr>
              <w:t>тегорія</w:t>
            </w:r>
            <w:r>
              <w:rPr/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48</w:t>
            </w:r>
            <w:r>
              <w:rPr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48</w:t>
            </w:r>
            <w:r>
              <w:rPr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50</w:t>
            </w:r>
            <w:r>
              <w:rPr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en-US"/>
              </w:rPr>
              <w:t>50</w:t>
            </w:r>
            <w:r>
              <w:rPr>
                <w:lang w:val="uk-UA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ь</w:t>
            </w:r>
            <w:r>
              <w:rPr/>
              <w:t>-</w:t>
            </w:r>
            <w:r>
              <w:rPr>
                <w:lang w:val="uk-UA"/>
              </w:rPr>
              <w:t>на підтрим-ка на озд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влення чорноби-льців</w:t>
            </w:r>
          </w:p>
        </w:tc>
      </w:tr>
      <w:tr>
        <w:trPr>
          <w:trHeight w:val="3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ння матеріальної допомоги громадянам,   які   постраждали внаслідок Чорнобильської катастрофи,  до    Дня вшанування учасників  ліквідації  наслідків аварії на ЧАЕС 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 категорія по 100 грн. кожном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І категорія по 80 грн. кожном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ІІ категорія, дружини померлих</w:t>
            </w:r>
            <w:r>
              <w:rPr/>
              <w:t xml:space="preserve"> </w:t>
            </w:r>
            <w:r>
              <w:rPr>
                <w:lang w:val="uk-UA"/>
              </w:rPr>
              <w:t xml:space="preserve">громадян, із числа учасників ліквідації на Чорнобильській АЕС по 60 грн. кожному.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ь-на підтрим-ка до дня ліквідатора особам, які постражда-ли внаслідок Чорнобильської катастрофи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зом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0</w:t>
            </w:r>
            <w:r>
              <w:rPr>
                <w:sz w:val="22"/>
                <w:szCs w:val="22"/>
                <w:lang w:val="uk-UA"/>
              </w:rPr>
              <w:t>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  <w:lang w:val="uk-UA"/>
              </w:rPr>
              <w:t>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  <w:lang w:val="uk-UA"/>
              </w:rPr>
              <w:t>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  <w:lang w:val="uk-UA"/>
              </w:rPr>
              <w:t>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94" w:hanging="66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Координація та контроль за виконанням П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ординація за виконанням Програми покладається на керуючого справами виконавчого комітету міської ради Карлова І.А. та на виконуючого обов’язки начальника управління соціального захисту населення міської ради Сороку С.І., а контроль за виконанням Програми - на комісію з питань охорони здоров’я, материнства і дитинства, освіти, культури та спорту, сім’ї і молоді та соціального захисту міської ради (голова комісії Громак Л.А.)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 до Програм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Порядок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дання матеріальної допомоги на лікування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е потребує оперативного втручання на місцевому рівні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собам,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>які постраждали внаслідок Чорнобильської катастроф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Цей Порядок визначає механізм здійснення видатків з міського бюджету для надання матеріальної допомоги громадянам, які постраждали внаслідок Чорнобильської катастроф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Матеріальна допомога на лікування надається громадянам, які постраждали внаслідок Чорнобильської катастрофи, у розмірі до 3000 грн. через відділення банків або відділення поштового зв’яз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Надання матеріальної допомоги постраждалим внаслідок Чорнобильської катастрофи на лікування, яке потребує  оперативного втручання на місцевому рівні,  здійснюється на підставі наступних документ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ява постраждалого внаслідок Чорнобильської катастрофи довільної форми, із зазначенням письмової згоди на обробку персональних даних, про надання матеріальної допомоги на лікування;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пія паспорта (1, 2, 11 сторінки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опія довідки про присвоєння ідентифікаційного номера;</w:t>
      </w:r>
    </w:p>
    <w:p>
      <w:pPr>
        <w:pStyle w:val="Normal"/>
        <w:ind w:firstLine="708"/>
        <w:jc w:val="both"/>
        <w:rPr>
          <w:rStyle w:val="Rvts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посвідчення особи, яка постраждала внаслідок Чорнобильської катастрофи</w:t>
      </w:r>
      <w:r>
        <w:rPr>
          <w:rStyle w:val="Rvts15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пія документа, що підтверджує підстави для надання матеріальної допомоги (медичної довідки про лікування в медичних закладах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розрахункових документів, що підтверджують відповідні витрати за рахунок хворог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квізити рахунку банку, за якими здійснюється перерахування кош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и подаються до управління соціального захисту населення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до Програми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   </w:t>
      </w:r>
    </w:p>
    <w:p>
      <w:pPr>
        <w:pStyle w:val="Normal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організації та проведення санаторно-курортного лікування громадян, які постраждали внаслідок Чорнобильської катастроф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катег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Цей Порядок визначає механізм здійснення видатків з міського бюджету для проведення санаторно-курортного лікування громадян, які постраждали внаслідок Чорнобильської катастрофи І категорії, відповідно до пункту 4 статті 20 Закону України «Про статус і соціальний  захист  громадян, які  постраждали  внаслідок Чорнобильської  катастрофи» та  Порядку надання щорічної грошової допомоги для компенсації вартості путівок санаторно-курортним закладам та закладам відпочинку, здійснення доплат за рахунок власних коштів, виплати грошової компенсації громадянам, які постраждали внаслідок Чорнобильської катастрофи, затвердженого постановою Кабінету Міністрів України від 23 листопада 2016 р. № 854 «Деякі питання санаторно-курортного лікування та відпочинку громадян, які постраждали внаслідок Чорнобильської катастроф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Організація та проведення санаторно-курортного лікування громадян, які постраждали внаслідок Чорнобильської катастрофи І категорії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ється за рахунок коштів міського бюджету шляхом безготівкового  перерахування коштів санаторно-курортним закладам та закладам відпочинку, які мають ліцензію на провадження господарської діяльності з медичної практики, на підставі наступних документ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ява про взяття на облік для отримання путівки за формою, затвердженою Мінсоцполі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пія паспорта (1, 2, 11 сторінки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довідки про присвоєння ідентифікаційного ном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пія посвідчення особи, яка постраждала внаслідок Чорнобильської катастрофи</w:t>
      </w:r>
      <w:r>
        <w:rPr>
          <w:rStyle w:val="Rvts15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довідка для одержання путівки на санаторно-курортне лікування за формою 070/0.</w:t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кументи подаються до управління соціального захисту населення міської ради до 15 жовтня поточного року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Управління соціального захисту населення міської ради укладає трьохсторонній договір із санаторно-курортним закладом та громадянином, постраждалим внаслідок Чорнобильської катастрофи І категорії, про виплату компенсації вартості путівки шляхом надання грошової допомоги у розмірі, встановленому Кабінетом Міністрів Україн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оздоровлення (відпочинку) громадяни, віднесені до І категорії, подають до управління соціального захисту населення міської ради зворотний талон путівки або інший документ, який підтверджує проходження лікування в закладі за профілем захворювання, за якими видано довідку для одержання путів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 до Програм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рядок надання матеріальної допомоги громадянам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кі постраждали внаслідок Чорнобильської катастрофи,                                          до Дня вшанування учасників ліквідації наслідків аварії на ЧАЕ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Цей Порядок регламентує надання матеріальної допомоги громадянам, які постраждали внаслідок Чорнобильської катастрофи, до Дня вшанування учасників ліквідації наслідків аварії на ЧАЕ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атеріальна допомога громадянам, які постраждали внаслідок Чорнобильської катастрофи, до Дня вшанування учасників ліквідації наслідків аварії на ЧАЕС надається в таких сума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 категорії - по 100 грн. кожно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 категорії - по 80 грн. кожному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категорії, дружинам померл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омадян, із числа учасників ліквідації на Чорнобильській АЕС - по 60 грн. кожно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Матеріальна допомога до дня ліквідатора аварії на ЧАЕС перераховується громадянам, які постраждали внаслідок Чорнобильської катастрофи на їх особові рахунки у відділеннях банків або поштового зв’яз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9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pacing w:val="6"/>
      <w:sz w:val="25"/>
      <w:szCs w:val="25"/>
      <w:lang w:bidi="ar-SA"/>
    </w:rPr>
  </w:style>
  <w:style w:type="character" w:styleId="31">
    <w:name w:val="Основной текст (3) + Не полужирный"/>
    <w:qFormat/>
    <w:rPr>
      <w:b/>
      <w:bCs/>
      <w:spacing w:val="4"/>
      <w:sz w:val="25"/>
      <w:szCs w:val="25"/>
      <w:lang w:bidi="ar-SA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420" w:after="0"/>
      <w:jc w:val="both"/>
    </w:pPr>
    <w:rPr>
      <w:b/>
      <w:bCs/>
      <w:spacing w:val="6"/>
      <w:sz w:val="25"/>
      <w:szCs w:val="25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Lucida Sans Unicode" w:cs="Arial"/>
      <w:kern w:val="2"/>
      <w:sz w:val="20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rFonts w:eastAsia="Calibri" w:cs="Calibri"/>
      <w:kern w:val="2"/>
      <w:lang w:val="uk-U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03:00Z</dcterms:created>
  <dc:creator>User</dc:creator>
  <dc:description/>
  <cp:keywords/>
  <dc:language>en-US</dc:language>
  <cp:lastModifiedBy>RePack by Diakov</cp:lastModifiedBy>
  <cp:lastPrinted>2020-10-20T16:03:00Z</cp:lastPrinted>
  <dcterms:modified xsi:type="dcterms:W3CDTF">2020-11-02T07:48:00Z</dcterms:modified>
  <cp:revision>12</cp:revision>
  <dc:subject/>
  <dc:title> </dc:title>
</cp:coreProperties>
</file>