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ДРУГ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16.12.2020</w:t>
      </w:r>
      <w:r>
        <w:rPr>
          <w:sz w:val="28"/>
          <w:szCs w:val="26"/>
          <w:lang w:val="uk-UA"/>
        </w:rPr>
        <w:t xml:space="preserve">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№ 44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Про присвоєння та збереження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рангів посадової особи місцевого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самоврядування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14, 15 Закону України «Про службу в органах місцевого самоврядування», статей 25, 59 Закону України «Про місцеве самоврядування в Україні»,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ind w:right="-1" w:firstLine="709"/>
        <w:jc w:val="both"/>
        <w:rPr>
          <w:sz w:val="28"/>
          <w:szCs w:val="28"/>
          <w:lang w:val="en-US"/>
        </w:rPr>
      </w:pPr>
      <w:r>
        <w:rPr>
          <w:bCs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Присвоїти з 3 грудня 2020 року 13 ранг посадової особи місцевого самоврядування у межах шост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категорії посад, визначених Законом України «Про службу в органах місцевого самоврядування»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ПОЛЯТИКІНУ Олександру Вікторовичу, старості села</w:t>
      </w:r>
      <w:r>
        <w:rPr>
          <w:sz w:val="28"/>
          <w:szCs w:val="28"/>
        </w:rPr>
        <w:t xml:space="preserve"> Перемога</w:t>
      </w:r>
      <w:r>
        <w:rPr>
          <w:sz w:val="28"/>
          <w:szCs w:val="28"/>
          <w:lang w:val="uk-UA"/>
        </w:rPr>
        <w:t xml:space="preserve"> Глухівської міської рад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2) САВЕНКУ Владиславу Володимировичу, старості сіл Баничі, Будища, Мацкове Глухівської міської рад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берегти 7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нг посадової особи місцевого самоврядування, присвоєний за попереднім місцем роботи у межах четвертої категорії посад, </w:t>
      </w:r>
      <w:r>
        <w:rPr>
          <w:sz w:val="28"/>
          <w:szCs w:val="28"/>
          <w:lang w:val="uk-UA"/>
        </w:rPr>
        <w:t>визначених Законом України «Про службу в органах місцевого самоврядування»: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) АВРАМЕНКУ Андрію Анатолійовичу, старості села Полошки Глухівської міської ради;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2) ТЮЛЬПІ Ніні Іванівні, старості сіл Привілля, Вознесенське, Годунівка, Москаленки, Хотминівка Глухівської міської ради;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КЕБЕЦЬ Надії Іванівні, старості сіл Семенівка, Некрасове, Іонине, Калюжне, Кравченкове Глухівської міської ради;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МИЛЦІ Олександру Вікторовичу, старості сіл </w:t>
      </w:r>
      <w:r>
        <w:rPr>
          <w:sz w:val="28"/>
          <w:szCs w:val="28"/>
        </w:rPr>
        <w:t>Білокопитове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уцьке</w:t>
      </w:r>
      <w:r>
        <w:rPr>
          <w:sz w:val="28"/>
          <w:szCs w:val="28"/>
          <w:lang w:val="uk-UA"/>
        </w:rPr>
        <w:t>, селищ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дівель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лухівської міської ради;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5) МАРТИНЕНКУ Віталію Миколайовичу, старості сіл Дунаєць, Сутиски, Щеб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лухівської міської ради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берегти </w:t>
      </w:r>
      <w:r>
        <w:rPr>
          <w:sz w:val="28"/>
          <w:szCs w:val="28"/>
          <w:lang w:val="uk-UA"/>
        </w:rPr>
        <w:t>ЄРЕМЕНКО Ользі Михайлівні, старості сіл Уздиця, Вікторове Глухівської міської ради, 9</w:t>
      </w:r>
      <w:r>
        <w:rPr>
          <w:rFonts w:cs="Times New Roman CYR" w:ascii="Times New Roman CYR" w:hAnsi="Times New Roman CYR"/>
          <w:color w:val="FF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нг посадової особи місцевого самоврядування, присвоєний за попереднім місцем роботи у межах п’ятої категорії посад, </w:t>
      </w:r>
      <w:r>
        <w:rPr>
          <w:sz w:val="28"/>
          <w:szCs w:val="28"/>
          <w:lang w:val="uk-UA"/>
        </w:rPr>
        <w:t>визначених Законом України «Про службу в органах місцевого самоврядування»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Встановити</w:t>
      </w:r>
      <w:r>
        <w:rPr>
          <w:color w:val="000000"/>
          <w:sz w:val="28"/>
          <w:szCs w:val="24"/>
          <w:lang w:val="uk-UA"/>
        </w:rPr>
        <w:t xml:space="preserve"> надбавку за присвоєний (збережений) ранг посадової особи місцевого самоврядування у розмірі, визначеному додатком 57 до постанови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</w:t>
      </w:r>
      <w:r>
        <w:rPr>
          <w:bCs/>
          <w:sz w:val="28"/>
          <w:szCs w:val="28"/>
          <w:lang w:val="uk-UA"/>
        </w:rPr>
        <w:t xml:space="preserve">Савенку В.В., Полятикіну О.В., Авраменку А.А., Тюльпі Н.І., Кебець Н.І., Милці О.В., Мартиненку В.М. - з 3 грудня 2020 року, </w:t>
      </w:r>
      <w:r>
        <w:rPr>
          <w:sz w:val="28"/>
          <w:szCs w:val="28"/>
          <w:lang w:val="uk-UA"/>
        </w:rPr>
        <w:t>Єременко О.М. - з 15 грудня 2020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01:00Z</dcterms:created>
  <dc:creator>Владелец</dc:creator>
  <dc:description/>
  <cp:keywords/>
  <dc:language>en-US</dc:language>
  <cp:lastModifiedBy>RePack by Diakov</cp:lastModifiedBy>
  <cp:lastPrinted>2020-12-10T16:21:00Z</cp:lastPrinted>
  <dcterms:modified xsi:type="dcterms:W3CDTF">2020-12-17T11:52:00Z</dcterms:modified>
  <cp:revision>83</cp:revision>
  <dc:subject/>
  <dc:title>Україна</dc:title>
</cp:coreProperties>
</file>