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РУГ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СІ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20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хів </w:t>
        <w:tab/>
        <w:tab/>
        <w:t xml:space="preserve">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6"/>
        <w:ind w:right="-1" w:hanging="0"/>
        <w:jc w:val="both"/>
        <w:rPr/>
      </w:pPr>
      <w:bookmarkStart w:id="0" w:name="_Hlk37316362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Комунальної установи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Центр надання соціальних послуг»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_Hlk37316362"/>
      <w:bookmarkEnd w:id="1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 метою забезпечення оптимізації надання соціальних послуг та комплексного підходу до розв’язання проблем жителів Глухів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риторіальної гром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Законом України «Про соціальні послуги», постановою Кабінету Міністрів України від 3 березня 2020 року  № 177 «Деякі питання діяльності центрів надання соціальних послуг», та наказу Міністерства соціальної політики України від 09 серпня 2016 року № 855 «Деякі питання комплексної реабілітації осіб з інвалідністю», відповідно до статей 25 та 59 Закону України «Про місцеве самоврядування в Україні»,  зі змінами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Створити юридичну особу – Комунальну установу «Центр надання соціальних послуг» Глухівської міської ради, реорганізувавши шляхом злиття юридичної особи - комунальної установи Територіальний центр соціального обслуговування населення Глухівської міської ради (код ЄДРПОУ 23637800) та юридичної особи - комунальної установи Глухівський міський центр комплексної реабілітації для дітей та осіб з інвалідністю (код ЄДРПОУ 37437337)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изначити місце знаходження юридичної особи: місто Глухів, вулиця Інститутська,3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Припинити юридичну особу - комунальну установу Територіальний центр соціального обслуговування населення Глухівської міської ради шляхом злиття з дати внесення до Єдиного державного реєстру юридичних осіб, фізичних осіб-підприємців та громадських формувань запису про державну реєстрацію припинення юридичної особи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ипинити юридичну особу - комунальну установу Глухівський міський центр комплексної реабілітації для дітей та осіб з інвалідністю шляхом злиття з дати внесення до Єдиного державного реєстру юридичних осіб, фізичних осіб-підприємців та громадських формувань запису про державну реєстрацію припинення юридичної особи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изнати Комунальну установу «Центр надання соціальних послуг» Глухівської міської ради правонаступником усіх майнових і немайнових прав та обов’язків реорганізованих вищезазначених Центрів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оложення про Комунальну установу «Центр надання соціальних послуг» Глухівської міської ради (додається)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Затвердити граничну чисельність працівників Комунальної установи «Центру надання соціальних послуг» Глухівської міської ради у кількості 94,5  штатних одиниць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Створити та затвердити склад комісії з реорганізації юридичної особи – комунальної установи Територіального центру соціального обслуговування населення Глухівської міської ради  та затвердити її персональний склад (додається)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Створити та затвердити склад комісії з реорганізації юридичної особи – комунальної установи Глухівський міський центр комплексної реабілітації для дітей та осіб з інвалідністю  та затвердити її персональний склад (додається).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Комісіям, зазначеним у пунктах 8 та 9, у двомісячний строк, в установленому законодавством порядку, подати на затвердження Глухівською  міською радою передавальні акти юридичних осіб, що реорганізовуються. 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знати, що рішення Глухівської міської ради                             від 02.07.2010 року № 637  «Про затвердження Положення  про територіальний  центр  соціального обслуговування населення управління праці та соціального захисту населення Глухівської міської ради»,  рішення Глухівської міської ради від 28.11.2013 року № 653 «Про зміну найменування   територіального  центру  соціального обслуговування населення управління праці та соціального захисту населення Глухівської міської ради»  та від 15.11.2018 року № 363 «Про зміну назви Глухівського міського центру соціальної реабілітації дітей-інвалідів та затвердження його положення» втрачає чинність з моменту припинення територіального центру соціального обслуговування населення Глухівської міської ради та Глухівського міського центру комплексної реабілітації для дітей та осіб з інвалідністю. </w:t>
      </w:r>
    </w:p>
    <w:p>
      <w:pPr>
        <w:pStyle w:val="Style17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Це рішення набуває чинності з моменту його прийняття. </w:t>
      </w:r>
    </w:p>
    <w:p>
      <w:pPr>
        <w:pStyle w:val="Style17"/>
        <w:numPr>
          <w:ilvl w:val="0"/>
          <w:numId w:val="2"/>
        </w:numPr>
        <w:spacing w:lineRule="auto" w:line="240" w:before="0" w:after="280"/>
        <w:ind w:left="0" w:firstLine="426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керуючого справами виконавчого комітету Глухівської міської ради Громак Л.А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 (голова комісії - Терещенко І.І.).</w:t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Надія ВАЙЛ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8:00Z</dcterms:created>
  <dc:creator>Seven</dc:creator>
  <dc:description/>
  <cp:keywords/>
  <dc:language>en-US</dc:language>
  <cp:lastModifiedBy>RePack by Diakov</cp:lastModifiedBy>
  <dcterms:modified xsi:type="dcterms:W3CDTF">2020-12-24T15:25:00Z</dcterms:modified>
  <cp:revision>4</cp:revision>
  <dc:subject/>
  <dc:title/>
</cp:coreProperties>
</file>