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8577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Style19"/>
        <w:jc w:val="center"/>
        <w:rPr/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Style19"/>
        <w:jc w:val="center"/>
        <w:rPr/>
      </w:pPr>
      <w:r>
        <w:rPr>
          <w:b/>
          <w:sz w:val="28"/>
          <w:szCs w:val="28"/>
          <w:lang w:val="uk-UA"/>
        </w:rPr>
        <w:t>ДРУГА СЕСІЯ</w:t>
      </w:r>
    </w:p>
    <w:p>
      <w:pPr>
        <w:pStyle w:val="Style19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Style1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Spelle"/>
          <w:b/>
          <w:bCs/>
          <w:color w:val="000000"/>
          <w:sz w:val="32"/>
          <w:szCs w:val="32"/>
          <w:lang w:val="uk-UA"/>
        </w:rPr>
        <w:t>Н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Я</w:t>
      </w:r>
    </w:p>
    <w:p>
      <w:pPr>
        <w:pStyle w:val="Style1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2.2020</w:t>
        <w:tab/>
        <w:t>м. Глухів</w:t>
        <w:tab/>
        <w:t>№ 8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60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Енерго- та екологоефективної схеми теплопостачання м. Глухів на період 2017-2027 рок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затвердження Енерго- та екологоефективної схеми теплопостачання м. Глухів на період 2017-2027 років, з метою підвищення економічної та енергетичної ефективності і надійності функціонування комунальної теплоенергетики та забезпечення належного рівня надання послуг з опалення, відповідно до Протоколу № 4 засідання Комісії Міністерства регіонального розвитку, будівництва та житлово-комунального господарства з погодження схем теплопостачання населених пунктів з кількістю жителів більш як 20 тисяч осіб та регіональних програм модернізації систем теплопостачання від 17.11.2017, статей 6, 7, 13 Закону України «Про теплопостачання», наказу Міністерства будівництва, архітектури та житлово-комунального господарства України від 26 квітня 2006 року № 147 «Про затвердження Методичних рекомендацій з розроблення енерго- та екологоефективних схем теплопостачання населених пунктів України», керуючись пунктом 22 частини першої статті 26,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Енерго- та екологоефективну схему теплопостачання м. Глухів на період 2017-2027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Доручити комунальному підприємству «Глухівський тепловий район» Глухівської міської ради (директор Колоша М.О.) розробити план заходів по приведенню у відповідність до Енерго- та екологоефективної схеми теплопостачання м. Глухів на період 2017-2027 років котелень та теплових мереж та подати їх на затвердження виконавчого комітету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</w:t>
        <w:br/>
        <w:t xml:space="preserve">Галустяна В.Е. та постійну комісію міської ради </w:t>
      </w:r>
      <w:r>
        <w:rPr>
          <w:rStyle w:val="StrongEmphasis"/>
          <w:b w:val="false"/>
          <w:sz w:val="28"/>
          <w:szCs w:val="28"/>
          <w:lang w:val="uk-UA"/>
        </w:rPr>
        <w:t>з питань земельних відносин, природніх ресурсів, екології, житлово-комунального господарства, благоустрою, будівництва та архітектури</w:t>
      </w:r>
      <w:r>
        <w:rPr>
          <w:sz w:val="28"/>
          <w:szCs w:val="28"/>
          <w:lang w:val="uk-UA"/>
        </w:rPr>
        <w:t xml:space="preserve"> (голова – Кацюба З.Д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sz w:val="27"/>
          <w:szCs w:val="27"/>
          <w:lang w:val="uk-UA"/>
        </w:rPr>
        <w:t>Міський голова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S Mincho;ＭＳ 明朝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1">
    <w:name w:val="Заголовок 1 Знак"/>
    <w:qFormat/>
    <w:rPr>
      <w:rFonts w:eastAsia="MS Mincho;ＭＳ 明朝"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rFonts w:ascii="Calibri Light" w:hAnsi="Calibri Light" w:cs="Calibri Light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/>
      <w:ind w:hanging="440"/>
      <w:jc w:val="center"/>
      <w:outlineLvl w:val="1"/>
    </w:pPr>
    <w:rPr>
      <w:b/>
      <w:bCs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600"/>
    </w:pPr>
    <w:rPr>
      <w:b/>
      <w:bCs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08:00Z</dcterms:created>
  <dc:creator>Пархоменко Р.</dc:creator>
  <dc:description/>
  <cp:keywords/>
  <dc:language>en-US</dc:language>
  <cp:lastModifiedBy>RePack by Diakov</cp:lastModifiedBy>
  <cp:lastPrinted>2020-12-22T08:41:00Z</cp:lastPrinted>
  <dcterms:modified xsi:type="dcterms:W3CDTF">2020-12-29T06:46:00Z</dcterms:modified>
  <cp:revision>5</cp:revision>
  <dc:subject/>
  <dc:title>ГЛУХІВСЬКА МІСЬКА РАДА СУМСЬКОЇ ОБЛАСТІ</dc:title>
</cp:coreProperties>
</file>