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color w:val="000000"/>
        </w:rPr>
      </w:pPr>
      <w:r>
        <w:rPr/>
        <w:drawing>
          <wp:inline distT="0" distB="0" distL="0" distR="0">
            <wp:extent cx="50419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УХІВСЬКА МІСЬКА РАДА СУМСЬКОЇ ОБЛАСТІ </w:t>
      </w:r>
    </w:p>
    <w:p>
      <w:pPr>
        <w:pStyle w:val="Style14"/>
        <w:rPr/>
      </w:pPr>
      <w:r>
        <w:rPr>
          <w:b/>
          <w:sz w:val="28"/>
          <w:szCs w:val="28"/>
        </w:rPr>
        <w:t>ВОСЬМЕ СКЛИКАННЯ</w:t>
      </w:r>
    </w:p>
    <w:p>
      <w:pPr>
        <w:pStyle w:val="Style14"/>
        <w:rPr/>
      </w:pPr>
      <w:r>
        <w:rPr>
          <w:b/>
          <w:sz w:val="28"/>
          <w:szCs w:val="28"/>
        </w:rPr>
        <w:t>ТРЕТЯ СЕСІЯ</w:t>
      </w:r>
    </w:p>
    <w:p>
      <w:pPr>
        <w:pStyle w:val="Style14"/>
        <w:rPr/>
      </w:pPr>
      <w:r>
        <w:rPr>
          <w:b/>
          <w:sz w:val="28"/>
          <w:szCs w:val="28"/>
        </w:rPr>
        <w:t>ПЕРШЕ  ПЛЕНАРНЕ ЗАСІ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27.01.2021</w:t>
      </w:r>
      <w:r>
        <w:rPr>
          <w:b/>
          <w:sz w:val="28"/>
          <w:szCs w:val="28"/>
          <w:lang w:val="uk-UA"/>
        </w:rPr>
        <w:t xml:space="preserve"> </w:t>
        <w:tab/>
        <w:tab/>
        <w:tab/>
        <w:tab/>
        <w:tab/>
      </w:r>
      <w:r>
        <w:rPr>
          <w:lang w:val="uk-UA"/>
        </w:rPr>
        <w:t>м.Глухів</w:t>
        <w:tab/>
        <w:tab/>
        <w:t xml:space="preserve">            № 12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цільову Програ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тримки громадян, які постраждал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наслідок Чорнобильської катастроф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1-2025 роки в новій редак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Розглянувши, схвалену  виконавчим комітетом міської ради цільову Програму підтримки  громадян, які постраждали внаслідок Чорнобильської катастрофи, на 2021-2025 роки в новій редакції, з метою соціальної підтримки громадян, постраждалих внаслідок Чорнобильської катастрофи, керуючись статтею 25 пунктом 22 частини першої статті 26 та статтею 59 Закону України «Про місцеве самоврядування в Україні», </w:t>
      </w:r>
      <w:r>
        <w:rPr>
          <w:b/>
          <w:sz w:val="27"/>
          <w:szCs w:val="27"/>
          <w:lang w:val="uk-UA"/>
        </w:rPr>
        <w:t>міська рада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>ВИРІШИЛА</w:t>
      </w:r>
      <w:r>
        <w:rPr>
          <w:sz w:val="27"/>
          <w:szCs w:val="27"/>
          <w:lang w:val="uk-UA"/>
        </w:rPr>
        <w:t>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1. Затвердити цільову Програму підтримки  громадян, які постраждали внаслідок  Чорнобильської   катастрофи,   на 2021-2025  роки в новій редакції  (додається)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Затвердити Порядок надання матеріальної допомоги на лікування, яке потребує оперативного втручання на місцевому рівні особам, які постраждали внаслідок Чорнобильської катастрофи (додається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3. Затвердити Порядок організації та проведення санаторно-курортного лікування  громадян,  які  постраждали  внаслідок  Чорнобильської  катастрофи      І категорії (додається)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 Затвердити Порядок надання  матеріальної допомоги громадянам, які постраждали внаслідок Чорнобильської катастрофи, до Дня вшанування учасників ліквідації   наслідків  аварії  на  ЧАЕС (додається).</w:t>
      </w:r>
    </w:p>
    <w:p>
      <w:pPr>
        <w:pStyle w:val="TextBody"/>
        <w:ind w:firstLine="708"/>
        <w:rPr/>
      </w:pP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>. Виконавчому  комітету  міської ради забезпечити фінансування  заходів вищевказаної  Програм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6. Управлінню соціального захисту населення міської ради інформувати щороку до 10 січня про хід виконання  Програми </w:t>
      </w:r>
      <w:r>
        <w:rPr>
          <w:sz w:val="28"/>
          <w:szCs w:val="28"/>
          <w:lang w:val="uk-UA"/>
        </w:rPr>
        <w:t>постійну комісію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–  Терещенко І.І.)</w:t>
      </w:r>
      <w:r>
        <w:rPr>
          <w:sz w:val="27"/>
          <w:szCs w:val="27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еруючого  справами   виконавчого  комітету   міської ради Громак Л.А., </w:t>
      </w:r>
      <w:r>
        <w:rPr>
          <w:sz w:val="27"/>
          <w:szCs w:val="27"/>
          <w:lang w:val="uk-UA"/>
        </w:rPr>
        <w:t>та   управління    соціально  – економічного розвитку міської ради (начальник – Сухоручкіна Л.О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7. 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керуючого  справами   виконавчого  комітету   міської ради Громак Л.А. та на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постійну комісію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– Терещенко І.І.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 xml:space="preserve">рішенням  міської ради </w:t>
      </w:r>
    </w:p>
    <w:p>
      <w:pPr>
        <w:pStyle w:val="Normal"/>
        <w:ind w:left="5664" w:hanging="4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1.2021 № 1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ЦІЛЬОВА ПРОГРАМ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ІДТРИМКИ ГРОМАДЯН, ЯКІ ПОСТРАЖДАЛИ ВНАСЛІДОК ЧОРНОБИЛЬСЬКОЇ КАТАСТРОФ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2021-2025 РОКИ В НОВІЙ РЕДАКЦІЇ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цільової Програми підтримки </w:t>
      </w:r>
      <w:r>
        <w:rPr>
          <w:b/>
          <w:sz w:val="28"/>
          <w:szCs w:val="28"/>
        </w:rPr>
        <w:t>громадян, які постражда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аслідок Чорнобильської катастроф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uk-UA"/>
        </w:rPr>
        <w:t xml:space="preserve"> 2021-2025 роки в новій реда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150"/>
        <w:gridCol w:w="6122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 міської рад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міського голови від 15.01.2021 №13-ОД «Про розробку проекту цільової Програми підтримки громадян, які постраждали внаслідок Чорнобильської катастрофи на  2021-2025 роки в новій редакції» 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міської ради, фінансове управління міської ради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Термін реалізації Програми 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5 рок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сяг фінансування всього, тис. грн., в тому числі за рок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 485,50 тис. гр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 т.ч.: 2021 р – 95,50 тис. гр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2022 р -  97,50 тис. грн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2023 р -  97,50 тис. грн.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2024 р. – 97,50 тис. грн.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2025 р. – 97,50 тис. грн.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Визначення проблеми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в’язання якої спрямована Програм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а Програма підтримки громадян, які постраждали внаслідок Чорнобильської катастрофи на 2021-2025 роки в новій редакції (далі – Програма) – це комплекс заходів, що виконуються на місцевому рівні з метою фінансової та соціальної підтримки громадян, які постраждали внаслідок Чорнобильської катастроф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таном на 01.01.2021 року на території Глухівської міської ради проживає 384 осіб, постраждалих внаслідок Чорнобильської катастроф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 категорія  - 68, з них інвалідів І групи – 5, ІІ групи -25, ІІІ групи – 38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категорія – 161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категорія – 73, з них 2 –ліквідатори інших ядерних аварій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 потерпілих дітей і 49 дружин померлих громадян, смерть яких пов’язана з наслідками Чорнобильської катастрофи.</w:t>
      </w:r>
    </w:p>
    <w:p>
      <w:pPr>
        <w:pStyle w:val="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йняття цільової Програми підтримки громадян, які постраждали внаслідок Чорнобильської катастрофи на 2021-2025 ро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залучення на її виконання коштів з міського бюджету сприятиме покращенню соціально-побутового обслуговування, медичного забезпечення та оздоровлення громадян, які постраждали від аварії на Чорнобильській атомній станції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3. Визначення мети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рограми є соціальна та матеріальна підтримка осіб, які постраждали внаслідок Чорнобильської катастрофи.  </w:t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4. Обґрунтування шляхів і засобів розв’язання проблеми, обсягі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та джерел фінансування, строки та етапи виконання Програм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Фінансування Програми здійснюється за рахунок коштів міського бюджету. Окрім цього, фінансування може здійснюватись за рахунок інших джерел, не заборонених законодавством. Сума коштів на реалізацію Програми може коригуватись виходячи з фінансових можливостей бюдж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Термін дії Програми: 2021-2025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Ресурсне забезпечення Програм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>
          <w:trHeight w:val="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на виконання Програми, тис.грн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ький бюджет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85,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ерелік завдань і заходів Програми та результативні показни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та матеріальна підтримка громадян, які постраждали внаслідок Чорнобильської катастрофи;</w:t>
      </w:r>
    </w:p>
    <w:p>
      <w:pPr>
        <w:sectPr>
          <w:type w:val="nextPage"/>
          <w:pgSz w:w="11906" w:h="16838"/>
          <w:pgMar w:left="1701" w:right="567" w:gutter="0" w:header="0" w:top="1079" w:footer="0" w:bottom="1438"/>
          <w:pgNumType w:fmt="decimal"/>
          <w:formProt w:val="false"/>
          <w:textDirection w:val="lrTb"/>
          <w:docGrid w:type="default" w:linePitch="360" w:charSpace="0"/>
        </w:sectPr>
        <w:pStyle w:val="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ащення соціально-побутового обслуговування, медичного забезпечення та оздоровлення громадян, які постраждали внаслідок Чорнобильської катастроф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Напрями діяльності та заходи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6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720"/>
        <w:gridCol w:w="1800"/>
        <w:gridCol w:w="1080"/>
        <w:gridCol w:w="900"/>
        <w:gridCol w:w="900"/>
        <w:gridCol w:w="900"/>
        <w:gridCol w:w="900"/>
        <w:gridCol w:w="1080"/>
        <w:gridCol w:w="900"/>
        <w:gridCol w:w="1620"/>
      </w:tblGrid>
      <w:tr>
        <w:trPr>
          <w:trHeight w:val="2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жерела фінансу-в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2 р.</w:t>
            </w:r>
          </w:p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3 р.</w:t>
            </w:r>
          </w:p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4 р.</w:t>
            </w:r>
          </w:p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5 р.</w:t>
            </w:r>
          </w:p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дання матеріальної допомоги на лікування, яке потребує  оперативного втручання на місцевому рівні особам, які постраждали внаслідок Чорнобильської катастроф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правління соціального захисту населення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теріальна підтримка на лікування чорнобильців</w:t>
            </w:r>
          </w:p>
        </w:tc>
      </w:tr>
      <w:tr>
        <w:trPr>
          <w:trHeight w:val="60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рганізація та проведення санаторно-курортного лікування громадян, які постраждали внаслідок Чорнобильської катастрофи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1 категорі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правління соціального захисту населення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атеріальна підтримка на оздоровлення чорнобильців</w:t>
            </w:r>
          </w:p>
        </w:tc>
      </w:tr>
      <w:tr>
        <w:trPr>
          <w:trHeight w:val="343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дання матеріальної допомоги громадянам,   які   постраждали внаслідок Чорнобильської катастрофи,  до    Дня вшанування учасників  ліквідації  наслідків аварії на ЧАЕС 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 категорія по 100 грн. кожному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І категорія по 80 грн. кожному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ІІ категорія, дружини померлих громадян, із числа учасників ліквідації на Чорнобильській АЕС по 60 грн. кожному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правління соціального захисту населення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атеріальна підтримка до Дня ліквідатора особам, які постраждали внаслідок Чорнобильської катастрофи</w:t>
            </w:r>
          </w:p>
        </w:tc>
      </w:tr>
      <w:tr>
        <w:trPr>
          <w:trHeight w:val="60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зом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94" w:hanging="66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8. Координація та контроль за  ходом виконанням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рганізацію, координацію виконання Програми здійснює управління соціального захисту населення міської ради, а  контроль – керуючий справами виконавчого комітету міської ради Громак Л.А.  та постійна комісія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–  Терещенко І.І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 xml:space="preserve">рішенням  міської ради </w:t>
      </w:r>
    </w:p>
    <w:p>
      <w:pPr>
        <w:pStyle w:val="Normal"/>
        <w:ind w:left="5664" w:hanging="4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1.2021 № 1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>Порядок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дання матеріальної допомоги на лікування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е потребує оперативного втручання на місцевому рівні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собам,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>які постраждали внаслідок Чорнобильської катастроф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Цей Порядок визначає механізм здійснення видатків з міського бюджету для надання матеріальної допомоги громадянам, які постраждали внаслідок Чорнобильської катастроф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Матеріальна допомога на лікування надається громадянам, які постраждали внаслідок Чорнобильської катастрофи, у розмірі 3000 грн. через відділення бан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Надання матеріальної допомоги постраждалим внаслідок Чорнобильської катастрофи на лікування, яке потребує  оперативного втручання на місцевому рівні,  здійснюється на підставі наступних документ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аява постраждалого внаслідок Чорнобильської катастрофи довільної форми, із зазначенням письмової згоди на обробку персональних даних, про надання матеріальної допомоги на лікування;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опія паспорта (1, 2, 11 сторінки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опія довідки про присвоєння ідентифікаційного номера;</w:t>
      </w:r>
    </w:p>
    <w:p>
      <w:pPr>
        <w:pStyle w:val="Normal"/>
        <w:ind w:firstLine="708"/>
        <w:jc w:val="both"/>
        <w:rPr>
          <w:rStyle w:val="Rvts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я посвідчення особи, яка постраждала внаслідок Чорнобильської катастрофи</w:t>
      </w:r>
      <w:r>
        <w:rPr>
          <w:rStyle w:val="Rvts15"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пія документа, що підтверджує підстави для надання матеріальної допомоги (медичної довідки про лікування в медичних закладах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ї розрахункових документів, що підтверджують відповідні витрати за рахунок хворог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квізити рахунку банку, за якими здійснюється перерахування кош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окументи подаються до управління соціального захисту населення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 xml:space="preserve">рішенням  міської ради </w:t>
      </w:r>
    </w:p>
    <w:p>
      <w:pPr>
        <w:pStyle w:val="Normal"/>
        <w:ind w:left="5664" w:hanging="4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1.2021 № 121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рядок організації та проведення санаторно-курортного лікування громадян, які постраждали внаслідок Чорнобильської катастроф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категор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Цей Порядок визначає механізм здійснення видатків з міського бюджету для проведення санаторно-курортного лікування громадян, які постраждали внаслідок Чорнобильської катастрофи І категорії, відповідно до пункту 4 статті 20 Закону України «Про статус і соціальний  захист  громадян, які  постраждали  внаслідок Чорнобильської  катастрофи» та  Порядку надання щорічної грошової допомоги для компенсації вартості путівок санаторно-курортним закладам та закладам відпочинку, здійснення доплат за рахунок власних коштів, виплати грошової компенсації громадянам, які постраждали внаслідок Чорнобильської катастрофи, затвердженого постановою Кабінету Міністрів України від 23 листопада 2016 р. № 854 «Деякі питання санаторно-курортного лікування та відпочинку громадян, які постраждали внаслідок Чорнобильської катастрофи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 Організація та проведення санаторно-курортного лікування громадян, які постраждали внаслідок Чорнобильської катастрофи І категорії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юється за рахунок коштів міського бюджету шляхом безготівкового  перерахування коштів санаторно-курортним закладам та закладам відпочинку, які мають ліцензію на провадження господарської діяльності з медичної практики, на підставі наступних документ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ява про взяття на облік для отримання путівки за формою, затвердженою Мінсоцполітик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я паспорта (1, 2, 11 сторінки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я довідки про присвоєння ідентифікаційного ном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опія посвідчення особи, яка постраждала внаслідок Чорнобильської катастрофи</w:t>
      </w:r>
      <w:r>
        <w:rPr>
          <w:rStyle w:val="Rvts15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довідка для одержання путівки на санаторно-курортне лікування за формою 070/0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кументи подаються до управління соціального захисту населення міської ради до 15 жовтня поточного року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Управління соціального захисту населення міської ради укладає трьохсторонній договір із санаторно-курортним закладом та громадянином, постраждалим внаслідок Чорнобильської катастрофи І категорії, про виплату компенсації вартості путівки шляхом надання грошової допомоги у розмірі, встановленому Кабінетом Міністрів України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оздоровлення (відпочинку) громадяни, віднесені до І категорії, подають до управління соціального захисту населення міської ради зворотний талон путівки або інший документ, який підтверджує проходження лікування в закладі за профілем захворювання, за якими видано довідку для одержання путівки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 xml:space="preserve">рішенням  міської ради </w:t>
      </w:r>
    </w:p>
    <w:p>
      <w:pPr>
        <w:pStyle w:val="Normal"/>
        <w:ind w:left="5664" w:hanging="4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1.2021 № 1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рядок надання матеріальної допомоги громадянам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які постраждали внаслідок Чорнобильської катастрофи,                                          до Дня вшанування учасників ліквідації наслідків аварії на ЧАЕС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Цей Порядок регламентує надання матеріальної допомоги громадянам, які постраждали внаслідок Чорнобильської катастрофи, до Дня вшанування учасників ліквідації наслідків аварії на ЧАЕ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атеріальна допомога громадянам, які постраждали внаслідок Чорнобильської катастрофи, до Дня вшанування учасників ліквідації наслідків аварії на ЧАЕС надається в таких сума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 категорії  по 100 грн. кожно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 категорії  по 80 грн. кожному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категорії, дружинам померл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омадян, із числа учасників ліквідації на Чорнобильській АЕС  по 60 грн. кожно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Матеріальна допомога до дня ліквідатора аварії на ЧАЕС перераховується громадянам, які постраждали внаслідок Чорнобильської катастрофи на їх особові рахунки у відділеннях бан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 (веб)1"/>
    <w:basedOn w:val="Normal"/>
    <w:qFormat/>
    <w:pPr>
      <w:widowControl w:val="false"/>
      <w:suppressAutoHyphens w:val="true"/>
      <w:spacing w:before="280" w:after="280"/>
    </w:pPr>
    <w:rPr>
      <w:rFonts w:ascii="Arial" w:hAnsi="Arial" w:eastAsia="Lucida Sans Unicode" w:cs="Arial"/>
      <w:kern w:val="2"/>
      <w:sz w:val="20"/>
      <w:lang w:val="uk-UA"/>
    </w:rPr>
  </w:style>
  <w:style w:type="paragraph" w:styleId="Style14">
    <w:name w:val="Название объекта"/>
    <w:basedOn w:val="Normal"/>
    <w:qFormat/>
    <w:pPr>
      <w:jc w:val="center"/>
    </w:pPr>
    <w:rPr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3:44:00Z</dcterms:created>
  <dc:creator>Admin</dc:creator>
  <dc:description/>
  <cp:keywords/>
  <dc:language>en-US</dc:language>
  <cp:lastModifiedBy>Admin</cp:lastModifiedBy>
  <cp:lastPrinted>2021-01-22T13:19:00Z</cp:lastPrinted>
  <dcterms:modified xsi:type="dcterms:W3CDTF">2021-02-04T13:20:00Z</dcterms:modified>
  <cp:revision>27</cp:revision>
  <dc:subject/>
  <dc:title>   </dc:title>
</cp:coreProperties>
</file>