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ЧЕРГОВА СЕСІЯ</w:t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tabs>
          <w:tab w:val="clear" w:pos="708"/>
          <w:tab w:val="left" w:pos="8222" w:leader="none"/>
        </w:tabs>
        <w:ind w:hanging="0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8222" w:leader="none"/>
        </w:tabs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15.01.2021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  м. Глухів                             №</w:t>
      </w:r>
      <w:r>
        <w:rPr>
          <w:b w:val="false"/>
          <w:bCs w:val="false"/>
          <w:color w:val="000000"/>
          <w:sz w:val="28"/>
          <w:szCs w:val="28"/>
          <w:lang w:val="en-US"/>
        </w:rPr>
        <w:t>99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надання дозволу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 безоплатну передач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йна з балансу на баланс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11"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ідставі звернення начальника відділу культури Глухівської міської ради  Самощенко О.М. та начальника управління житлово-комунального господарства та містобудування Глухівської міської ради Сегеди М.Ю. про надання дозволу на безоплатну передачу майна, </w:t>
      </w:r>
      <w:r>
        <w:rPr>
          <w:spacing w:val="-12"/>
          <w:sz w:val="28"/>
          <w:szCs w:val="28"/>
          <w:lang w:val="uk-UA"/>
        </w:rPr>
        <w:t xml:space="preserve">згідно </w:t>
      </w:r>
      <w:r>
        <w:rPr>
          <w:sz w:val="28"/>
          <w:szCs w:val="28"/>
          <w:lang w:val="uk-UA"/>
        </w:rPr>
        <w:t>Положення про порядок списання, відчуження, безоплатної передачі майна, яке належить до комунальної власності територіальної громади міста Глухова, затвердженого рішенням міської ради від 29.04.2015 № 902,  керуючись  ст. 26, 60 Закону України «Про місцеве самоврядування в Україні»</w:t>
      </w:r>
      <w:r>
        <w:rPr>
          <w:b/>
          <w:sz w:val="28"/>
          <w:szCs w:val="28"/>
          <w:lang w:val="uk-UA"/>
        </w:rPr>
        <w:t xml:space="preserve"> 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Надати дозвіл на безоплатну передачу з балансу виконавчого комітету Глухівської міської ради на баланс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Глухівської міської ради майна, зазначеного  в додатку 1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та містобудування Глухівської міської ради майна, зазначеного в додатку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Виконавчому комітету Глухівської міської ради та відділу культури Глухівської міської ради здійснити приймання-передачу зазначеного майна у додатку 1 відповідно д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Глухівської міської ради та  управлінню житлово-комунального господарства та містобудування Глухівської міської ради</w:t>
        <w:tab/>
        <w:t>здійснити приймання-передачу зазначеного майна у додатку 2 відповідно д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                  міської ради Ткаченка О.О. та постійну комісію міської ради  з питань бюджету, фінансів, соціально-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30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Надія ВАЙЛО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24"/>
          <w:szCs w:val="24"/>
          <w:lang w:val="uk-UA" w:eastAsia="en-US"/>
        </w:rPr>
        <w:t>Додаток 1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5664" w:hanging="0"/>
        <w:jc w:val="both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</w:t>
      </w:r>
      <w:r>
        <w:rPr>
          <w:rFonts w:eastAsia="Calibri"/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5664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</w:t>
      </w:r>
      <w:r>
        <w:rPr>
          <w:rFonts w:eastAsia="Calibri"/>
          <w:sz w:val="24"/>
          <w:szCs w:val="24"/>
          <w:lang w:val="en-US" w:eastAsia="en-US"/>
        </w:rPr>
        <w:t>15.01.2021</w:t>
      </w:r>
      <w:r>
        <w:rPr>
          <w:rFonts w:eastAsia="Calibri"/>
          <w:sz w:val="24"/>
          <w:szCs w:val="24"/>
          <w:lang w:val="uk-UA" w:eastAsia="en-US"/>
        </w:rPr>
        <w:t xml:space="preserve"> №</w:t>
      </w:r>
      <w:r>
        <w:rPr>
          <w:rFonts w:eastAsia="Calibri"/>
          <w:sz w:val="24"/>
          <w:szCs w:val="24"/>
          <w:lang w:val="en-US" w:eastAsia="en-US"/>
        </w:rPr>
        <w:t>99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566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jc w:val="center"/>
        <w:rPr/>
      </w:pPr>
      <w:r>
        <w:rPr>
          <w:rFonts w:eastAsia="Calibri"/>
          <w:b/>
          <w:sz w:val="26"/>
          <w:szCs w:val="26"/>
          <w:lang w:val="uk-UA" w:eastAsia="en-US"/>
        </w:rPr>
        <w:t>Перелік майна що підлягає передачі з балансу виконавчого комітету Глухівської міської ради на баланс відділу культури Глухівської міської ради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Найменування об’єк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Місцезнаходження об’єк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Баницький сільський будинок культу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р-н.,               с. Баничі, вул. Мура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унальний заклад  «Сільська бібліотека Баницької сільської рад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умська обл., Шосткинський                р-н., </w:t>
            </w:r>
            <w:r>
              <w:rPr>
                <w:rFonts w:eastAsia="Calibri"/>
                <w:sz w:val="22"/>
                <w:szCs w:val="22"/>
                <w:lang w:val="uk-UA"/>
              </w:rPr>
              <w:t>с. Баничі, вул. Покров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ацківський об’єкт дозвіллєвої робо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Мацкове, вул. Централь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Білокопитівський сільський будинок культу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. Білолкопитове, вул. Покровська, 1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унаєцький сільський будинок культу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Дунаєць,   вул. Сутиски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олошківський сільський будинок культу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Полошки,    вул. Центральна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еремозький сільський будинок культур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Перемога, вул. О. Цигик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Комунальний заклад «Сільська бібліотека Перемозької сільської рад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умська обл., Шосткинський                р-н., </w:t>
            </w:r>
            <w:r>
              <w:rPr>
                <w:sz w:val="22"/>
                <w:szCs w:val="22"/>
                <w:lang w:val="uk-UA"/>
              </w:rPr>
              <w:t>с. Перемога, вул. О. Цигикала, 10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вільський сільський клу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Привілля, вул. Нова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Годунівський об’єкт дозвіллєвої робо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умська обл., Шосткинський                р-н., с. Годунівка,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Централь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еменівський сільський клуб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Семенівка, вул. Центральна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екрасівський сільський будинок культу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Некрасове,   вул. Пушкіна,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алюжанський об’єкт дозвіллєвої робо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Колюжне, вул. Миколаївська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Уздицький сільський будинок культур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            р-н., с. Уздиця,   вул. Лузанівка, 1а</w:t>
            </w:r>
          </w:p>
        </w:tc>
      </w:tr>
    </w:tbl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30" w:leader="none"/>
          <w:tab w:val="left" w:pos="708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 xml:space="preserve">             Надія ВАЙЛО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uk-UA" w:eastAsia="en-US"/>
        </w:rPr>
        <w:t>Додаток 2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5664" w:hanging="0"/>
        <w:jc w:val="both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</w:t>
      </w:r>
      <w:r>
        <w:rPr>
          <w:rFonts w:eastAsia="Calibri"/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5664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</w:t>
      </w:r>
      <w:r>
        <w:rPr>
          <w:rFonts w:eastAsia="Calibri"/>
          <w:sz w:val="24"/>
          <w:szCs w:val="24"/>
          <w:lang w:val="en-US" w:eastAsia="en-US"/>
        </w:rPr>
        <w:t>15.01.2021</w:t>
      </w:r>
      <w:r>
        <w:rPr>
          <w:rFonts w:eastAsia="Calibri"/>
          <w:sz w:val="24"/>
          <w:szCs w:val="24"/>
          <w:lang w:val="uk-UA" w:eastAsia="en-US"/>
        </w:rPr>
        <w:t xml:space="preserve"> №</w:t>
      </w:r>
      <w:r>
        <w:rPr>
          <w:rFonts w:eastAsia="Calibri"/>
          <w:sz w:val="24"/>
          <w:szCs w:val="24"/>
          <w:lang w:val="en-US" w:eastAsia="en-US"/>
        </w:rPr>
        <w:t>99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Перелік майна що підлягає передачі з балансу виконавчого комітету Глухівської  міської ради на баланс управління житлово-комунального господарства та містобудування Глухівської міської рад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w w:val="150"/>
          <w:sz w:val="26"/>
          <w:szCs w:val="26"/>
          <w:lang w:val="uk-UA" w:eastAsia="en-US"/>
        </w:rPr>
      </w:pPr>
      <w:r>
        <w:rPr>
          <w:rFonts w:eastAsia="Calibri"/>
          <w:b/>
          <w:w w:val="150"/>
          <w:sz w:val="26"/>
          <w:szCs w:val="26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03"/>
        <w:gridCol w:w="1672"/>
        <w:gridCol w:w="17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 точки облі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(населений пункт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(вулиц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129, вул.Матющенка, Мурашка, Зелена,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атющ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132, вул.Монастирська, с.Буд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дищ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онастир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118, вул.Центральна, с.Мацк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цк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119, вул.Мурашка, Заводська,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ураш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337, вул.Покровська, Мурашка,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116, вул.Матющенка, Мурашка, Антипенка, Колгоспна, 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ураш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138, вул.Мурашка, Заводська, 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ураш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583, вул.Мурашка, Нова,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45, вул.Мурашка, Станційна, с.Банич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нич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ураш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8, вул.Озерна, с.Білокопит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ілокопит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зер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, вул.Олійника,с.Заруцьк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руць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лій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542  с.Будівельн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ще Будівель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, вул.Українська, с.Заруцьк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руць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Україн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6, вул.Покровська, с.Білокопитове Ч-20 "Заруцкое"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ілокопит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3, вул.Слобідська,Зарічна, с.Дунає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унаєц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Слобід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02, вул.Центральна,Озерна, с.Дунає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унаєц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7, вул.Лісна, с.Сутис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тис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Ліс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07, вул.Центральна,Старченка,Ставки,с.Дунає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унаєц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42, вул.Слобідська,Садова, с.Дунає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унаєц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Слобід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6, вул.Центральна, с.Щебр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Щебр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06, вул.Центральна,Вишнева,пров.Вишневий,Дятловка, с.Дунає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унаєц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83, вул.40 років Перемоги, с.Дунає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унаєц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40 Років Перем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57, вул.Центральна,Бірюкова,Кільцева с.Полош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7, вул.Черняховського, Нова, Некрасова, Гончарівка с.Полош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Гончар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ичне освітлення КТП-458, вул. Зарічна, вул. Садова, с.Полошк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Заріч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59, вул. Слобідська, пров. Лозовий, с. Полош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Слобід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ичне освітлення. КТП-58, вул. Миру, пров. Шевченка, вул. Соборна с. Полошк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и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61, с. Полош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Гагарі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10, вул.Хутірська с.Полош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лош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Хутір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30, вул.О.Цигикала, Набережна, с.Перемо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еремо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Набереж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217, вул.Набережна, Шевченка, Першотравнева, О.Цигикала, с.Перемо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еремо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Шевч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 32, вул.О.Цигикала, Набережна,Тракторна, Низова, с.Перемо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еремо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. Цигик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3, вул.Садова,с.Москаленк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оскален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Сад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60, вул.1-го Травня, с.Хотмині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Хотминів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1 Трав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61, вул.Центральна, Зелена, Зарічна, с.Годуні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Годунів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51, с.Привілля, вул.Зелена, Нова, Централь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ривіл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556, с.Привілля, вул.Зел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ривіл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Зел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39, вул.Лісова, с.Іонин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Іони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Ліс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600, вул.Центральна, Шевченка, Мічуріна, Нова с.Семені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менів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Центра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ТП-436, вул.Покровська, Лугова, Пушкіна с.Некрас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екрас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38, вул.Первомайська, с.Некрас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екрас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ршотравн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28, вул.Миколаївська, с.Калюжн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люж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иколаїв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 КТП-330, вул.Шевченка, Пушкіна с.Некрас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екрас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ушкі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37, вул.Берегова, Успенська, с.Семені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менів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Берег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493, вул.Зелена, Гірська, с. Віктор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іктор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Зел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261, вул.Хуторська, с. Віктор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іктор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Хутірс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108, вул.Палажченка, Зелена, с. Вікторо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ікторо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алажч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111, вул.Васьківка, Волокитинська, Пилиповка, Матвіївка, Лузанівка, с. Уздиц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Уздиц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Лузан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112, вул.Дунаєцька, с. Уздиц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Уздиц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Дунаєць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чне освітлення КТП-110, вул.Петрусів яр, Гаркавий яр, Піски, с. Уздиц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Уздиц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трусів Яр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2"/>
          <w:szCs w:val="22"/>
          <w:lang w:val="uk-UA"/>
        </w:rPr>
      </w:pPr>
      <w:r>
        <w:rPr>
          <w:b/>
          <w:w w:val="150"/>
          <w:sz w:val="22"/>
          <w:szCs w:val="22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2"/>
          <w:szCs w:val="22"/>
          <w:lang w:val="uk-UA"/>
        </w:rPr>
      </w:pPr>
      <w:r>
        <w:rPr>
          <w:b/>
          <w:w w:val="15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330" w:leader="none"/>
          <w:tab w:val="left" w:pos="708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 xml:space="preserve">            Надія ВАЙЛО</w:t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rPr>
          <w:b/>
          <w:b/>
          <w:w w:val="150"/>
          <w:sz w:val="24"/>
          <w:szCs w:val="24"/>
          <w:lang w:val="uk-UA"/>
        </w:rPr>
      </w:pPr>
      <w:r>
        <w:rPr>
          <w:b/>
          <w:w w:val="15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3685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4571" w:leader="none"/>
              </w:tabs>
              <w:snapToGrid w:val="false"/>
              <w:spacing w:lineRule="auto" w:line="276"/>
              <w:ind w:right="2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62" w:leader="none"/>
                <w:tab w:val="left" w:pos="410" w:leader="none"/>
                <w:tab w:val="left" w:pos="558" w:leader="none"/>
                <w:tab w:val="left" w:pos="743" w:leader="none"/>
              </w:tabs>
              <w:snapToGrid w:val="false"/>
              <w:spacing w:lineRule="auto" w:line="276"/>
              <w:ind w:right="-3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7:00Z</dcterms:created>
  <dc:creator>Олена</dc:creator>
  <dc:description/>
  <cp:keywords/>
  <dc:language>en-US</dc:language>
  <cp:lastModifiedBy>RePack by Diakov</cp:lastModifiedBy>
  <cp:lastPrinted>2021-01-14T17:49:00Z</cp:lastPrinted>
  <dcterms:modified xsi:type="dcterms:W3CDTF">2021-01-15T13:51:00Z</dcterms:modified>
  <cp:revision>7</cp:revision>
  <dc:subject/>
  <dc:title> </dc:title>
</cp:coreProperties>
</file>