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</w:tabs>
        <w:spacing w:before="240" w:after="60"/>
        <w:rPr>
          <w:sz w:val="2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170815</wp:posOffset>
            </wp:positionV>
            <wp:extent cx="487680" cy="619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Cs w:val="24"/>
          <w:lang w:val="uk-UA"/>
        </w:rPr>
        <w:t xml:space="preserve">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ОМЕ  СКЛИКАННЯ</w:t>
      </w:r>
    </w:p>
    <w:p>
      <w:pPr>
        <w:pStyle w:val="Normal"/>
        <w:numPr>
          <w:ilvl w:val="0"/>
          <w:numId w:val="0"/>
        </w:numPr>
        <w:spacing w:lineRule="auto" w:line="254"/>
        <w:jc w:val="center"/>
        <w:outlineLvl w:val="5"/>
        <w:rPr/>
      </w:pPr>
      <w:r>
        <w:rPr>
          <w:rFonts w:eastAsia="Calibri"/>
          <w:b/>
          <w:bCs/>
          <w:sz w:val="28"/>
          <w:szCs w:val="28"/>
          <w:lang w:val="uk-UA" w:eastAsia="en-US"/>
        </w:rPr>
        <w:t>ОДИНАДЦЯ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 ЗАСІДАНН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2.10.2021                                  м. Глухів                         № 35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Глух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ю міського голови Вайло Н.О. про внесення змін до складу виконавчого комітету Глухівської міської ради восьмого скликання, керуючись пунктом 3 частини першої статті 26, статтею 51, частиною перш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виконавчого комітету Глухівської міської ради восьмого склик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зі складу виконавчого комітету міської ради Тюльпу Ніну Іванівну, старосту сіл Привілля, Вознесенське, Годунівка, Москаленки, Хотминівка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рішення міської ради від 01.12.2020                                 № 22 «Про утворення виконавчого комітету Глухівської міської ради восьмого скликання»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ункт 1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Утворити виконавчий комітет Глухівської міської ради восьмого скликання у кількості 18 осіб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ункт 2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Затвердити персональний склад виконавчого комітету Глухівської міської ради восьмого склик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Вайло Надія Олексіївна - міський голо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асянович Людмила Григорівна - секретар міської рад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 Галустян Валерій Едуардович – заступник міського голови з питань діяльності виконавчих органів Глухівської міської рад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 Васильєва Маріанна Іванівна - заступник міського голови з питань діяльності виконавчих органів Глухівської міської рад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 Ткаченко Олексій Олександрович - перший заступник міського голови з питань діяльності виконавчих органів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) Громак Лариса Анатолівна - керуючий справами виконавчого комітет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) Авраменко Андрій Анатолійович - староста Полошківського 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) Балакирєв Володимир Миколайович - фізична особа-підприємець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) Єременко Ольга Михайлівна - староста Уздиц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) Кебець Надія Іванівна - староста Семенівс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) Мартиненко Віталій Миколайович - староста Дунаєц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) Матосова Алла Миколаївна - директор Глухівської загальноосвітньої школи І-ІІІ ступенів №1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) Милка Олександр Вікторович - староста Білокопитівс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) Полятикін Олександр Вікторович - староста Перемоз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) Пустинник Людмила Михайлівна - фізична особа-підприємець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6) Прокопенко Володимир Михайлович - фізична особа-підприємец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7) Савенко Тетяна Іванівна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депутат Сумської облас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Савенко Владислав Володимирович - староста Баницького старостинського округу Глухівської міської ради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е рішення набирає чинності з 01 листопада 2021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керуючого справами виконавчого комітету міської ради Громак Л.А., а контроль - н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08:00Z</dcterms:created>
  <dc:creator>Win7</dc:creator>
  <dc:description/>
  <cp:keywords/>
  <dc:language>en-US</dc:language>
  <cp:lastModifiedBy>RePack by Diakov</cp:lastModifiedBy>
  <cp:lastPrinted>2021-10-13T08:17:00Z</cp:lastPrinted>
  <dcterms:modified xsi:type="dcterms:W3CDTF">2021-10-21T06:40:00Z</dcterms:modified>
  <cp:revision>5</cp:revision>
  <dc:subject/>
  <dc:title/>
</cp:coreProperties>
</file>