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2"/>
          <w:szCs w:val="28"/>
          <w:lang w:val="uk-UA" w:eastAsia="en-US"/>
        </w:rPr>
      </w:pPr>
      <w:r>
        <w:rPr>
          <w:b/>
          <w:sz w:val="12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0</wp:posOffset>
            </wp:positionH>
            <wp:positionV relativeFrom="paragraph">
              <wp:posOffset>-259080</wp:posOffset>
            </wp:positionV>
            <wp:extent cx="462915" cy="5867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4"/>
          <w:szCs w:val="10"/>
          <w:lang w:val="uk-UA"/>
        </w:rPr>
      </w:pPr>
      <w:r>
        <w:rPr>
          <w:b/>
          <w:bCs/>
          <w:sz w:val="4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ВОСЬОМЕ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ДВАНАДЦЯ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autoSpaceDE w:val="false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     </w:t>
      </w:r>
      <w:r>
        <w:rPr>
          <w:sz w:val="29"/>
          <w:szCs w:val="29"/>
          <w:lang w:val="uk-UA"/>
        </w:rPr>
        <w:t>25.11.2021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lang w:val="uk-UA"/>
        </w:rPr>
        <w:t>м. Глухів</w:t>
      </w:r>
      <w:r>
        <w:rPr>
          <w:sz w:val="29"/>
          <w:szCs w:val="29"/>
          <w:lang w:val="uk-UA"/>
        </w:rPr>
        <w:t xml:space="preserve">                          № 396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затвердження офіційної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символіки Глух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утвердження місцевого самоврядування, збереження історичної спадщини, реалізації права Глухівської міської територіальної громади мати власну символіку, розглянувши протокол організаційного комітету з визначення переможця конкурсу на кращу офіційну символіку Глухівської міської ради, керуючись пунктом 25 статті 22 та пунктом 49 статті 26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,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имволіку Глухівської міської територіальної громад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зміст, опис і порядок використання символіки Глухівської міської територіальної громад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уючому справами виконавчого комітету міської ради здійснювати постійний контроль за дотриманням використання офіційної символіки Глухівської міської територіальної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- Терещенко І.І.).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3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6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66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11.2021 №396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б Гл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99230" cy="399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пор Глухівської міської територіальної громади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4351655" cy="3075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Надія ВАЙЛО</w:t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11.2021  №3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hd w:fill="FFFFFF" w:val="clear"/>
        </w:rPr>
        <w:t>про зміст, опис</w:t>
      </w:r>
      <w:r>
        <w:rPr>
          <w:rFonts w:cs="Arial" w:ascii="Arial" w:hAnsi="Arial"/>
          <w:b/>
          <w:sz w:val="28"/>
          <w:shd w:fill="FFFFFF" w:val="clear"/>
        </w:rPr>
        <w:t> </w:t>
      </w:r>
      <w:r>
        <w:rPr>
          <w:b/>
          <w:sz w:val="28"/>
          <w:shd w:fill="FFFFFF" w:val="clear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порядок використання символі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</w:t>
      </w:r>
      <w:r>
        <w:rPr>
          <w:b/>
          <w:bCs/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 Положення про </w:t>
      </w:r>
      <w:r>
        <w:rPr>
          <w:color w:val="333333"/>
          <w:sz w:val="28"/>
          <w:shd w:fill="FFFFFF" w:val="clear"/>
          <w:lang w:val="uk-UA"/>
        </w:rPr>
        <w:t>зміст, опис</w:t>
      </w:r>
      <w:r>
        <w:rPr>
          <w:rFonts w:cs="Arial" w:ascii="Arial" w:hAnsi="Arial"/>
          <w:color w:val="333333"/>
          <w:sz w:val="28"/>
          <w:shd w:fill="FFFFFF" w:val="clear"/>
        </w:rPr>
        <w:t> </w:t>
      </w:r>
      <w:r>
        <w:rPr>
          <w:color w:val="333333"/>
          <w:sz w:val="28"/>
          <w:shd w:fill="FFFFFF" w:val="clear"/>
          <w:lang w:val="uk-UA"/>
        </w:rPr>
        <w:t>та</w:t>
      </w:r>
      <w:r>
        <w:rPr>
          <w:sz w:val="28"/>
          <w:szCs w:val="28"/>
          <w:lang w:val="uk-UA"/>
        </w:rPr>
        <w:t xml:space="preserve"> порядок використання символіки Глухівської міської територіальної громади </w:t>
      </w:r>
      <w:r>
        <w:rPr>
          <w:sz w:val="28"/>
          <w:lang w:val="uk-UA"/>
        </w:rPr>
        <w:t>(далі - Положення) визначає порядок використання символіки Глухівської міської територіальної громади та є обов’язковим до виконання фізичними та юридичними особами,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ідприємствами, установами та організаціями, незалежно від форм влас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1.</w:t>
      </w:r>
      <w:r>
        <w:rPr>
          <w:sz w:val="28"/>
          <w:lang w:val="uk-UA"/>
        </w:rPr>
        <w:t>2.</w:t>
      </w:r>
      <w:r>
        <w:rPr>
          <w:sz w:val="28"/>
        </w:rPr>
        <w:t xml:space="preserve"> До символіки </w:t>
      </w:r>
      <w:r>
        <w:rPr>
          <w:sz w:val="28"/>
          <w:szCs w:val="28"/>
          <w:lang w:val="uk-UA"/>
        </w:rPr>
        <w:t>Глухівської міської територіальної громади</w:t>
      </w:r>
      <w:r>
        <w:rPr>
          <w:sz w:val="28"/>
          <w:lang w:val="uk-UA"/>
        </w:rPr>
        <w:t xml:space="preserve"> належать </w:t>
      </w:r>
      <w:r>
        <w:rPr>
          <w:sz w:val="28"/>
          <w:szCs w:val="28"/>
          <w:lang w:val="uk-UA"/>
        </w:rPr>
        <w:t>Герб та Прапор (далі - символіка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3. Символіка </w:t>
      </w:r>
      <w:r>
        <w:rPr>
          <w:sz w:val="28"/>
          <w:szCs w:val="28"/>
          <w:lang w:val="uk-UA"/>
        </w:rPr>
        <w:t>Глухівської міської територіальної громади розроблена Дашко Олександрою Константин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4. Використання символіки має на меті розвиток національної самосвідомості мешканців громади, відродження культурних традицій та патріотичне виховання молод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lang w:val="uk-UA"/>
        </w:rPr>
        <w:t>5</w:t>
      </w:r>
      <w:r>
        <w:rPr>
          <w:sz w:val="28"/>
        </w:rPr>
        <w:t>. Використання символіки не повинно суперечити загальноприйнятим суспільним нормам моралі та законодавств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та опис символі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ерб Глухівської міської територіальної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– складається з щита картуша фіг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Щит - Іспа́нський, має прямокутну форму, заокруглений знизу, перетнутий на лазур і золото. Перетин проводитися горизонтальною лінією, що проходить через центр щита. Лазуровий колір пов’язаний із величчю, красою, ясністю, вірністю, чесністю, славою, миром, безпекою, злагодою. Золото – це насамперед багатство, сила, вірність, чистота, постійність, велич, шана, щедрість. Також сполучення лазурі із золотом утворює національний український прапо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ит обрамлений карту́шем  — прикраса у вигляді декорати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піврозгорнутого згортка з надірваними краями, обрамленного завитками, на якому розміщенний Герб.  Картуш увінчаний згортком з написом «Глухівська громада» авторським шрифтом Дмитра Растворц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центрі щита знаходиться зображення населених пунктів в підпорядковані Глухівської міської ради, у вигляді карти, срібного кольору - символ територіального об’єднання, що утворює Глухівську громаду. У вільній частині – герб міста Глухова, який є адміністративним центром гром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ерб історичного міста Глухів – затверджений 4 червня 1782 року. Зображення герба: щит французький, розділений з кута в кут на чотири частини. У лазуровому полі дві золоті булави хрестоподібно покладе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еленому полі точений золотий постамент. У срібному полі червоний прапор. У золотому полі бунчук на червоному держа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апор Глухівської міської територіальної громад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рямокутне полотнище, яке складається з двох за шириною горизонтально розташованих смуг: верхньої - блакитного кольору (1 частина), нижньої - малинового кольору (2 частини) зі співвідношенням ширини прапора до його довжини 2:3. У центрі полотнища зображено Герб Глухівської міської територіальної громад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рядок використання символік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1. Використовують офіційно затверджену Глухівською міською радою символіку, відповідно до опису та еталонного зразка, без її спотвор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Герб і Прапор може розміщувати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/на адміністративних будівлях Глухівської міської ради, приміщеннях, які належать до комунальної власності Глухівської міськ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/на інших будівлях – за згодою Глухівського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пускається використання Герба і Прапор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нагоди державних та місцевих свя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ід час проведення політичних, спортивних, культурних та інших масових заходів на території Глухівс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Використання символіки передбачає шанобливе ставлення до неї. З боку її користувачів вимагається уникнення вчинення ними навмисного псування чи пошкодження Герба і Прапора Глухівської міської територіальної громади та вчинення перешкоди стороннім особам у разі негативного їх ставлення до символіки, пошкодження чи псування Герба і Прапо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5. За порушення Порядку використання символіки Глух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соби несуть відповідальність згідно з чинним законодавств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Надія ВАЙЛ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01:00Z</dcterms:created>
  <dc:creator>Bernar</dc:creator>
  <dc:description/>
  <cp:keywords/>
  <dc:language>en-US</dc:language>
  <cp:lastModifiedBy>RePack by Diakov</cp:lastModifiedBy>
  <cp:lastPrinted>2021-11-24T11:22:00Z</cp:lastPrinted>
  <dcterms:modified xsi:type="dcterms:W3CDTF">2021-11-24T11:36:00Z</dcterms:modified>
  <cp:revision>22</cp:revision>
  <dc:subject/>
  <dc:title/>
</cp:coreProperties>
</file>