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ЬМЕ СКЛИКАННЯ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НАДЦЯТА СЕСІЯ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Е ПЛЕНАРНЕ ЗАСІДАННЯ</w:t>
      </w:r>
    </w:p>
    <w:p>
      <w:pPr>
        <w:pStyle w:val="1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Calibri" w:cs="Calibri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22.12.2021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м. Глухів</w:t>
        <w:tab/>
        <w:t xml:space="preserve">                     № </w:t>
      </w:r>
      <w:r>
        <w:rPr>
          <w:rFonts w:cs="Times New Roman" w:ascii="Times New Roman" w:hAnsi="Times New Roman"/>
          <w:sz w:val="27"/>
          <w:szCs w:val="27"/>
          <w:lang w:val="uk-UA"/>
        </w:rPr>
        <w:t>406</w:t>
      </w:r>
    </w:p>
    <w:p>
      <w:pPr>
        <w:pStyle w:val="12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12"/>
        <w:ind w:firstLine="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</w:t>
      </w:r>
    </w:p>
    <w:p>
      <w:pPr>
        <w:pStyle w:val="12"/>
        <w:ind w:firstLine="55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tabs>
          <w:tab w:val="clear" w:pos="708"/>
          <w:tab w:val="left" w:pos="0" w:leader="none"/>
          <w:tab w:val="left" w:pos="30" w:leader="none"/>
        </w:tabs>
        <w:ind w:firstLine="46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 метою приведення у відповідність до вимог діючого законодавства України з питань надання адміністративних послуг переліку адміністративних послуг, враховуючі зміни, внесені до законодавства України щодо оптимізації надання адміністративних послуг, відповідно до Законів України «Про адміністративні послуги», «Про дозвільну систему у сфері господарської діяльності»,  розпорядження Кабінету Міністрів України від 18 серпня 2021 року № 969-р «Про внесення змін до розпорядження Кабінету Міністрів України від 16 травня 2014 р. № 523», керуючись наказом Головного управління Держгеокадастру у Сумській області від 03.12.2021 №102, наказом Міністерством юстиції від 17.11.2021 № 4136/5 «Про внесення змін до наказу Міністерства юстиції України від 09 квітня 2021 року № 1318/5», керуючись статтями 25 та 59 Закону України «Про місцеве самоврядування в Україні», міська рада ВИРІШИЛА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Затвердити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перелік адміністративних послуг, що надаються відділом «Центр надання адміністративних послуг» Глухівської міської ради, в новій редакції (додається)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Затвердити перелік адміністративних послуг, що надаються на віддаленому робочому місці адміністратора відділу «Центр надання адміністративних послуг» Глухівської міської ради, в новій редакції (додається)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Визнати таким, що втратило чинність,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рішення </w:t>
      </w:r>
      <w:r>
        <w:rPr>
          <w:rFonts w:cs="Times New Roman" w:ascii="Times New Roman" w:hAnsi="Times New Roman"/>
          <w:sz w:val="27"/>
          <w:szCs w:val="27"/>
        </w:rPr>
        <w:t>Глухівської міської ради від 25.03.2021 № 171 «Про затвердження переліку адміністративних послуг, що надаються у центрі надання адміністративних послуг Глухівської міської ради та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віддаленому робочому місці адміністратора в новій редакції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4. Організацію виконання цього рішення покласти на відділ «Центр надання адміністративних послуг» Глухівської міської ради (начальник </w:t>
      </w:r>
      <w:r>
        <w:rPr>
          <w:rFonts w:eastAsia="Tempus Sans ITC" w:cs="Tempus Sans ITC" w:ascii="Tempus Sans ITC" w:hAnsi="Tempus Sans ITC"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Стороженко Г.Я.), а контроль - на керуючого справами виконавчого комітету міської ради Громак Л.А. та постійну комісію міської ради з питань освіти, культури, охорони здоров'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1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12"/>
        <w:ind w:left="623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12"/>
        <w:ind w:left="623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міської ради</w:t>
      </w:r>
    </w:p>
    <w:p>
      <w:pPr>
        <w:pStyle w:val="12"/>
        <w:ind w:left="6237" w:hanging="0"/>
        <w:rPr>
          <w:rFonts w:ascii="Times New Roman" w:hAnsi="Times New Roman" w:cs="Times New Roman"/>
          <w:b/>
          <w:b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.12.2021 № 406</w:t>
      </w:r>
    </w:p>
    <w:p>
      <w:pPr>
        <w:pStyle w:val="12"/>
        <w:ind w:left="6237" w:hanging="0"/>
        <w:rPr>
          <w:rFonts w:ascii="Times New Roman" w:hAnsi="Times New Roman" w:cs="Times New Roman"/>
          <w:b/>
          <w:b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uk-UA"/>
        </w:rPr>
      </w:r>
    </w:p>
    <w:p>
      <w:pPr>
        <w:pStyle w:val="12"/>
        <w:shd w:fill="FFFFFF" w:val="clear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uk-UA"/>
        </w:rPr>
        <w:t xml:space="preserve">Перелік адміністративних послуг, </w:t>
      </w:r>
    </w:p>
    <w:p>
      <w:pPr>
        <w:pStyle w:val="12"/>
        <w:shd w:fill="FFFFFF" w:val="clear"/>
        <w:ind w:firstLine="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uk-UA"/>
        </w:rPr>
        <w:t>що надаються відділом «Центр надання адміністративних послуг» Глухівської міської ради, в новій редакції</w:t>
      </w:r>
    </w:p>
    <w:p>
      <w:pPr>
        <w:pStyle w:val="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85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8950"/>
      </w:tblGrid>
      <w:tr>
        <w:trPr>
          <w:trHeight w:val="903" w:hRule="atLeast"/>
        </w:trPr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д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луги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 адміністративної послуги</w:t>
            </w:r>
          </w:p>
        </w:tc>
      </w:tr>
      <w:tr>
        <w:trPr>
          <w:trHeight w:val="419" w:hRule="atLeast"/>
        </w:trPr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єстрація/зняття з реєстрації місця проживання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1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2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яття з реєстрації місця проживання особи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3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єстрація місця проживання особи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4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єстрація місця перебування особи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5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реєстрацію місця проживання особи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6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зняття з реєстрації місця проживання особи</w:t>
            </w:r>
          </w:p>
        </w:tc>
      </w:tr>
      <w:tr>
        <w:trPr>
          <w:trHeight w:val="501" w:hRule="atLeast"/>
        </w:trPr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спортні послуги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еювання до паспорта громадянина України (зразка 1994 року) фотокартки при досягненні 25-ти або 45-тирічного віку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з безконтактним електронним носієм вперше після досягнення 14-річного віку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3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з безконтактним електронним носієм (за бажанням 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і зміною інформації, внесеної до паспорта  (прізвища, імені, по батькові, дати народження, місця народження)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иявлення помилки в інформації, внесеної до паспорт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придатності паспорта для подальшого використанн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 разі обміну паспорта громадянина України зразка 1994 року на)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з безконтактним електронним носієм у разі обміну паспорта громадянина України зразка (у формі картки) у зв’язку: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і зміною інформації, внесеної до паспо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(крім додаткової змінної інформації)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виявлення помилки в інформації, внесеній до паспорт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закінчення строку дії паспорт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непридатності паспорта для подальшого використання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5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 безконтактним електронним носієм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6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разка 1994 року (у формі книжечки)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7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для виїзду за кордон з безконтактним електронним носієм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8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для виїзду за кордон з безконтактним електронним носієм замість втраченого або викраденого*</w:t>
            </w:r>
          </w:p>
        </w:tc>
      </w:tr>
      <w:tr>
        <w:trPr/>
        <w:tc>
          <w:tcPr>
            <w:tcW w:w="10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9</w:t>
            </w:r>
          </w:p>
        </w:tc>
        <w:tc>
          <w:tcPr>
            <w:tcW w:w="8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ня і видача паспорта громадянина України для виїзду за кордон з безконтактним електронним носієм у зв’язку з обміном у разі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міни інформації, внесеної до паспорта для виїзду за кордон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иявлення помилки в інформації, внесеній до паспорта для виїзду за кордон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кінчення строку дії паспорта для виїзду за кордон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придатності паспорта для виїзду за кордон для подальшого використання*</w:t>
            </w:r>
          </w:p>
        </w:tc>
      </w:tr>
      <w:tr>
        <w:trPr>
          <w:trHeight w:val="20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єстрація нерухом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яття на облік безхазяйного майна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я виправлення помилки до Державного реєстру речових прав на нерухоме майно з вини заявника чи державного реєстратора</w:t>
            </w:r>
          </w:p>
        </w:tc>
      </w:tr>
      <w:tr>
        <w:trPr>
          <w:trHeight w:val="2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іншого речового права на нерухоме майно</w:t>
            </w:r>
          </w:p>
        </w:tc>
      </w:tr>
      <w:tr>
        <w:trPr>
          <w:trHeight w:val="22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жавна реєстрація обтяжень речових прав на нерухоме майно</w:t>
            </w:r>
          </w:p>
        </w:tc>
      </w:tr>
      <w:tr>
        <w:trPr>
          <w:trHeight w:val="2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рава власності на нерухоме майно, права довірчої власності як способу забезпечення виконання зобов’язання на нерухоме майно, об’єкт незавершеного будівництва </w:t>
            </w:r>
          </w:p>
        </w:tc>
      </w:tr>
      <w:tr>
        <w:trPr>
          <w:trHeight w:val="2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інформації з Державного реєстру речових прав на нерухоме майно</w:t>
            </w:r>
          </w:p>
        </w:tc>
      </w:tr>
      <w:tr>
        <w:trPr>
          <w:trHeight w:val="5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а реєстрація припинення права власності на нерухоме майно у зв’язку з відмовою власника від права власності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ри чинення права власності на об’єкт нерухомого майна, об’єкт незавершеного будівництва у зв’язку з його знищенням</w:t>
            </w:r>
          </w:p>
        </w:tc>
      </w:tr>
      <w:tr>
        <w:trPr>
          <w:trHeight w:val="27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еєстрація бізнесу 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створення юридичної особи (крім громадського формування та релігійної організації) </w:t>
            </w:r>
          </w:p>
        </w:tc>
      </w:tr>
      <w:tr>
        <w:trPr>
          <w:trHeight w:val="5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</w:tr>
      <w:tr>
        <w:trPr>
          <w:trHeight w:val="5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рішення про припинення юридичної особи (крім громадських формуван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зміни складу комісії з припинення (комісії з реорганізації, ліквідаційної комісії),  юридичної особи (крім громадських формуван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ереходу юридичної особи з модельного статуту на діяльність на підставі власного установчого документа (крім громадських формуван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фізичної особи підприємцем</w:t>
            </w:r>
          </w:p>
        </w:tc>
      </w:tr>
      <w:tr>
        <w:trPr>
          <w:trHeight w:val="6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ача витягу з Єдиного державного реєстру юридичних осіб – підприємців та громадських формуван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</w:p>
        </w:tc>
      </w:tr>
      <w:tr>
        <w:trPr>
          <w:trHeight w:val="61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8</w:t>
            </w:r>
          </w:p>
        </w:tc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рішення про виділ юридичної особи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9</w:t>
            </w:r>
          </w:p>
        </w:tc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ржавна реєстрація рішення про відміну рішення про припинення юридичної особ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включення відомостей про юридичну особу, зареєстровану до 1 липня 2004 року, відомості про яку не містяться в Єдиному державному реєстрі юридичних осіб – підприємців та громадських формувань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змін до відомостей про відокремлений підрозділ юридичної особи (крім громадського форм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рипинення юридичної особи в результаті її ліквідації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рипинення відокремленого підрозділу юридичної особи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рипинення юридичної особи в результаті її реорганізації (крім громадського форм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81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правлення помилок допущених у відомостях Єдиного державного реєстру юридичних осіб  та фізичних осіб – підприємців </w:t>
            </w:r>
          </w:p>
        </w:tc>
      </w:tr>
      <w:tr>
        <w:trPr>
          <w:trHeight w:val="56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а реєстрація переходу юридичної особи на діяльність на підставі модельного статуту (крім громадських формувань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 релігійних організацій)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твердження відомостей про кінцевого бенефіціарного власника юридичної особи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омадські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створення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включення відомостей про громадське об’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рішення про виділ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ро припинення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рішення про відміну  рішення про припинення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рішення припинення громадського об’єднання в результаті його ліквідації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рипинення громадського об’єднання в результаті його реорганізації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створення відокремленого підрозділу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внесення змін до відомостей про відокремлений  підрозділ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рипинення відокремленого підрозділу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підтвердження Всеукраїнського статусу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відмови від Всеукраїнського статусу громадського об’єднання</w:t>
            </w:r>
          </w:p>
        </w:tc>
      </w:tr>
      <w:tr>
        <w:trPr>
          <w:trHeight w:val="51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0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ржавний земельний кадастр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земельну ділянку з 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 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відомостей з державного земельного кадастру у формі витягів з державного земельного кадастру про земельну ділянку з  усіма відомостями, внесеними до поземельної книги, крім відомостей про речові права на земельну ділянку, що виникли після 1 січня 2013 р.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довідки про наявність та розмір земельної частки (паю)</w:t>
            </w:r>
          </w:p>
        </w:tc>
      </w:tr>
      <w:tr>
        <w:trPr>
          <w:trHeight w:val="32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>
          <w:trHeight w:val="6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до державного земельного кадастру відомостей (змін до них) про земельну ділянку з видачею витягу</w:t>
            </w:r>
          </w:p>
        </w:tc>
      </w:tr>
      <w:tr>
        <w:trPr>
          <w:trHeight w:val="65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 державної реєстрації земельної ділянки з видачею витягу з державного земельного кадастру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правлення технічної помилки у відомостях з державного земельного кадастру не з вини органу, що здійснює його ведення </w:t>
            </w:r>
          </w:p>
        </w:tc>
      </w:tr>
      <w:tr>
        <w:trPr>
          <w:trHeight w:val="72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ня довідки про осіб, які отримали доступ до інформації про суб’єкта речового права у державному земельному кадастрі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відомостей з державного земельного кадастру у формі довідок, що містять узагальнену інформацію про землі (території)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ання відомостей з державного земельного кадастру у формі викопіювань з картографічної основи державного земельного кадастру, кадастрової карти (плану)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відомостей з державного земельного кадастру у формі копій документів, що створюються під час ведення державного земельного кадастру.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правлення технічної помилки у відомостях з державного земельного кадастру, допущеної органом, що здійснює його ведення, з видачею витягу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землі в межах адміністративно-територіальних одиниць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обмеження у використанні земель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ня до державного земельного кадастру відомостей про обмеження у використанні земель, безпосередньо встановлені законами та прийнятими відповідно до них нормативно-правовими актами, містобудівною документацією, з видачею витягу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9</w:t>
            </w:r>
          </w:p>
        </w:tc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а реєстрація обмежень у використанні земель з видачею витя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20</w:t>
            </w:r>
          </w:p>
        </w:tc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рішення про передачу у власність, надання у користування земельних ділянок сільськогосподарського призначення, шо перебувають у державній влас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і питання</w:t>
            </w:r>
          </w:p>
        </w:tc>
      </w:tr>
      <w:tr>
        <w:trPr>
          <w:trHeight w:val="5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дозволу на розроблення проекту землеустрою щодо відведення земельної ділянки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про затвердження проекту землеустрою щодо відведення земельної ділянки або технічної документації із землеустрою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віл на розробку технічної документації із землеустрою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віл на проведення експертної грошової оцінки земельної ділянки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 земельної ділянки комунальної власності (за зверненням особи)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няття рішення про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рипинення права постійного користування земельною ділянкою у разі добровільної відмови користувача</w:t>
            </w:r>
          </w:p>
        </w:tc>
      </w:tr>
      <w:tr>
        <w:trPr>
          <w:trHeight w:val="4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</w:tr>
      <w:tr>
        <w:trPr>
          <w:trHeight w:val="62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згоди на передачу орендованої земельної ділянки в суборенду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пинення права власності на земельну ділянку або на її частину у разі добровільної відмови власника на користь територіальної громади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</w:tr>
      <w:tr>
        <w:trPr>
          <w:trHeight w:val="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або юридичних осіб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Інші місцеві послуг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тя на квартирний облік громадян, які потребують поліпшення житлових умов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ня змін до облікових справ громадян, які потребують поліпшення житлових умов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тя громадян на соціальний квартирний облік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яття з квартирного обліку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тизація державного житлового фонду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перебування/не перебування на квартирному обліку у виконавчому комітеті міської рад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убліката свідоцтва про право власності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будівельного паспорта забудови земельної ділянки забудови земельної ділянк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ня змін до будівельного паспорта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ання містобудівних умов та обмежень забудови земельної ділянк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ання паспорта  прив’язки тимчасових споруд (ТС) для здійснення підприємницької діяльності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воєння поштової адреси об’єкту нерухомого майна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поштову адресу об’єкту нерухомого майна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йняття рішення про переведення житлового будинку або житлового приміщення в нежитлові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(продовження дії) дозволу на розміщення зовнішньої реклам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зволу (ордеру) на видалення зелених насаджень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новлення за погодженням з власником зручного для населення режиму роботи підприємств торгівлі, ресторанного господарства та сфери послуг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дження на розміщення місця розташування тимчасового сезонного торгівельного місця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а послуга «єМалятко»**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2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ання окремих пільг та допомог відповідно до Програми соціального захисту окремих категорій населення міста на 2019-2023 роки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2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склад сім’ї або зареєстрованих у житловому приміщенні/будинку осіб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2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відчення довідок, виданих органами самоорганізації населення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2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останнє місце проживання померлого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2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ча довідки про наявність у фізичної особи земельних ділянок (форма ЗДФ)</w:t>
            </w:r>
          </w:p>
        </w:tc>
      </w:tr>
      <w:tr>
        <w:trPr>
          <w:trHeight w:val="55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звільні процедури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 експлуатаційного дозволу оператором ринку, що провадить діяльність, пов’язану з виробництвом та /або зберіганням харчових продуктів тваринного походження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єстрація декларації відповідності матеріально - технічної бази суб’єкта господарювання вимогам законодавства з питань пожежної безпеки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3</w:t>
            </w:r>
          </w:p>
        </w:tc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потужностей оператора ринку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відомостей Державного реєстру потужностей операторів ринку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відомостей про припинення використання потужностей до Державного реєстру потужностей операторів ринку використання потужності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експертної потужності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і послуги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пільги на придбання палива, у тому числі рідкого, скрапленого балонного газу для побутових потреб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пільги на оплату житла, комунальних послуг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тимчасової державної допомоги дітям, батьки яких ухиляються від сплати аліментів, не мають можливості утримувати дитину або місце їх проживання чи перебування невідоме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одноразової винагороди жінкам, яким присвоєно почесне звання України “Мати-героїня”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щодо надання соціальних послуг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довідки для отримання пільг особам з інвалідністю, які не мають права на пенсію чи соціальну допомогу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зволу опікуну на вчинення правочинів щодо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ови від майнових прав підопіч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письмових зобов’язань від імені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 щодо іншого цінного май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нерухомим майном або майном, яке потребує постійного управління, власником якого є підопічна недієздатна особа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.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піклувальнику дозволу на надання згоди особі, дієздатність якої обмежена, на вчинення правочинів щодо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ови від майнових прав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письмових зобов’язань від Цивільний кодекс України імені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;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адення договорів щодо іншого цінного майна.</w:t>
            </w: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державної соціальної допомоги малозабезпеченим сім’ям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допомоги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зв’язку з вагітністю та пологами жінкам, які не застраховані в системі загальнообов’язкового державного соціального страхуванн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родженні дитини, одноразової натуральної допомоги “пакунок малюкаˮ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синовленні дити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ітей, над якими встановлено опіку чи піклуванн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ітей одиноким матерям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з батьків, усиновлювачам, опікунам, піклувальникам, одному з прийомних батьків, батькам-вихователям, які доглядають за хворою дитиною, якій не встановлено інвалідність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ітей, які виховуються у багатодітних сім’ях</w:t>
            </w:r>
            <w:r>
              <w:rPr/>
              <w:t xml:space="preserve">. </w:t>
            </w:r>
          </w:p>
        </w:tc>
      </w:tr>
      <w:tr>
        <w:trPr>
          <w:trHeight w:val="53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особам з інвалідністю з дитинства та дітям з інвалідністю. 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надбавки на догляд за особами з інвалідністю з дитинства та дітьми з інвалідністю.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особам, які не мають права на пенсію, та особам з інвалідністю.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на догляд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компенсації за догляд фізичній особі, яка надає соціальні послуги з догляду без здійснення підприємницької діяльності на непрофесійній основі.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субсидій для відшкодування витрат  на оплату житлово-комунальних послуг, придбання скрапленого газу, твердого та рідкого пічного побутового палива.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інформації з реєстру застрахованих осіб Державного реєстру загальнообов’язкового державного соціального страхування.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тимчасової державної соціальної допомоги непрацюючій особі, яка досягла загального пенсійного віку, але не набула права на пенсійну виплату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грошової допомоги особі, яка проживає разом з особою з інвалідністю І або ІІ групи внаслідок психічного розладу, яка за висновком лікарсько-консультативної комісії закладу охорони здоров’я потребує постійного стороннього догляду, на догляд за нею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одноразової грошової/матеріальної допомоги особам з інвалідністю та дітям з інвалідністю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одноразової компенсації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’ям, які втратили годувальника із числа учасників ліквідації наслідків аварії на Чорнобильській АЕС, смерть яких пов’язана з Чорнобильською катастрофою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ам померлого учасника ліквідації наслідків аварії на Чорнобильській АЕС, смерть якого пов’язана з катастрофою.</w:t>
            </w: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компенсацій та допомоги учасникам ліквідації наслідків аварії на Чорнобильській АЕС, громадянам, які брали участь у ліквідації інших ядерних аварій та випробувань, у військових навчаннях із застосуванням ядерної зброї, у складанні ядерних зарядів та здійсненні на них регламентних робіт, віднесеним до категорії 1, або 2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 3, потерпілим від Чорнобильської катастрофи, віднесеним до категорії 1, або 2, або 3, потерпілим від радіаційного опромінення, віднесеним до категорії 1 або 2.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компенсацій та допомоги дітям, які потерпіли від Чорнобильської катастрофи, дітям з інвалідністю, інвалідність яких пов’язана з Чорнобильською катастрофою, та їхнім батькам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грошової компенсації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і назад особам з інвалідністю внаслідок війни та прирівняним до них особа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замість санаторно-курортної путівк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(відділення спинального профілю) і назад особам, які супроводжують осіб з інвалідністю I та II групи з наслідками травм і захворюваннями хребта та спинного мозк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тості самостійного санаторно-курортного лікування осіб з інвалідністю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громадянам, які постраждали внаслідок Чорнобильської катастроф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на бензин, ремонт і технічне обслуговування автомобілів та на транспортне обслуговування;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особам з інвалідністю внаслідок війни та прирівняним до них особам. 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на забезпечення технічними та іншими засобами реабілітації осіб з інвалідністю та дітей з інвалідністю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атусу, видача посвідчень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ам багатодітної сім’ї та дитині з багатодітної сім’ї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, які постраждали внаслідок Чорнобильської катастрофи (відповідно до визначених категорій)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 сім’ї загиблого (померлого) ветерана війн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ам вій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внаслідок вій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та особам з інвалідністю з дитинств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ам праці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ам нацистських переслідувань.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яття на облік для забезпечення санаторно-курортним лікуванням (путівками)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б з інвалідністю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ів війни та осіб, на яких поширюється дія Законів України “Про статус ветеранів війни, гарантії їх соціального захисту” та “Про жертви нацистських переслідувань”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, які постраждали внаслідок Чорнобильської катастрофи.</w:t>
            </w: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 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ійні послуги***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овідкової інформації (номери телефонів, адреси органів Пенсійного фонду, режим роботи, порядок звернень на прийом, попередній запис на прийом тощо)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дній запис на прийом до керівництва Глухівського відділу обслуговування громадян (сервісний центр) Головного управління Пенсійного фонду України в Сумській області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консультацій, роз’яснень щодо застосування законодавства про загальнообов’язкове державне пенсійне страхування, пенсійне забезпечення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замовлень на видачу довідок: про розмір пенсії; про перебування на обліку; про заробітну плату за формою ОК5 (ОК2, ОК7)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5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  виготовлених довідок, оригіналів трудових книжок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6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ога в заповненні та прийом анкети на виготовлення пенсійного посвідчення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7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пенсійного посвідчення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ереліку документів, необхідних для призначення (перерахунку) пенсій, допомоги на поховання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документів для проведення попередньої оцінки права особи на призначення пенсії, її перерахунок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заяв про надання допомоги у витребуванні документів, необхідних для підтвердження страхового стажу, заробітної плати для призначення (перерахунку) пенсії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заяв та документів щодо: переведення виплати пенсії за новим місцем проживання; виплати пенсії за довіреністю; зміни способу виплати пенсії; поновлення виплати пенсії; перерахунку призначених пенсій; встановлення пенсії за особливі заслуги перед Україною; виплати недоотриманої пенсії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ступу до електронних сервісів Пенсійного фонду України, надання допомоги в користуванні ними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(перерахунок) пенсій, надбавок, підвищень до пенсії.</w:t>
            </w:r>
          </w:p>
        </w:tc>
      </w:tr>
      <w:tr>
        <w:trPr>
          <w:trHeight w:val="56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4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ок про набутий страховий стаж, розмір пенсії, перебування особи на обліку, як одержувача пенсії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и надаватимуться після придбання Робочої станції для оформлення та видачі паспортів громадянина України для виїзду за кордон з безконтактним електронним носієм або паспорта громадянина України у формі картки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** - послуга надаватиметься після отримання доступу до Єдиного державного веб – порталу електронних послуг посадових осіб суб’єкта розгляду звернень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Spacing"/>
        <w:ind w:left="623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Spacing"/>
        <w:ind w:left="623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міської ради</w:t>
      </w:r>
    </w:p>
    <w:p>
      <w:pPr>
        <w:pStyle w:val="NoSpacing"/>
        <w:ind w:left="6237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.12.2021  № 406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лік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іністративних послуг, що надаються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віддаленому робочому місці адміністратора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відділ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Центр надання адміністративних послуг»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ої міської ради, в новій редакції</w:t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531"/>
      </w:tblGrid>
      <w:tr>
        <w:trPr>
          <w:trHeight w:val="57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д послуги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адміністративної послуги</w:t>
            </w:r>
          </w:p>
        </w:tc>
      </w:tr>
      <w:tr>
        <w:trPr>
          <w:trHeight w:val="36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еєстрація/зняття з реєстрації місця проживання</w:t>
            </w:r>
          </w:p>
        </w:tc>
      </w:tr>
      <w:tr>
        <w:trPr>
          <w:trHeight w:val="57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</w:tr>
      <w:tr>
        <w:trPr>
          <w:trHeight w:val="29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няття з реєстрації місця проживання особи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місця проживання особи</w:t>
            </w:r>
          </w:p>
        </w:tc>
      </w:tr>
      <w:tr>
        <w:trPr>
          <w:trHeight w:val="26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місця перебування особ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реєстрацію місця проживання особ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0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зняття з реєстрації місця проживання особ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ий земельний кадастр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земельну ділянку з 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ідомостей з державного земельного кадастру у формі витягів з державного земельного кадастру про земельну ділянку з  усіма відомостями, внесеними до поземельної книги, крім відомостей про речові права на земельну ділянку, що виникли після 1 січня 2013 р.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наявність та розмір земельної частки (паю)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ельну ділянку з видачею витягу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державної реєстрації земельної ділянки з видачею витягу з державного земельного кадастр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0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равлення технічної помилки у відомостях з державного земельного кадастру не з вини органу, що здійснює його ведення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довідки про осіб, які отримали доступ до інформації про суб’єкта речового права у державному земельному кадастрі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відомостей з державного земельного кадастру у формі довідок, що містять узагальнену інформацію про землі (території)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ідомостей з державного земельного кадастру у формі викопіювань з картографічної основи державного земельного кадастру, кадастрової карти (плану)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.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равлення технічної помилки у відомостях з державного земельного кадастру, допущеної органом, що здійснює його ведення, з видачею витяг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землі в межах адміністративно-територіальних одиниць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відомостей з державного земельного кадастру у формі витягів з державного земельного кадастру про обмеження у використанні земель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я до державного земельного кадастру відомостей про обмеження у використанні земель, безпосередньо встановлені законами та прийнятими відповідно до них нормативно-правовими актами, містобудівною документацією, з видачею витяг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1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а реєстрація обмежень у використанні земель з видачею витяг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-2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рішення про передачу у власність, надання у користування земельних ділянок сільськогосподарського призначення, шо перебувають у державній власності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і послуг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пільги на придбання палива, у тому числі рідкого, скрапленого балонного газу для побутових потреб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пільги на оплату житла, комунальних послуг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тимчасової державної допомоги дітям, батьки яких ухиляються від сплати аліментів, не мають можливості утримувати дитину або місце їх проживання чи перебування невідоме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одноразової винагороди жінкам, яким присвоєно почесне звання України “Мати-героїня”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щодо надання соціальних послуг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довідки для отримання пільг особам з інвалідністю, які не мають права на пенсію чи соціальну допомог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зволу опікуну на вчинення правочинів щодо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ови від майнових прав підопіч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письмових зобов’язань від імені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 щодо іншого цінного май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нерухомим майном або майном, яке потребує постійного управління, власником якого є підопічна недієздатна особ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0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піклувальнику дозволу на надання згоди особі, дієздатність якої обмежена, на вчинення правочинів щодо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ови від майнових прав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ння письмових зобов’язань від Цивільний кодекс України імені підопічного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ення договорів щодо іншого цінного майна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державної соціальної допомоги малозабезпеченим сім’ям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допомоги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зв’язку з вагітністю та пологами жінкам, які не застраховані в системі загальнообов’язкового державного соціального страхуванн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родженні дитини, одноразової натуральної допомоги “пакунок малюкаˮ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синовленні дити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ітей, над якими встановлено опіку чи піклування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ітей одиноким матерям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му з батьків, усиновлювачам, опікунам, піклувальникам, одному з прийомних батьків, батькам-вихователям, які доглядають за хворою дитиною, якій не встановлено інвалідність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ітей, які виховуються у багатодітних сім’ях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особам з інвалідністю з дитинства та дітям з інвалідністю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надбавки на догляд за особами з інвалідністю з дитинства та дітьми з інвалідністю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особам, які не мають права на пенсію, та особам з інвалідністю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державної соціальної допомоги на догляд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компенсації за догляд фізичній особі, яка надає соціальні послуги з догляду без здійснення підприємницької діяльності на непрофесійній основі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субсидій для відшкодування витрат  на оплату житлово-комунальних послуг, придбання скрапленого газу, твердого та рідкого пічного побутового палива.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інформації з реєстру застрахованих осіб Державного реєстру загальнообов’язкового державного соціального страхування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1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тимчасової державної соціальної допомоги непрацюючій особі, яка досягла загального пенсійного віку, але не набула права на пенсійну виплату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грошової допомоги особі, яка проживає разом з особою з інвалідністю І або ІІ групи внаслідок психічного розладу, яка за висновком лікарсько-консультативної комісії закладу охорони здоров’я потребує постійного стороннього догляду, на догляд за нею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одноразової грошової/матеріальної допомоги особам з інвалідністю та дітям з інвалідністю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 одноразової компенсації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’ям, які втратили годувальника із числа учасників ліквідації наслідків аварії на Чорнобильській АЕС, смерть яких пов’язана з Чорнобильською катастрофою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ам померлого учасника ліквідації наслідків аварії на Чорнобильській АЕС, смерть якого пов’язана з катастрофою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компенсацій та допомоги учасникам ліквідації наслідків аварії на Чорнобильській АЕС, громадянам, які брали участь у ліквідації інших ядерних аварій та випробувань, у військових навчаннях із застосуванням ядерної зброї, у складанні ядерних зарядів та здійсненні на них регламентних робіт, віднесеним до категорії 1, або 2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 3, потерпілим від Чорнобильської катастрофи, віднесеним до категорії 1, або 2, або 3, потерпілим від радіаційного опромінення, віднесеним до категорії 1 або 2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компенсацій та допомоги дітям, які потерпіли від Чорнобильської катастрофи, дітям з інвалідністю, інвалідність яких пов’язана з Чорнобильською катастрофою, та їхнім батькам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грошової компенсації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і назад особам з інвалідністю внаслідок війни та прирівняним до них особа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замість санаторно-курортної путівк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(відділення спинального профілю) і назад особам, які супроводжують осіб з інвалідністю I та II групи з наслідками травм і захворюваннями хребта та спинного мозк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тості самостійного санаторно-курортного лікування осіб з інвалідністю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громадянам, які постраждали внаслідок Чорнобильської катастроф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на бензин, ремонт і технічне обслуговування автомобілів та на транспортне обслуговування;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особам з інвалідністю внаслідок війни та прирівняним до них особам. 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направлення на забезпечення технічними та іншими засобами реабілітації осіб з інвалідністю та дітей з інвалідністю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2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я статусу, видача посвідчен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ам багатодітної сім’ї та дитині з багатодітної сім’ї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, які постраждали внаслідок Чорнобильської катастрофи (відповідно до визначених категорій)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 сім’ї загиблого (померлого) ветерана війн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ам війн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внаслідок війни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та особам з інвалідністю з дитинства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ам праці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ам нацистських переслідувань.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яття на облік для забезпечення санаторно-курортним лікуванням (путівками)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б з інвалідністю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ів війни та осіб, на яких поширюється дія Законів України “Про статус ветеранів війни, гарантії їх соціального захисту” та “Про жертви нацистських переслідувань”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ян, які постраждали внаслідок Чорнобильської катастрофи.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2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 компенсацій та допомоги дітям, які потерпіли від Чорнобильської катастрофи, дітям з інвалідністю, інвалідність яких пов’язана з Чорнобильською катастрофою, та їхнім батькам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3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 грошової компенсації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і назад особам з інвалідністю внаслідок війни та прирівняним до них особа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замість санаторно-курортної путівк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ості проїзду до санаторно-курортного закладу (відділення спинального профілю) і назад особам, які супроводжують осіб з інвалідністю I та II групи з наслідками травм і захворюваннями хребта та спинного мозк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тості самостійного санаторно-курортного лікування осіб з інвалідністю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громадянам, які постраждали внаслідок Чорнобильської катастроф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на бензин, ремонт і технічне обслуговування автомобілів та на транспортне обслуговування;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ість санаторно-курортної путівки особам з інвалідністю внаслідок війни та прирівняним до них особам.  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4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идача направлення до реабілітаційних установ особам з інвалідністю, дітям з інвалідністю, дітям віком до трьох років, які належать до групи ризику щодо отримання інвалідност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5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осіб з інвалідністю та законних представників дітей з інвалідністю автомобілем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6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направлення на забезпечення технічними та іншими засобами реабілітації осіб з інвалідністю та дітей з інвалідністю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-37</w:t>
            </w:r>
          </w:p>
        </w:tc>
        <w:tc>
          <w:tcPr>
            <w:tcW w:w="8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лення статусу, видача посвідчень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тькам багатодітної сім’ї та дитині з багатодітної сім’ї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, які постраждали внаслідок Чорнобильської катастрофи (відповідно до визначених категорій)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 сім’ї загиблого (померлого) ветерана війн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ам вій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внаслідок війн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з інвалідністю та особам з інвалідністю з дитинств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ам праці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ам нацистських переслідувань.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місцеві послуг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тя на квартирний облік громадян, які потребують поліпшення житлових умов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облікових справ громадян, які потребують поліпшення житлових умов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тя громадян на соціальний квартирний облік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з квартирного обліку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особових справ громадян, які потребують поліпшення житлових умов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ія державного житлового фонду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убліката свідоцтва про право власност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будівельного паспорта забудови земельної ділянки на території Глухівської міської рад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0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містобудівних умов та обмежень забудови земельної ділянк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аспорта  прив’язки тимчасових споруд (ТС) для здійснення підприємницької діяльност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єння поштової адреси об’єкту нерухомого майна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поштову адресу об’єкту нерухомого майна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рішення про переведення житлового будинку або житлового приміщення в нежитлов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(продовження дії) дозволу на розміщення зовнішньої реклам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зволу (ордеру) на видалення зелених насаджень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6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за погодженням з власником зручного для населення режиму роботи підприємств торгівлі, ресторанного господарства та сфери послуг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7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на розміщення місця розташування тимчасового сезонного торгівельного місця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8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склад сім’ї або зареєстрованих у житловому приміщенні/будинку осіб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19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фактичне місце проживання фізичної особ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0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останнє місце проживання померлого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- характеристик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наявність у фізичної особи земельних ділянок (форма ЗДФ)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членство в особистому селянському господарств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4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наявність у господарстві сільськогосподарських тварин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-2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довідки про наявність у господарстві бджолосімей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аріальні послуги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1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ідчення вірності копії (фотокопії) документа і виписки з нього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2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відчення справжності підпису на документі</w:t>
            </w:r>
          </w:p>
        </w:tc>
      </w:tr>
      <w:tr>
        <w:trPr>
          <w:trHeight w:val="3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-03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довіреностей, прирівнюваних до нотаріально посвідчених (крім довіреностей на право розпорядження нерухомим майном, довіреностей на управління і розпорядження корпоративними правами та довіреностей на користування та розпорядження транспортними засобами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1"/>
        <w:tabs>
          <w:tab w:val="clear" w:pos="708"/>
          <w:tab w:val="left" w:pos="1134" w:leader="none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  <w:tab w:val="left" w:pos="808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- послуги надаватимуться після отримання доступу до Єдиного державного земельного кадастру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15" w:bottom="95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Знак"/>
    <w:qFormat/>
    <w:rPr>
      <w:rFonts w:ascii="Calibri" w:hAnsi="Calibri" w:eastAsia="SimSun;宋体" w:cs="font300"/>
      <w:lang w:val="ru-RU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76" w:before="0" w:after="120"/>
      <w:ind w:left="0" w:right="0" w:hanging="0"/>
    </w:pPr>
    <w:rPr>
      <w:rFonts w:ascii="Calibri" w:hAnsi="Calibri" w:eastAsia="SimSun;宋体" w:cs="font300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00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02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suppressAutoHyphens w:val="true"/>
      <w:spacing w:lineRule="auto" w:line="252"/>
      <w:ind w:left="720" w:right="0" w:hanging="0"/>
    </w:pPr>
    <w:rPr>
      <w:rFonts w:ascii="Calibri" w:hAnsi="Calibri" w:eastAsia="Times New Roman" w:cs="Calib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7:59:00Z</dcterms:created>
  <dc:creator>vit</dc:creator>
  <dc:description/>
  <cp:keywords/>
  <dc:language>en-US</dc:language>
  <cp:lastModifiedBy>RePack by Diakov</cp:lastModifiedBy>
  <cp:lastPrinted>2021-12-13T11:34:00Z</cp:lastPrinted>
  <dcterms:modified xsi:type="dcterms:W3CDTF">2021-12-21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