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421005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ОСЬМЕ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ТНАДЦЯ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СІ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ЕРШ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ЕНАРНЕ ЗАСІД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>
          <w:rFonts w:ascii="Times New Roman" w:hAnsi="Times New Roman" w:cs="Times New Roman"/>
          <w:bCs/>
          <w:iCs/>
          <w:color w:val="000000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07.04.2022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м. Глухів                                №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456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міської ради від 01.12.2020 №6 «Про положення про центр надання адміністративних послуг Глухівської міської ради та графік роботи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ind w:left="0" w:right="2" w:firstLine="567"/>
        <w:jc w:val="both"/>
        <w:rPr>
          <w:color w:val="000000"/>
          <w:szCs w:val="28"/>
        </w:rPr>
      </w:pPr>
      <w:r>
        <w:rPr>
          <w:szCs w:val="28"/>
        </w:rPr>
        <w:t xml:space="preserve">З метою забезпечення належної доступності до адміністративних послуг мешканцям Глухівської міської територіальної громади, керуючись  статтями 25 та 59 Закону України «Про місцеве самоврядування в Україні», </w:t>
      </w:r>
      <w:r>
        <w:rPr>
          <w:b/>
          <w:bCs/>
          <w:szCs w:val="28"/>
        </w:rPr>
        <w:t>міська рада ВИРІШИЛА: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firstLine="70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Внести зміни до рішення міської ради від 01.12.2020 №6 «Про положення про центр надання адміністративних послуг Глухівської міської ради та графік роботи», а саме: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firstLine="709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 xml:space="preserve">1.1. Підпункт 2 пункту 2 рішення «Графік роботи адміністратора віддаленого робочого місця центру надання адміністративних послуг Глухівської міської ради» викласти в новій редакції (додається). 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firstLine="70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>1.2. Пункт 5.1. Розділу 5 Положення «Віддалені робочі місця» викласти в такій редакції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>«5.1.</w:t>
      </w:r>
      <w:r>
        <w:rPr>
          <w:rFonts w:eastAsia="Calibri" w:cs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З метою забезпечення належної доступності до адміністративних послуг усіма мешканцями Глухівської міської територіальної громади (далі — ОТГ) при ЦНАП утворюються віддалені робочі місця (далі — ВРМ):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Calibri" w:cs="Times New Roman"/>
          <w:sz w:val="28"/>
          <w:szCs w:val="28"/>
        </w:rPr>
        <w:t>5.1.1. Село Некрасове (вулиця Покровська, будинок 18) Шосткинського району Сумської області.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Calibri" w:cs="Times New Roman"/>
          <w:sz w:val="28"/>
          <w:szCs w:val="28"/>
        </w:rPr>
        <w:t>5.1.2. Село Привілля (вулиця Нова, будинок 16) Шосткинського району Сумської області»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firstLine="709"/>
        <w:jc w:val="both"/>
        <w:rPr/>
      </w:pPr>
      <w:r>
        <w:rPr>
          <w:rFonts w:cs="Times New Roman"/>
          <w:color w:val="000000"/>
          <w:spacing w:val="-5"/>
          <w:sz w:val="28"/>
          <w:szCs w:val="28"/>
        </w:rPr>
        <w:t>2.</w:t>
      </w:r>
      <w:r>
        <w:rPr>
          <w:rFonts w:cs="Times New Roman"/>
          <w:color w:val="000000"/>
          <w:sz w:val="28"/>
          <w:szCs w:val="28"/>
        </w:rPr>
        <w:t xml:space="preserve"> Організацію виконання цього рішення покласти на відділ «Центр надання адміністративних послуг» Глухівської міської ради (начальник–       Стороженко Г.Я.), а контроль – на керуючого справами виконавчого комітету міської ради Громак Л.А. та постійну к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85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даток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 рішення міської ради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07.04.2022 № 456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Графік роботи 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дміністратора віддаленого робочого місця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центру надання адміністративних послуг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Глухівської міської ради 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я Покровська, будинок 18, село Некрасове, Шосткинський р-н,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ть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к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ниця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6:00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ва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2:00 до 13:00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ні: субота, неділя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я Нова, будинок 16, село Привілля, Шосткинський р-н,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ть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к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7:15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ниця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до 16:00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ва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2:00 до 13:00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ні: субота, неділя</w:t>
            </w:r>
          </w:p>
        </w:tc>
      </w:tr>
    </w:tbl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Надія ВАЙЛО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0Z</dcterms:created>
  <dc:creator>user7 </dc:creator>
  <dc:description/>
  <cp:keywords/>
  <dc:language>en-US</dc:language>
  <cp:lastModifiedBy>RePack by Diakov</cp:lastModifiedBy>
  <cp:lastPrinted>2022-04-06T09:54:00Z</cp:lastPrinted>
  <dcterms:modified xsi:type="dcterms:W3CDTF">2022-04-06T08:46:00Z</dcterms:modified>
  <cp:revision>8</cp:revision>
  <dc:subject/>
  <dc:title/>
</cp:coreProperties>
</file>