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</w:tabs>
        <w:spacing w:before="240" w:after="60"/>
        <w:rPr>
          <w:sz w:val="2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7815</wp:posOffset>
            </wp:positionH>
            <wp:positionV relativeFrom="paragraph">
              <wp:posOffset>-170815</wp:posOffset>
            </wp:positionV>
            <wp:extent cx="487680" cy="6191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szCs w:val="24"/>
          <w:lang w:val="uk-UA"/>
        </w:rPr>
        <w:t xml:space="preserve">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СЬКА МІСЬКА РАДА СУМСЬКОЇ ОБЛАСТІ</w:t>
      </w:r>
    </w:p>
    <w:p>
      <w:pPr>
        <w:pStyle w:val="Heading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ОМЕ  СКЛИКАННЯ</w:t>
      </w:r>
    </w:p>
    <w:p>
      <w:pPr>
        <w:pStyle w:val="Normal"/>
        <w:numPr>
          <w:ilvl w:val="0"/>
          <w:numId w:val="0"/>
        </w:numPr>
        <w:spacing w:lineRule="auto" w:line="254"/>
        <w:jc w:val="center"/>
        <w:outlineLvl w:val="5"/>
        <w:rPr/>
      </w:pPr>
      <w:r>
        <w:rPr>
          <w:rFonts w:eastAsia="Calibri"/>
          <w:b/>
          <w:bCs/>
          <w:sz w:val="28"/>
          <w:szCs w:val="28"/>
          <w:lang w:val="uk-UA" w:eastAsia="en-US"/>
        </w:rPr>
        <w:t>ДВАДЦЯТЬ ЧЕТВЕРТА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ШЕ ПЛЕНАРНЕ  ЗАСІДАННЯ</w:t>
      </w:r>
    </w:p>
    <w:p>
      <w:pPr>
        <w:pStyle w:val="3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Р І Ш Е Н Н Я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3.02.2023                                м. Глухів                         № 598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Глух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вось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позицію міського голови Вайло Н.О. про внесення змін до складу виконавчого комітету Глухівської міської ради восьмого скликання, керуючись пунктом 3 частини першої статті 26, статтею 51, частиною перш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складу виконавчого комітету Глухівської міської ради восьмого склика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ключити зі складу виконавчого комітету Глухівської міської ради Громак Ларису Анатоліївну, керуючого справами виконавчого комітету Гл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нести зміни до рішення міської ради від 01.12.2020                                 № 22 «Про утворення виконавчого комітету Глухівської міської ради восьмого скликання»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пункт 1 рішення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Утворити виконавчий комітет Глухівської міської ради восьмого скликання у кількості 17 осіб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пункт 2 рішення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 Затвердити персональний склад виконавчого комітету Глухівської міської ради восьмого склика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Вайло Надія Олексіївна - міський голо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асянович Людмила Григорівна - секретар міської ради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) Галустян Валерій Едуардович – заступник міського голови з питань діяльності виконавчих органів Глухівської міської ради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) Васильєва Маріанна Іванівна - заступник міського голови з питань діяльності виконавчих органів Глухівської міської ради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) Ткаченко Олексій Олександрович - перший заступник міського голови з питань діяльності виконавчих органів Глухівської міської рад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) Авраменко Андрій Анатолійович - староста Полошківського  старостинського округу Глухівської міської рад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7) Балакирєв Володимир Миколайович - фізична особа-підприємець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8) Єременко Ольга Михайлівна - староста Уздицького старостинського округу Глухівської міської рад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9) Кебець Надія Іванівна - староста Семенівського старостинського округу Глухівської міської рад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) Мартиненко Віталій Миколайович - староста Дунаєцького старостинського округу Глухівської міської рад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1) Матосова Алла Миколаївна - директор Глухівської загальноосвітньої школи І-ІІІ ступенів №1 Глухівської міської ради Сумської області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2) Милка Олександр Вікторович - староста Білокопитівського старостинського округу Глухівської міської рад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3) Полятикін Олександр Вікторович - староста Перемозького старостинського округу Глухівської міської ради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4) Пустинник Людмила Михайлівна - фізична особа-підприємець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5) Прокопенко Володимир Михайлович - фізична особа-підприємец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6) Савенко Тетяна Іванівна</w:t>
      </w:r>
      <w:r>
        <w:rPr>
          <w:b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депутат Сумської облас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) Савенко Владислав Володимирович - староста Баницького старостинського округу Глухівської міської рад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Визнати таким, що втратило чинність, рішення Глухівської міської ради від 22.10.2021 № 353 «Про внесення змін до складу виконавчого комітету Глухівської міської ради восьмого скликання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Це рішення набирає чинності з 01 березня 2023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ацію виконання цього рішення покласти на заступника міського голови з питань діяльності виконавчих органів Глухівської міської ради Васильєву М.І., а контроль - на постійну комісію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5:08:00Z</dcterms:created>
  <dc:creator>Win7</dc:creator>
  <dc:description/>
  <cp:keywords/>
  <dc:language>en-US</dc:language>
  <cp:lastModifiedBy>RePack by Diakov</cp:lastModifiedBy>
  <cp:lastPrinted>2023-02-16T16:01:00Z</cp:lastPrinted>
  <dcterms:modified xsi:type="dcterms:W3CDTF">2023-02-22T08:37:00Z</dcterms:modified>
  <cp:revision>12</cp:revision>
  <dc:subject/>
  <dc:title/>
</cp:coreProperties>
</file>