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Ь СЬОМ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19.05.2023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654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унальну власність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лухівської міської ради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старости Уздицького старостинського округу </w:t>
      </w:r>
      <w:r>
        <w:rPr>
          <w:bCs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Єременко О.М. про прийняття майна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, відповідно до </w:t>
      </w:r>
      <w:r>
        <w:rPr>
          <w:sz w:val="28"/>
          <w:szCs w:val="28"/>
          <w:lang w:val="uk-UA"/>
        </w:rPr>
        <w:t>рішення Глухівської міської ради від 01.12.2020 №30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очаток реорганізації Уздицької сільської ради шляхом приєднання до Глухівської міської ради»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uk-UA"/>
        </w:rPr>
        <w:t xml:space="preserve">керуючись статтею 25, 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 xml:space="preserve">Глухівської міської ради дитячий майданчик, що розташований за адресою: 41463, Сумська обл.,                    Шосткинський р-н., с. Уздиця, вул. Шкільна, 10, що не увійшов у передавальний акт </w:t>
      </w:r>
      <w:r>
        <w:rPr>
          <w:sz w:val="28"/>
          <w:szCs w:val="28"/>
          <w:lang w:val="uk-UA"/>
        </w:rPr>
        <w:t>Уздицької</w:t>
      </w:r>
      <w:r>
        <w:rPr>
          <w:bCs/>
          <w:sz w:val="28"/>
          <w:szCs w:val="28"/>
          <w:lang w:val="uk-UA"/>
        </w:rPr>
        <w:t xml:space="preserve"> сільської ради, затвердженого рішенням Глухівської міської ради від 25.02.2021 №145 «</w:t>
      </w:r>
      <w:r>
        <w:rPr>
          <w:bCs/>
          <w:iCs/>
          <w:sz w:val="28"/>
          <w:szCs w:val="28"/>
          <w:lang w:val="uk-UA"/>
        </w:rPr>
        <w:t>Про затвердження передавальних актів сільських 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ансоутримувачем вищезазначеного майна визначити управління житлово - комунального господарства та містобудування Глухівської міської ради (начальник – Щебедько О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02:00Z</dcterms:created>
  <dc:creator>Олена</dc:creator>
  <dc:description/>
  <cp:keywords/>
  <dc:language>en-US</dc:language>
  <cp:lastModifiedBy>RePack by Diakov</cp:lastModifiedBy>
  <cp:lastPrinted>2023-05-10T17:01:00Z</cp:lastPrinted>
  <dcterms:modified xsi:type="dcterms:W3CDTF">2023-05-18T10:46:00Z</dcterms:modified>
  <cp:revision>6</cp:revision>
  <dc:subject/>
  <dc:title> </dc:title>
</cp:coreProperties>
</file>