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0060" cy="5930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ГЛУХІВСЬКА МІСЬКА РАДА СУМСЬКОЇ ОБЛАСТІ 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b/>
          <w:bCs/>
          <w:sz w:val="28"/>
          <w:szCs w:val="28"/>
          <w:lang w:val="uk-UA"/>
        </w:rPr>
        <w:t>ТРИДЦЯТА СЕСІЯ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222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32"/>
          <w:lang w:val="uk-UA"/>
        </w:rPr>
        <w:t xml:space="preserve">      </w:t>
      </w:r>
      <w:r>
        <w:rPr>
          <w:sz w:val="28"/>
          <w:lang w:val="uk-UA"/>
        </w:rPr>
        <w:t xml:space="preserve">14.09.2023  </w:t>
      </w:r>
      <w:r>
        <w:rPr>
          <w:sz w:val="36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. Глухів</w:t>
        <w:tab/>
        <w:t xml:space="preserve"> № 69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>Про внесення змін до цільової Програми поповнення статутного капіталу Комунального підприємства «Глухівський тепловий район» Глухівської міської ради на 202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оданий виконавчим комітетом міської ради проект змін до цільової Програми поповнення статутного капіталу Комунального підприємства «Глухівський тепловий район» Глухівської міської ради на 2023 рік, з метою забезпечення стабільної діяльності Комунального підприємства «Глухівський тепловий район» Глухівської міської ради, керуючись пунктом 22 частини першої статті 26,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. Внести зміни до цільової Програми поповнення статутного капіталу Комунального підприємства «Глухівський тепловий район» Глухівської міської ради на 2023 рік, затвердженої рішенням Глухівської міської ради від 23.02.2023 № 606 (далі – Програма), а сам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) пункт 8 розділу 1 Програми «Паспорт Програми» викласти в наступній редакції: «Обсяги фінансування – 155,0 тис.грн.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абзац третій розділу 4 Програми «Засоби розв’язання проблем та джерела фінансування», викласти в наступній редакції: </w:t>
      </w:r>
    </w:p>
    <w:p>
      <w:pPr>
        <w:pStyle w:val="1"/>
        <w:shd w:fill="FFFFFF" w:val="clear"/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«Сума фінансової підтримки складає 155,0 тис. грн, із них: </w:t>
      </w:r>
    </w:p>
    <w:p>
      <w:pPr>
        <w:pStyle w:val="1"/>
        <w:shd w:fill="FFFFFF" w:val="clear"/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ридбання деревини паливної для забезпечення котелень, що можуть функціонувати на твердому паливі – 120 тис. грн;</w:t>
      </w:r>
    </w:p>
    <w:p>
      <w:pPr>
        <w:pStyle w:val="1"/>
        <w:shd w:fill="FFFFFF" w:val="clear"/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встановлення вузла обліку теплової енергії – 35 тис. грн.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Організацію виконання цього рішення покласти на управління житлово-комунального господарства та містобудування Глухівської міської ради (начальник – Щебедько О.М.), а контроль - на заступника міського голови з питань діяльності виконавчих органів міської ради Галустяна В.Е. та на постійну комісію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.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Надія ВАЙ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03:00Z</dcterms:created>
  <dc:creator>Admin</dc:creator>
  <dc:description/>
  <cp:keywords/>
  <dc:language>en-US</dc:language>
  <cp:lastModifiedBy>RePack by Diakov</cp:lastModifiedBy>
  <dcterms:modified xsi:type="dcterms:W3CDTF">2023-09-12T06:02:00Z</dcterms:modified>
  <cp:revision>8</cp:revision>
  <dc:subject/>
  <dc:title> </dc:title>
</cp:coreProperties>
</file>