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0060" cy="593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ТРИДЦЯТЬ ДРУГА СЕСІЯ</w:t>
      </w:r>
    </w:p>
    <w:p>
      <w:pPr>
        <w:pStyle w:val="NoSpacing"/>
        <w:jc w:val="center"/>
        <w:rPr/>
      </w:pPr>
      <w:r>
        <w:rPr>
          <w:b/>
          <w:caps/>
          <w:sz w:val="28"/>
          <w:szCs w:val="28"/>
          <w:lang w:val="uk-UA"/>
        </w:rPr>
        <w:t>ПЕРШЕ</w:t>
      </w:r>
      <w:r>
        <w:rPr>
          <w:b/>
          <w:sz w:val="28"/>
          <w:szCs w:val="28"/>
          <w:lang w:val="uk-UA"/>
        </w:rPr>
        <w:t xml:space="preserve"> ПЛЕНАРНЕ ЗАСІДАННЯ</w:t>
      </w:r>
    </w:p>
    <w:p>
      <w:pPr>
        <w:pStyle w:val="NoSpacing"/>
        <w:jc w:val="center"/>
        <w:rPr/>
      </w:pPr>
      <w:r>
        <w:rPr>
          <w:b/>
          <w:sz w:val="32"/>
          <w:szCs w:val="32"/>
          <w:lang w:val="uk-UA"/>
        </w:rPr>
        <w:t>Р І Ш Е Н</w:t>
      </w:r>
      <w:r>
        <w:rPr>
          <w:rStyle w:val="Appleconvertedspace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rStyle w:val="Spelle"/>
          <w:b/>
          <w:bCs/>
          <w:color w:val="000000"/>
          <w:sz w:val="32"/>
          <w:szCs w:val="32"/>
          <w:lang w:val="uk-UA"/>
        </w:rPr>
        <w:t>Н</w:t>
      </w:r>
      <w:r>
        <w:rPr>
          <w:rStyle w:val="Appleconvertedspace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Я</w:t>
      </w:r>
    </w:p>
    <w:p>
      <w:pPr>
        <w:pStyle w:val="Normal"/>
        <w:tabs>
          <w:tab w:val="clear" w:pos="708"/>
          <w:tab w:val="left" w:pos="4253" w:leader="none"/>
          <w:tab w:val="right" w:pos="8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11.2023</w:t>
        <w:tab/>
        <w:t>м. Глухів</w:t>
        <w:tab/>
        <w:t>№ 74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69" w:hanging="0"/>
        <w:jc w:val="both"/>
        <w:rPr/>
      </w:pPr>
      <w:r>
        <w:rPr>
          <w:b/>
          <w:sz w:val="28"/>
          <w:szCs w:val="28"/>
          <w:lang w:val="uk-UA"/>
        </w:rPr>
        <w:t>Про цільову Програму поховання померлих одиноких громадян Глухівської міської ради на 2024-2028 роки</w:t>
      </w:r>
    </w:p>
    <w:p>
      <w:pPr>
        <w:pStyle w:val="Normal"/>
        <w:tabs>
          <w:tab w:val="clear" w:pos="708"/>
          <w:tab w:val="left" w:pos="9000" w:leader="none"/>
        </w:tabs>
        <w:ind w:right="6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right="6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поданий виконавчим комітетом міської ради проєк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ільової Програми поховання померлих одиноких громадян Глухівської міської ради на 2024-2028 роки, відповідно до статті 16 Закону України «Про поховання та похоронну справу», керуючись підпунктом 1 пункту «а» статті 27, </w:t>
      </w:r>
      <w:r>
        <w:rPr>
          <w:rFonts w:eastAsia="MS Mincho;ＭＳ 明朝"/>
          <w:sz w:val="28"/>
          <w:szCs w:val="28"/>
          <w:lang w:val="uk-UA"/>
        </w:rPr>
        <w:t>підпунктом 2 пункту «а» частини першої статті 34</w:t>
      </w:r>
      <w:r>
        <w:rPr>
          <w:sz w:val="28"/>
          <w:szCs w:val="28"/>
          <w:lang w:val="uk-UA"/>
        </w:rPr>
        <w:t xml:space="preserve">, пунктом 1 частини другої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Затвердити цільову Програму поховання померлих одиноких громадян Глухівської міської ради на 2024-2028 роки (надалі – Програма), що додається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начльник – Онищенко А.В.) забезпечити фінансування заходів вищевказаної Програм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цього рішення покласти на управління житлово-комунального господарства та містобудування міської ради (начальник – Кулініч Л.П.), а контроль – на заступника міського голови з питань діяльності виконавчих органів міської ради Галустяна В.Е. та на постійну комісію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>Надія ВАЙЛО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rPr/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24.11.2023 </w:t>
      </w:r>
      <w:r>
        <w:rPr>
          <w:sz w:val="28"/>
          <w:szCs w:val="26"/>
        </w:rPr>
        <w:t>№</w:t>
      </w:r>
      <w:r>
        <w:rPr>
          <w:sz w:val="28"/>
          <w:szCs w:val="26"/>
          <w:lang w:val="uk-UA"/>
        </w:rPr>
        <w:t xml:space="preserve"> 740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sz w:val="28"/>
          <w:szCs w:val="28"/>
          <w:lang w:val="uk-UA"/>
        </w:rPr>
        <w:t xml:space="preserve">Цільова Програм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sz w:val="28"/>
          <w:szCs w:val="28"/>
          <w:lang w:val="uk-UA"/>
        </w:rPr>
        <w:t xml:space="preserve">поховання померлих одиноких громадян Глухівської міської ради </w:t>
        <w:br/>
        <w:t>на 2024-2028 ро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6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цільової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ховання померлих одиноких громадян Глухівської міської ради </w:t>
        <w:br/>
        <w:t xml:space="preserve">на 2024-2028 роки </w:t>
        <w:br/>
        <w:t>(далі – Програм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097"/>
        <w:gridCol w:w="50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, 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Дата, номер і назва розпорядження міського голови про розроблення програми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рядження міського голови від 07.11.2023 № 118-ОД «Про розробку проєкту цільової Програми поховання померлих одиноких громадян Глухівської міської ради на 2024-2028 ро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, організації та підприємства міста в сфері ритуальних по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4-2028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лухівської міської територіальної гром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, тис. гр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за роками: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0,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4 рік – 60,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5 рік – 60,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6 рік – 60,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7 рік – 60,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8 рік – 60,0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uk-UA"/>
        </w:rPr>
        <w:t>. Визначення проблеми, на розв’язання якої спрямована Програм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грама визначає порядок використання коштів, виділених з бюджету Глухівської міської територіальної громади (надалі – бюджет громади) на поховання померлих одиноких громадян, осіб без певного місця проживання, громадян, від поховання яких відмовилися рідні, знайдених невпізнаних трупів (далі – Померлих) відповідно до Закону України „Про поховання та похоронну справу”, Державних санітарних правил та норм „Гігієнічні вимоги щодо облаштування і утримання кладовищ в населених пунктах України” ДСанПіН 2.2.2.028-99, Порядку утримання кладовищ та функціонування місць поховань у м. Глухові, затвердженого рішенням міської ради від 05.04.2012 № 35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6 Закону України „Про поховання та похоронну справу” поховання Померлих здійснюється за рахунок коштів відповідних місцевих бюджетів. 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році було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випадки виявлення Померлих, а в </w:t>
      </w:r>
      <w:r>
        <w:rPr>
          <w:sz w:val="28"/>
          <w:szCs w:val="28"/>
        </w:rPr>
        <w:t>2022</w:t>
      </w:r>
      <w:r>
        <w:rPr>
          <w:sz w:val="28"/>
          <w:szCs w:val="28"/>
          <w:lang w:val="uk-UA"/>
        </w:rPr>
        <w:t xml:space="preserve"> році – 2, а в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 xml:space="preserve">3 році – 5, з подальшим їх похованням. 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0"/>
        </w:numPr>
        <w:ind w:firstLine="539"/>
        <w:outlineLvl w:val="1"/>
        <w:rPr>
          <w:szCs w:val="28"/>
        </w:rPr>
      </w:pPr>
      <w:r>
        <w:rPr>
          <w:szCs w:val="28"/>
        </w:rPr>
        <w:t>3. Визначення мети Програми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: поховання Померлих відповідно до чинного законодавства у разі виявлення/знаходження останніх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Єдиним шляхом розв’язанням проблеми є планування видатків з бюджету громади на випадок необхідності поховання Померлих. Порядок поховання Померлих здійснюється у відповідності до чинн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Програми забезпечується за рахунок коштів, передбачених у бюджеті громади в сумі 300 000,00 грн на час дії Програми, по 60 000,00 грн п’ять років поспіль, виходячи з розрахунку витрат на одне поховання до 5000 грн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конуватиметься в один етап, у разі необхідності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завдань і заходів Програми та очікувані результати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забезпечення поховання Померлих на випадок їх поя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ходи: організація поховання Померли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розрахунку витрат на одне поховання до 5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і результати: гарантування належного поховання Померлих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ойне ставлення до тіла Померлого;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випадкам не поховання Померлих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6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виконання Програми покладається на заступника міського голови з питань діяльності виконавчих органів міської ради Галустяна В.Е. Контроль здійснюється постійною комісіє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, якій управління житлово-комунального господарства та містобудування міської ради щороку до 02 лютого року, наступного за звітним, звітує про хід виконання Програми.</w:t>
      </w:r>
    </w:p>
    <w:p>
      <w:pPr>
        <w:pStyle w:val="Normal"/>
        <w:ind w:firstLine="72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2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Надія ВАЙЛ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center"/>
    </w:pPr>
    <w:rPr>
      <w:b/>
      <w:sz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45:00Z</dcterms:created>
  <dc:creator>Admin</dc:creator>
  <dc:description/>
  <cp:keywords/>
  <dc:language>en-US</dc:language>
  <cp:lastModifiedBy>RePack by Diakov</cp:lastModifiedBy>
  <dcterms:modified xsi:type="dcterms:W3CDTF">2023-11-22T12:51:00Z</dcterms:modified>
  <cp:revision>2</cp:revision>
  <dc:subject/>
  <dc:title> </dc:title>
</cp:coreProperties>
</file>