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СЬОМ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6.04.2024                                       м. Глухів                             № 831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дання дозволу н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ачу в безоплатне тимчасове користування майна комунальної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директора комунального підприємства «Полошківське» </w:t>
      </w:r>
      <w:r>
        <w:rPr>
          <w:bCs/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  <w:lang w:val="uk-UA"/>
        </w:rPr>
        <w:t xml:space="preserve">Черненко Н.В. на підставі звернення директора приватного акціонерного товариства «Симиагропромбуд» Трофименка М.О. про </w:t>
      </w:r>
      <w:r>
        <w:rPr>
          <w:bCs/>
          <w:sz w:val="28"/>
          <w:szCs w:val="28"/>
          <w:lang w:val="uk-UA"/>
        </w:rPr>
        <w:t xml:space="preserve">надання дозволу на передачу в безоплатне тимчасове користування майна комунальної власності Глухівської міської ради, </w:t>
      </w:r>
      <w:r>
        <w:rPr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4.02.2022 №64/2022 «Про введення воєнного стану в Україні», від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laws/show/734/2023" \l "n2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05.02.2024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№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laws/show/49/2024" \l "n2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49/2024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продовження строку дії воєнного стану в Україні», </w:t>
      </w:r>
      <w:r>
        <w:rPr>
          <w:sz w:val="28"/>
          <w:szCs w:val="28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підприємству «Полошківське» </w:t>
      </w:r>
      <w:r>
        <w:rPr>
          <w:bCs/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  <w:lang w:val="uk-UA"/>
        </w:rPr>
        <w:t xml:space="preserve">на </w:t>
      </w:r>
      <w:r>
        <w:rPr>
          <w:bCs/>
          <w:sz w:val="28"/>
          <w:szCs w:val="28"/>
          <w:lang w:val="uk-UA"/>
        </w:rPr>
        <w:t xml:space="preserve">передачу в безоплатне тимчасове користування </w:t>
      </w:r>
      <w:r>
        <w:rPr>
          <w:sz w:val="28"/>
          <w:szCs w:val="28"/>
          <w:lang w:val="uk-UA"/>
        </w:rPr>
        <w:t>пожежного автомобіля ГАЗ-53А – цистерни пожежної – АЦУ – 10, державним номером 7531 СУМ, 1989 року випуску, приватному акціонерному товариству «Симиагропромбуд», для забезпечення безпечної життєдіяльності населення, ліквідації надзвичайних ситуацій у населених пунктах Білокопитівського старостату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лухівської міської ради (начальник –                    Борисенко С.Ф.) підготувати договір зберіг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щезазначеного май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з правом використання між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м підприємством «Полошківське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лухівської міської ради та </w:t>
      </w:r>
      <w:r>
        <w:rPr>
          <w:rFonts w:cs="Times New Roman" w:ascii="Times New Roman" w:hAnsi="Times New Roman"/>
          <w:sz w:val="28"/>
          <w:szCs w:val="28"/>
          <w:lang w:val="uk-UA"/>
        </w:rPr>
        <w:t>приватни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ціонерним товариством «Симиагропромбуд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Ткаченка О.О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32:00Z</dcterms:created>
  <dc:creator>Олена</dc:creator>
  <dc:description/>
  <cp:keywords/>
  <dc:language>en-US</dc:language>
  <cp:lastModifiedBy>RePack by Diakov</cp:lastModifiedBy>
  <cp:lastPrinted>2024-04-11T13:36:00Z</cp:lastPrinted>
  <dcterms:modified xsi:type="dcterms:W3CDTF">2024-04-25T11:00:00Z</dcterms:modified>
  <cp:revision>5</cp:revision>
  <dc:subject/>
  <dc:title> </dc:title>
</cp:coreProperties>
</file>