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1517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СОРОК ТРЕТЯ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0.12.2024                                        м. Глухів                           №946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своєння чергового рангу</w:t>
      </w:r>
    </w:p>
    <w:p>
      <w:pPr>
        <w:pStyle w:val="Normal"/>
        <w:tabs>
          <w:tab w:val="clear" w:pos="720"/>
          <w:tab w:val="left" w:pos="7185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садової особи місцевого самоврядування</w:t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ому голові Вайло Н.О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14, 15 Закону України «Про службу в органах місцевого самоврядування», статей 25, 59 Закону України «Про місцеве самоврядування     в     Україні»,     постанови     Кабінету     Міністрів    України  </w:t>
      </w:r>
    </w:p>
    <w:p>
      <w:pPr>
        <w:pStyle w:val="Normal"/>
        <w:widowControl/>
        <w:shd w:fill="FFFFFF" w:val="clear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right="-1" w:firstLine="709"/>
        <w:jc w:val="both"/>
        <w:rPr/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01 грудня 2024 року міському голові Вайло Надії Олексіївні 5 ранг посадової особи місцевого самоврядування у межах ІІІ категорії посад, визначених Законом України «Про службу в органах місцевого самоврядування». </w:t>
      </w:r>
    </w:p>
    <w:p>
      <w:pPr>
        <w:pStyle w:val="Normal"/>
        <w:ind w:right="-1" w:firstLine="709"/>
        <w:jc w:val="both"/>
        <w:rPr>
          <w:color w:val="000000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01 грудня 2024 ро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ому голові Вайло Надії Олексіївні, як такій, що успішно відпрацювала на займаній посаді два роки, </w:t>
      </w:r>
      <w:r>
        <w:rPr>
          <w:color w:val="000000"/>
          <w:sz w:val="28"/>
          <w:szCs w:val="24"/>
          <w:lang w:val="uk-UA"/>
        </w:rPr>
        <w:t xml:space="preserve">надбавку за 5 ранг посадової особи місцевого самоврядування у розмірі, визначеному   додатком   57   до   постанови   Кабінету   Міністрів   України  від 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>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8:00Z</dcterms:created>
  <dc:creator>Владелец</dc:creator>
  <dc:description/>
  <cp:keywords/>
  <dc:language>en-US</dc:language>
  <cp:lastModifiedBy>Приймальня</cp:lastModifiedBy>
  <cp:lastPrinted>2024-12-09T15:46:00Z</cp:lastPrinted>
  <dcterms:modified xsi:type="dcterms:W3CDTF">2024-12-24T07:28:00Z</dcterms:modified>
  <cp:revision>4</cp:revision>
  <dc:subject/>
  <dc:title>Україна</dc:title>
</cp:coreProperties>
</file>