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 ЧЕТВЕРТА</w:t>
      </w:r>
      <w:r>
        <w:rPr>
          <w:b/>
          <w:bCs/>
          <w:color w:val="000000"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1.2025                                      м. Глухів                               № 9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ї власності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ня фізичної особи-підприємця Бабик З.М.</w:t>
      </w:r>
      <w:r>
        <w:rPr>
          <w:sz w:val="28"/>
          <w:szCs w:val="28"/>
          <w:lang w:val="uk-UA"/>
        </w:rPr>
        <w:t xml:space="preserve"> про звільнення від орендної плати за користування майном комунальної власності Глухівської міської ради,  керуючись статтею 25, частиною першою </w:t>
      </w:r>
      <w:r>
        <w:rPr>
          <w:spacing w:val="-3"/>
          <w:sz w:val="28"/>
          <w:szCs w:val="28"/>
          <w:lang w:val="uk-UA"/>
        </w:rPr>
        <w:t xml:space="preserve">статті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 Звільнити ФОП Бабик З.М. від орендної плати за користування майном комунальної власності Глухівської міської ради, що розташоване за адресою: 41400, Сумська область, м. Глухів, вул. Терещенків, 34, відповідно до договорів оренди № 1 від 19.06.2018 року та № 2 від 19.06.2018 на період з 01.01.2025 по 31.12.2025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начальник - Никитченко О.П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1.2025 по 31.12.2025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24:00Z</dcterms:created>
  <dc:creator>user</dc:creator>
  <dc:description/>
  <cp:keywords/>
  <dc:language>en-US</dc:language>
  <cp:lastModifiedBy>Приймальня</cp:lastModifiedBy>
  <cp:lastPrinted>2024-01-22T15:36:00Z</cp:lastPrinted>
  <dcterms:modified xsi:type="dcterms:W3CDTF">2025-01-27T14:45:00Z</dcterms:modified>
  <cp:revision>4</cp:revision>
  <dc:subject/>
  <dc:title/>
</cp:coreProperties>
</file>