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387" w:leader="none"/>
          <w:tab w:val="right" w:pos="6096" w:leader="none"/>
        </w:tabs>
        <w:ind w:left="5385" w:hanging="538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№ _____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  <w:br/>
        <w:t>громадської комісії з житлових питань                                                                           при виконавчому комітеті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83"/>
      </w:tblGrid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ку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ге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Юрі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итлово-комунального господарства та містобудування міської ради, заступник голови коміс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гдан Леонід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управління житлово-комунального господарства та містобудування, секретар коміс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х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Степанівн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офспілкового комітету трудового колективу  Глухівської центральної районної лікарні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луш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Юріївн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служби у справах дітей міської ради, голова </w:t>
            </w:r>
            <w:r>
              <w:rPr>
                <w:rStyle w:val="Xfm1533819190"/>
                <w:sz w:val="26"/>
                <w:szCs w:val="26"/>
                <w:lang w:val="uk-UA"/>
              </w:rPr>
              <w:t>профспілкового комітету трудового колективу  виконавчого комітету Глухівської міської ради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ченко Олександр Анатолійович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ї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равової та внутрішньої політики міської рад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утат міської ради (за згодою)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етяна Микола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І категорії відділу персоніфікованого обліку пільгових категорій населення управління соціального захисту населення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роц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Андрій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ромадської ради при виконавчому комітеті міської ради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ренов </w:t>
            </w:r>
          </w:p>
          <w:p>
            <w:pPr>
              <w:pStyle w:val="Normal"/>
              <w:ind w:right="-162" w:hanging="0"/>
              <w:rPr/>
            </w:pPr>
            <w:r>
              <w:rPr>
                <w:sz w:val="26"/>
                <w:szCs w:val="26"/>
                <w:lang w:val="uk-UA"/>
              </w:rPr>
              <w:t>Олександр Олександр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 та архітектури міської рад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есь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толій Олександр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виробничого житлового ремонтно-експлуатаційного комунального підприємст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уюча справами виконавчого </w:t>
        <w:br/>
        <w:t xml:space="preserve">комітету міської ради </w:t>
        <w:tab/>
        <w:t xml:space="preserve">                                 </w:t>
        <w:tab/>
        <w:tab/>
        <w:t xml:space="preserve">  О.О. Гаврильченко</w:t>
      </w:r>
    </w:p>
    <w:sectPr>
      <w:type w:val="nextPage"/>
      <w:pgSz w:w="11906" w:h="16838"/>
      <w:pgMar w:left="1701" w:right="567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09:00Z</dcterms:created>
  <dc:creator>Контора</dc:creator>
  <dc:description/>
  <cp:keywords/>
  <dc:language>en-US</dc:language>
  <cp:lastModifiedBy>WinXPProSP3</cp:lastModifiedBy>
  <cp:lastPrinted>2018-02-08T12:02:00Z</cp:lastPrinted>
  <dcterms:modified xsi:type="dcterms:W3CDTF">2018-03-21T12:09:00Z</dcterms:modified>
  <cp:revision>2</cp:revision>
  <dc:subject/>
  <dc:title> </dc:title>
</cp:coreProperties>
</file>