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нкурсної документац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т: Комісія з проведення конкурсу 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  <w:lang w:val="uk-UA"/>
        </w:rPr>
        <w:t>по визначенню суб’єкта господарювання по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ю та розвитку об’єкту благоустрою –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казати найменування об’єкту благоустрою </w:t>
      </w:r>
    </w:p>
    <w:p>
      <w:pPr>
        <w:pStyle w:val="Normal"/>
        <w:ind w:left="3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його адресу) 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400, м. Глухів, вул. Спаська, 15</w:t>
      </w:r>
    </w:p>
    <w:p>
      <w:pPr>
        <w:pStyle w:val="Normal"/>
        <w:ind w:left="3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конкурс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ата________ м. Глух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 ФОП __________________________________, код ЄДРПОУ ____________, вул. ________________, м. Глухів, Сумська область, 4140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повна назва, код ЄДРПОУ, адрес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. 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телефон, фак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істю ознайомившись та погоджуючись з умовами конкурсу та конкурсною документацією, направляємо Вам конкурсну пропозиці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 разі визнання переможцем конкурсу зобов'язуємося провести відновлення утримання та розвиток об’єкта благоустрою – __________________________ у м. Глухові Сумської області на умовах та в терміни, що вказані в конкурсній документ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заявки додаються: (перелік документів згідно додатку 2 до конкурсної документації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особа – підприємець ___________________П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5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4-23T11:40:00Z</dcterms:modified>
  <cp:revision>3</cp:revision>
  <dc:subject/>
  <dc:title>Додаток</dc:title>
</cp:coreProperties>
</file>