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нкурсної документації </w:t>
      </w:r>
    </w:p>
    <w:p>
      <w:pPr>
        <w:pStyle w:val="Normal"/>
        <w:tabs>
          <w:tab w:val="clear" w:pos="709"/>
          <w:tab w:val="left" w:pos="574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ДОГОВОРУ №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робіт з утримання та розвитку об’єкта благоустр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. Глухів «___» ____________ 2017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правління житлово-комунального господарства та містобудування Глухівської міської ради (далі - Замовник), в особі ______________________, що діє на підставі Положення про управління житлово-комунального господарства та містобудування, рішення Глухівської міської ради від 25.12.2013 № 670 та результатів конкурсу про визначення суб’єкта господарювання по виконанню робіт по утриманню та розвитку ____________________________ в м. Глухів, Сумської області проведеного </w:t>
        <w:br/>
        <w:t>«_____» _________________2017р., з однієї сторони, та ________________________________________________ (далі – Виконавець), що діє на підставі Статуту / виписки з єдиного державного реєстру № ________________ виданого</w:t>
      </w:r>
      <w:r>
        <w:rPr>
          <w:b/>
          <w:sz w:val="28"/>
          <w:szCs w:val="28"/>
          <w:lang w:val="uk-UA"/>
        </w:rPr>
        <w:t xml:space="preserve"> виконавчим комітетом Глухівської міської ради ___________________ року,</w:t>
      </w:r>
      <w:r>
        <w:rPr>
          <w:sz w:val="28"/>
          <w:szCs w:val="28"/>
          <w:lang w:val="uk-UA"/>
        </w:rPr>
        <w:t xml:space="preserve"> з іншої сторони, що далі разом іменуються як Сторони, уклали цей Договір (далі - Договір) про так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ЗАГАЛЬНІ ПОЛО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. У цьому Договорі терміни вживаються в значенні, визначеному Законом України «Про благоустрій населених пунктів», наказу Державного комітету України з питань житлово-комунального господарства від 23 вересня 2003 року № 154 «Про затвердження Порядку проведення ремонту та утримання об'єктів міського благоустрою», рішення від 02.10.2008р. № 369-V «Про затвердження Правил благоустрою населених пунктів на території Глухівської міської ради» (текстової частини), іншими нормативно-правовими актами, що регулюють відносини в сфері благоустр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Об’єкт благоустрою – </w:t>
      </w:r>
      <w:r>
        <w:rPr>
          <w:b/>
          <w:sz w:val="28"/>
          <w:szCs w:val="28"/>
          <w:lang w:val="uk-UA"/>
        </w:rPr>
        <w:t>___________________________________________ в м. Глухів, Сум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 ПРЕДМЕТ ДОГОВОР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 За умовами цього Договору Виконавець приймає по акту передачі об’єкт благоустрою із розташованими на ньому елементами благоустрою, забезпечує у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м майном і несе відповідальність за його експлуатацію згідно чинного законодавства, а Замовник зобов'язується, в рамках своїх повноважень затвердити проект благоустрою та надавати інформацію та документи, обумовлені відповідними нормативними актами, що регулюють відносини у сфері благоустр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Фінансування робіт з утримання та розвитку проводиться за рахунок Виконавц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Утримання об’єкта благоустрою включає в себ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анітарне очищення території об’єкта благоустрою: прибирання сміття, відходів, лист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ення та по мірі наповнення очищення урн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укладення договорів на вивіз сміття та побутових відход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новлення території об’єкта благоустрою у міжсезонний період, після стихійних природних явищ, аварій, в інших випадк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ення тимчасового сезонного торговельного місц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безпечних умов торгівлі громадян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належної роботи торгівлі с/г продуктами харч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ландшафтного дизай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в належному стані та ремонт елементів благоустрою на об’єкті: обладнання, лавок для сидіння, приладів освітлення, дитячого та спортивного майданчиків та ін. (за наявності);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</w:r>
    </w:p>
    <w:p>
      <w:pPr>
        <w:pStyle w:val="Normal"/>
        <w:tabs>
          <w:tab w:val="clear" w:pos="709"/>
          <w:tab w:val="right" w:pos="9638" w:leader="none"/>
        </w:tabs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(зазначаються вимоги, передбачені конкурсною документацією та які не наведені вище)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ab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>
          <w:sz w:val="28"/>
          <w:szCs w:val="28"/>
          <w:u w:val="single"/>
          <w:lang w:val="uk-UA"/>
        </w:rPr>
        <w:tab/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інші роботи, які передбачені Порядком проведення ремонту та утримання об'єктів благоустрою населених пунктів, затвердженого наказом Державного комітету України з питань житлово-комунального господарства від 23 вересня 2003р. № 154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. За погодженням із Замовником проводитьс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конструкція, поточний та капітальний ремонт об’єкта благоустрою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влаштування, ремонт та обслуговування малих архітектурних форм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діння та утримання зелених насаджень, знесення аварійних та сухостійних дере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ПРАВА ТА ОБОВ’ЯЗКИ СТОРІН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мовник має прав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Вимагати від Виконавця подати на затвердження проект благоустрою та дотримання умов цього договор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роводити перевірку стану утримання об’єкта благоустр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У разі спричинення шкоди об’єкту благоустрою, складати відповідний акт та подавати матеріали до суду для відшкодування завданих збит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овник зобов’язується забезпечити Виконавцю пріоритетне право у використанні закріпленої території, а також вжити заходів з припинення на закріпленій за Виконавцем території протиправних дій третіх осіб, таких, як стихійна торгівл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овник зобов’язується без згоди Виконавця не надавати право забудови об’єкта благоустрою третіми особам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вець має прав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вати платні послуги на території об’єкта благоустр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татися до Замовника з пропозиціями про порядок утримання, реконструкції, проведення капітального та поточного ремонту об’єкта благоустро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розташування та експлуатацію на території об’єкта благоустрою малих архітектурних форм торговельного, соціально-культурного та іншого призначення у відповідності до концепції розвитку та функціонування об’єкта благоустр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вати об’єкт благоустрою з метою відшкодування витрат на його утримання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конавець зобов’язаний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вати Правила благоустрою м. Глухо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вати вільний безкоштовний доступ на об’єкт благоустрою всім бажаючи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имувати об’єкт благоустрою в належному стан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римуватися нормативно-правових актів та умов цього договору при виконанні своїх обов’язк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ВІДПОВІДАЛЬНІСТЬ СТОР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СЛІДКИ НЕВИКОНАННЯ УМОВ ДОГОВОРУ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1. У разі порушення Виконавцем умов цього договору, він несе відповідальність, передбачену діючим законодавств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Виконавець відшкодовує матеріальні збитки, завдані невиконанням обов’язків, передбачених пп. 3.4 цього Договору, згідно із законодавств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Замовник і Виконавець за порушення умов Договору несуть відповідальність у встановленому законодавством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ФОРС-МАЖОРНИХ ОБСТАВ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Сторони звільняються від відповідальності за часткове або повне невиконання обов’язків за цим Договором, якщо це невиконання є наслідком обставин непереборної сили, що виникла після укладання цього договору внаслідок обставин надзвичайного характеру, які сторони не могли передбачити або попереди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При виникненні обставин, зазначених у пп. 5.1, і неможливості виконання умов Договору, кожна Сторона повинна в семиденний термін з дня виникнення цих обставин, повідомити про них у письмовій формі іншу Сторону. Повідомлення повинно містити дані про характер обставин, а також офіційні документи, що підтверджують наявність цих обставин і, по можливості, дають оцінку їх впливу на виконання стороною своїх обов’язків за цим Договор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 ТЕРМІН ДІЇ ДОГОВОР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1. Договір діє протягом п’яти років з моменту його уклад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Договір вступає в силу з моменту його підпис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ПРИКІНЦЕВІ ПОЛО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Сторони вживають усі заходи для врегулювання спорів та розбіжностей, що виникають у зв'язку з виконанням умов цього Договору, шляхом проведення переговор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2. Внесення змін у цей Договір можуть мати місце тільки при наявності письмової згоди Сторін у порядку, передбаченому чинним законодавством Украї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3. Цей Договір укладено в трьох однакових примірниках, що мають однакову юридичну си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У випадках, не передбачених цим Договором, Сторони керуються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5. Дія договору може бути припинена достроково у разі коли одна із сторін надішле письмове повідомлення другій стороні не менше ніж за один місяц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МІСЦЕЗНАХОДЖЕННЯ ТА БАНКІВСЬКІ РЕКВІЗИТИ СТОРІН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>
          <w:trHeight w:val="3356" w:hRule="atLeast"/>
        </w:trPr>
        <w:tc>
          <w:tcPr>
            <w:tcW w:w="4928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мовник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авління житлово-комунального господарства та містобуд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лухівської міської ради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Спаська, 21 м. Глухів, Сумська область, 41400.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д за ЄДРПОУ 24022710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л./факс +380 5444 2 25 02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_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.Ю. Сегед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11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ець</w:t>
            </w:r>
          </w:p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__ /_____________/</w:t>
            </w:r>
          </w:p>
          <w:p>
            <w:pPr>
              <w:pStyle w:val="11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5:00Z</dcterms:created>
  <dc:creator>Roman Parkhomenko</dc:creator>
  <dc:description/>
  <cp:keywords/>
  <dc:language>en-US</dc:language>
  <cp:lastModifiedBy>WinXPProSP3</cp:lastModifiedBy>
  <cp:lastPrinted>2017-07-20T11:33:00Z</cp:lastPrinted>
  <dcterms:modified xsi:type="dcterms:W3CDTF">2018-04-23T11:42:00Z</dcterms:modified>
  <cp:revision>3</cp:revision>
  <dc:subject/>
  <dc:title>Додаток</dc:title>
</cp:coreProperties>
</file>