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ому комітету</w:t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споживання енергоносіїв та комунальних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послуг за січень-квітень 2018 року</w:t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 міському бюджеті 2018 року на оплату комунальних послуг та енергоносіїв передбачається 18021,5 тис. гривень, що в структурі видатків  складає 5,3 відсотк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Ліміти в натуральних показниках в розрізі установ та видів послуг затверджені рішенням виконавчого комітету 16.01.2018 №12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юджетними установами розроблені заходи по економії бюджетних коштів та призначено відповідальних осіб за організацію внутрішнього аудит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овим управлінням здійснюється щомісячний моніторинг споживання енергоносіїв та комунальних послуг бюджетними установ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ном на 01.05.2018 </w:t>
      </w:r>
      <w:r>
        <w:rPr>
          <w:bCs/>
          <w:sz w:val="28"/>
          <w:szCs w:val="28"/>
          <w:lang w:val="uk-UA"/>
        </w:rPr>
        <w:t>кредиторська з</w:t>
      </w:r>
      <w:r>
        <w:rPr>
          <w:sz w:val="28"/>
          <w:szCs w:val="28"/>
        </w:rPr>
        <w:t>аб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ованість</w:t>
      </w:r>
      <w:r>
        <w:rPr>
          <w:sz w:val="28"/>
          <w:szCs w:val="28"/>
          <w:lang w:val="uk-UA"/>
        </w:rPr>
        <w:t xml:space="preserve">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ожиті послуги</w:t>
      </w:r>
      <w:r>
        <w:rPr>
          <w:sz w:val="28"/>
          <w:szCs w:val="28"/>
        </w:rPr>
        <w:t xml:space="preserve"> склала 2528,1 тис. грн., в тому числі 2462,5 тис. грн. за тепло; 4,0 тис. грн. – вода, електроенергія – 61,6 тис. гривень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йбільшими споживачами тепла є установи освіти, їх частка становить 62,2 %, установи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займають 25,8 %,  культура  –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,6%, всі інші відділи  та управління міської ради – 6,4 відсот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 затверджені ліміти споживання тепла на 2018 рік в обсязі 7,3 тис. Гкал, фактично використано за січень-квітень  – 4,7 тис. Гкал або 64,4 % річного лімі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но з таким же періодом минулого року в цілому по місту споживання тепла збільшилось на 486,0 Гка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установах освіти спожито тепла на 509 Гкал (851,0 тис. грн.) більше минулого року. А саме: </w:t>
      </w:r>
      <w:r>
        <w:rPr>
          <w:sz w:val="28"/>
          <w:szCs w:val="28"/>
        </w:rPr>
        <w:t>ЗОШ 1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більшилося споживання на 70 Гкал, установа пояснила тим, що проводився ремонт приміщень і необхідно було здійснювати просушку виконаних робіт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 ЗОШ №2 - на 86 Гкал та по ЗОШ №6 - на 101 Гкал (частина фактичних видатків за грудень 2017 року перенесена на січень 2018 року)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 xml:space="preserve"> ДНЗ №5 на 65 Гкал  та ДНЗ №13 на 40 Гкал (продовження опалювального  сезон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 електроенергії рішенням виконавчого комітету затверджено ліміт на 2018 рік 1144,6 тис. кВт. Фактично спожито за січень-квітень 2018 року 423,0 тис. кВт  або  36,0 % річного показника, що порівняно з минулим роком на 47,0 тис. кВт менше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меншення відбулося по Глухівській ЦРЛ в кількості 5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тис. </w:t>
      </w:r>
      <w:r>
        <w:rPr>
          <w:sz w:val="28"/>
          <w:szCs w:val="28"/>
        </w:rPr>
        <w:t xml:space="preserve"> кВт. год, що пояснюється передачею поліклінічного приміщення на баланс центру первинної МСД. Проте, по ЗОШ №1 спожито електроенергії більше ніж в відповідному періоді 2017 року в кількості 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тис.</w:t>
      </w:r>
      <w:r>
        <w:rPr>
          <w:sz w:val="28"/>
          <w:szCs w:val="28"/>
        </w:rPr>
        <w:t xml:space="preserve"> кВт. год. Збільшення пояснює установа проведенням ремонту  спортивної зали. По ЗОШ №2 більше на 1</w:t>
      </w:r>
      <w:r>
        <w:rPr>
          <w:sz w:val="28"/>
          <w:szCs w:val="28"/>
          <w:lang w:val="uk-UA"/>
        </w:rPr>
        <w:t>,1 тис.</w:t>
      </w:r>
      <w:r>
        <w:rPr>
          <w:sz w:val="28"/>
          <w:szCs w:val="28"/>
        </w:rPr>
        <w:t xml:space="preserve"> кВт. год., що пояснюється придбанням електроплити, електросковороди та холодильника.  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ДНЗ №2 більше на </w:t>
      </w:r>
      <w:r>
        <w:rPr>
          <w:sz w:val="28"/>
          <w:szCs w:val="28"/>
          <w:lang w:val="uk-UA"/>
        </w:rPr>
        <w:t>0,3 тис.</w:t>
      </w:r>
      <w:r>
        <w:rPr>
          <w:sz w:val="28"/>
          <w:szCs w:val="28"/>
        </w:rPr>
        <w:t xml:space="preserve"> кВт (добавилась власна випічка, придбання двух принтерів), ДНЗ №6 – </w:t>
      </w:r>
      <w:r>
        <w:rPr>
          <w:sz w:val="28"/>
          <w:szCs w:val="28"/>
          <w:lang w:val="uk-UA"/>
        </w:rPr>
        <w:t>0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тис.</w:t>
      </w:r>
      <w:r>
        <w:rPr>
          <w:sz w:val="28"/>
          <w:szCs w:val="28"/>
        </w:rPr>
        <w:t xml:space="preserve"> кВт, що пояснюється використанням додаткових </w:t>
      </w:r>
      <w:r>
        <w:rPr>
          <w:sz w:val="28"/>
          <w:szCs w:val="28"/>
          <w:lang w:val="uk-UA"/>
        </w:rPr>
        <w:t>електроприладів</w:t>
      </w:r>
      <w:r>
        <w:rPr>
          <w:sz w:val="28"/>
          <w:szCs w:val="28"/>
        </w:rPr>
        <w:t xml:space="preserve">. По центру реабілітації більше на </w:t>
      </w:r>
      <w:r>
        <w:rPr>
          <w:sz w:val="28"/>
          <w:szCs w:val="28"/>
          <w:lang w:val="uk-UA"/>
        </w:rPr>
        <w:t>0,6 тис.</w:t>
      </w:r>
      <w:r>
        <w:rPr>
          <w:sz w:val="28"/>
          <w:szCs w:val="28"/>
        </w:rPr>
        <w:t xml:space="preserve"> кВт, як пояснила установа збільшилась кількість дітей - стало 2 молодші групи та придбали комп’ютерну техніку і телевізор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міти по водопостачанню та водовідведенню на 2017 рік затверджені рішенням виконавчого комітету в обсязі 28,0 тис. м3. Фактично спожито за січень - квітень 2018 року 9,1 тис. м3 або 32,5  % річного показн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минулим роком споживання води зменшилось на 118</w:t>
      </w:r>
      <w:r>
        <w:rPr>
          <w:sz w:val="28"/>
          <w:szCs w:val="28"/>
        </w:rPr>
        <w:t xml:space="preserve"> м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е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 xml:space="preserve">Глухівській </w:t>
      </w:r>
      <w:r>
        <w:rPr>
          <w:sz w:val="28"/>
          <w:szCs w:val="28"/>
        </w:rPr>
        <w:t xml:space="preserve">ЦРЛ </w:t>
      </w:r>
      <w:r>
        <w:rPr>
          <w:sz w:val="28"/>
          <w:szCs w:val="28"/>
          <w:lang w:val="uk-UA"/>
        </w:rPr>
        <w:t>використання збільшилося 2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м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 поясни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стан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ш</w:t>
      </w:r>
      <w:r>
        <w:rPr>
          <w:sz w:val="28"/>
          <w:szCs w:val="28"/>
        </w:rPr>
        <w:t>ення хворих у відділенні гемодіалізу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частина фактичних видатків за грудень 2017 року перенесена на січень 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м газом для опалення користуються дві установи: міський центр позашкільної освіти (МЦПО), дитяча юнацька спортивна школа (ДЮСШ). Фактично спожито за січень-квітень 8,3 м3 або 50,6 % від річної потреби. Споживання газу на рівні минул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51 Бюджетного кодексу України розпорядники бюджетних коштів забезпечують у першочерговому порядку розрахунки за комунальні послуги, які споживаються бюджетними установ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лухівської міської ради                                                            А.В. Онищ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5:03:00Z</dcterms:created>
  <dc:creator>Maloy</dc:creator>
  <dc:description/>
  <cp:keywords/>
  <dc:language>en-US</dc:language>
  <cp:lastModifiedBy>WinXPProSP3</cp:lastModifiedBy>
  <cp:lastPrinted>2017-05-13T08:52:00Z</cp:lastPrinted>
  <dcterms:modified xsi:type="dcterms:W3CDTF">2018-05-16T07:44:00Z</dcterms:modified>
  <cp:revision>102</cp:revision>
  <dc:subject/>
  <dc:title> </dc:title>
</cp:coreProperties>
</file>