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виконавчого комітету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№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МІСЬКОЇ ЦІЛЬОВОЇ ПРОГРАМ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ТРИМКИ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8-2020 РОК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цільової Програми підтримки </w:t>
      </w:r>
      <w:r>
        <w:rPr>
          <w:b/>
          <w:sz w:val="28"/>
          <w:szCs w:val="28"/>
        </w:rPr>
        <w:t>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аслідок Чорнобильської катастрофи на</w:t>
      </w:r>
      <w:r>
        <w:rPr>
          <w:b/>
          <w:sz w:val="28"/>
          <w:szCs w:val="28"/>
          <w:lang w:val="uk-UA"/>
        </w:rPr>
        <w:t xml:space="preserve"> 2018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0.05.2018 № 86-ОД «Про розробку проекту міської цільової Програми підтримки громадян, які постраждали внаслідок Чорнобильської катастрофи на  2018-2020 роки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312,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 2018 р – 102,82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19 р -  104,82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020 р -  104,82 тис. грн.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чення пробле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 Програ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а цільова Програма підтримки громадян, які постраждали внаслідок Чорнобильської катастрофи на 2018-2020 роки (далі – Програма) – це комплекс заходів, що виконуються на місцевому рівні з метою фінансової та іншої соціальної підтримки громадян, які постраждали внаслідок Чорнобильської катастрофи на 2018-2020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05.2018 у місті Глухові проживає 351 особа, постраждала внаслідок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я  - 56, з них інвалідів І групи – 5, ІІ групи -18, ІІІ групи – 3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я – 16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 категорія – 74, з них 9 –ліквідатори інших ядерних авар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потерпілих дітей і 29 дружин померлих громадян, смерть яких пов’язана з наслідками Чорнобильської катастрофи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міської цільової Програми підтримки громадян, які постраждали внаслідок Чорнобильської катастрофи на 2018-2020 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лучення на її виконання коштів з бюджету міста сприятиме покращенню соціально-побутового обслуговування, медичного забезпечення та оздоровлення громадян, які постраждали від аварії на Чорнобильській атомній станції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оціальна та матеріальна підтримка осіб, які постраждали внаслідок Чорнобильської катастрофи. 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4. Обґрунтування шляхів і засобів розв’язання проблеми, обсяг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а джерел фінансування, строки та етапи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ького бюджету. Окрім цього, фінансування може здійснюватись за рахунок інших джерел, не заборонених законодавством. Сума коштів на реалізацію Програми може коригуватись виходячи з фінансових можливостей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дії Програми: 2018-2020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есурсне забезпечення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2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 Перелік завдань і заходів Програми та результативні показ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та матеріальна підтримка громадян, які постраждали внаслідок Чорнобильської катастрофи;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щення соціально-побутового обслуговування, медичного забезпечення та оздоровлення громадян, які постраждали внаслідок Чорнобильської катастроф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4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64"/>
        <w:gridCol w:w="1496"/>
        <w:gridCol w:w="1024"/>
        <w:gridCol w:w="900"/>
        <w:gridCol w:w="900"/>
        <w:gridCol w:w="900"/>
        <w:gridCol w:w="900"/>
        <w:gridCol w:w="144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19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на лікування</w:t>
            </w:r>
            <w:r>
              <w:rPr/>
              <w:t>,</w:t>
            </w:r>
            <w:r>
              <w:rPr>
                <w:lang w:val="uk-UA"/>
              </w:rPr>
              <w:t xml:space="preserve"> яке потребує  оперативного втручання на місцевому рівні особам, які постраждали внаслідок Чорнобильської катастроф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на підтримка на лікування чорнобиль-ців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санаторно-курортного лікування громадян, які постраждали внаслідок Чорнобильської катастрофи (1 ка</w:t>
            </w:r>
            <w:r>
              <w:rPr>
                <w:lang w:val="uk-UA"/>
              </w:rPr>
              <w:t>тегорія</w:t>
            </w:r>
            <w:r>
              <w:rPr/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48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  <w:r>
              <w:rPr/>
              <w:t>-</w:t>
            </w:r>
            <w:r>
              <w:rPr>
                <w:lang w:val="uk-UA"/>
              </w:rPr>
              <w:t>на підтрим-ка на оздоровлення чорноби-льців</w:t>
            </w:r>
          </w:p>
        </w:tc>
      </w:tr>
      <w:tr>
        <w:trPr>
          <w:trHeight w:val="35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 категорія по 10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 категорія по 80 грн. кожном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 категорія, дружини померл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омадян, із числа учасників ліквідації на Чорнобильській АЕС по 60 грн. кожному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4,4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4,8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4,8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4,8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-на підтрим-ка до дня ліквідатора особам, які постражда-ли внаслідок Чорнобильської катастрофи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94" w:hanging="664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оординація та контроль за виконанням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за виконанням Програми покладається на заступника  міського голови з питань діяльності виконавчих органів міської ради               Васильєву М.І. та на виконуючу обов’язки начальника управління соціального захисту населення міської ради Попову З.О., а контроль за виконанням Програми - на комісію з питань охорони здоров’я, материнства і дитинства, освіти, культури та спорту, сім’ї і молоді та соціального захисту міської ради (голова комісії Громак Л.А.)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</w:t>
        <w:tab/>
        <w:t>О.О. Гаврильченк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Порядок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матеріальної допомоги на ліку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потребує оперативного втручання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ам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надання матеріальної допомоги громадянам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Матеріальна допомога на лікування надається громадянам, які постраждали внаслідок Чорнобильської катастрофи, у розмірі 3000 грн через відділення банків або відділення поштового зв’яз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Надання матеріальної допомоги постраждалим внаслідок Чорнобильської катастрофи на лікування, яке потребує  оперативного втручання на місцевому рівні,  здійснюється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ява постраждалого внаслідок Чорнобильської катастрофи довільної форми, із зазначенням письмової згоди на обробку персональних даних, про надання матеріальної допомоги на лікування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копія паспорта (1, 2, 11 сторінк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кумента, що підтверджує підстави для надання матеріальної допомоги (медичної довідки про лікування в медичних закладах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візити рахунку банку, за якими здійснюється перерахування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        </w:t>
        <w:tab/>
        <w:t>О.О. Гаврильченк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до Програм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організації та проведення санаторно-курортного лікування громадян,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атег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проведення санаторно-курортного лікування громадян, які постраждали внаслідок Чорнобильської катастрофи І категорії, відповідно до пункту 4 статті 20 Закону України «Про статус і соціальний  захист  громадян, які  постраждали  внаслідок Чорнобильської  катастрофи» та  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, затвердженого постановою Кабінету Міністрів України від 23 листопада 2016 р. № 854 «Деякі питання санаторно-курортного лікування та відпочинку громадян, які постраждали внаслідок Чорнобильської катастроф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рганізація та проведення санаторно-курортного лікування громадян, які постраждали внаслідок Чорнобильської катастрофи І категор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за рахунок коштів міського бюджету шляхом безготівкового  перерахування коштів санаторно-курортним закладам та закладам відпочинку, які мають ліцензію на провадження господарської діяльності з медичної практики,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ява про взяття на облік для отримання путівки за формою, затвердженою Мінсоцполі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аспорта (1, 2, 11 сторінк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а для одержання путівки на санаторно-курортне лікування за формою 070/0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 до 15 жовтня поточного року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міської ради укладає трьохсторонній договір із санаторно-курортним закладом та громадянином, постраждалим внаслідок Чорнобильської катастрофи І категорії, про виплату компенсації вартості путівки шляхом надання грошової допомоги у розмірі, встановленому Кабінетом Міністрів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здоровлення (відпочинку) громадяни, віднесені до І категорії, подають до управління соціального захисту населення міської ради зворотний талон путівки або інший документ, який підтверджує проходження лікування в закладі за профілем захворювання, за якими видано довідку для одержання путівки.</w:t>
      </w:r>
    </w:p>
    <w:p>
      <w:pPr>
        <w:pStyle w:val="Normal"/>
        <w:ind w:firstLine="705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</w:r>
      <w:r>
        <w:rPr>
          <w:b/>
          <w:sz w:val="28"/>
          <w:szCs w:val="28"/>
        </w:rPr>
        <w:tab/>
        <w:t xml:space="preserve">                   </w:t>
        <w:tab/>
        <w:t>О.О. Гавриль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ї - по 100 грн. кожн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ї - по 8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ян, із числа учасників ліквідації на Чорнобильській АЕС - по 60 грн. к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 або поштового 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        </w:t>
        <w:tab/>
        <w:t>О.О. Гавр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  <w:kern w:val="2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5:00Z</dcterms:created>
  <dc:creator>User</dc:creator>
  <dc:description/>
  <cp:keywords/>
  <dc:language>en-US</dc:language>
  <cp:lastModifiedBy>WinXPProSP3</cp:lastModifiedBy>
  <cp:lastPrinted>2018-05-16T09:01:00Z</cp:lastPrinted>
  <dcterms:modified xsi:type="dcterms:W3CDTF">2018-05-24T05:45:00Z</dcterms:modified>
  <cp:revision>2</cp:revision>
  <dc:subject/>
  <dc:title> </dc:title>
</cp:coreProperties>
</file>