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</w:t>
      </w:r>
    </w:p>
    <w:p>
      <w:pPr>
        <w:pStyle w:val="Normal"/>
        <w:ind w:firstLine="5670"/>
        <w:rPr>
          <w:sz w:val="28"/>
          <w:lang w:val="uk-UA"/>
        </w:rPr>
      </w:pPr>
      <w:r>
        <w:rPr>
          <w:sz w:val="28"/>
          <w:lang w:val="uk-UA"/>
        </w:rPr>
        <w:t>рішення виконавчого комітету</w:t>
      </w:r>
    </w:p>
    <w:p>
      <w:pPr>
        <w:pStyle w:val="Normal"/>
        <w:ind w:firstLine="5670"/>
        <w:rPr>
          <w:sz w:val="28"/>
          <w:lang w:val="uk-UA"/>
        </w:rPr>
      </w:pPr>
      <w:r>
        <w:rPr>
          <w:sz w:val="28"/>
          <w:lang w:val="uk-UA"/>
        </w:rPr>
        <w:t>19.06.2018 № 153</w:t>
      </w:r>
    </w:p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</w:t>
      </w:r>
    </w:p>
    <w:p>
      <w:pPr>
        <w:pStyle w:val="Normal"/>
        <w:autoSpaceDE w:val="tru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міста Глухова</w:t>
      </w:r>
    </w:p>
    <w:p>
      <w:pPr>
        <w:pStyle w:val="Normal"/>
        <w:tabs>
          <w:tab w:val="clear" w:pos="708"/>
          <w:tab w:val="left" w:pos="7085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3812"/>
        <w:gridCol w:w="20"/>
        <w:gridCol w:w="1278"/>
        <w:gridCol w:w="2557"/>
        <w:gridCol w:w="1490"/>
      </w:tblGrid>
      <w:tr>
        <w:trPr>
          <w:tblHeader w:val="true"/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и про виконання</w:t>
            </w:r>
          </w:p>
        </w:tc>
      </w:tr>
      <w:tr>
        <w:trPr>
          <w:trHeight w:val="63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Глухівської міської ради, підприємств, установ, організаці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веденням військового обліку і броню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ланом переві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, військовий комісар, відділ з правової та внутрішньої політ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онтроль за виконанням   громадянами та посадовими особами встановлених правил військового облік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Глухівської міської ради, підприємств, установ, організацій, посадові особи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анять з підвищення кваліфікації з відповідальними особами за ведення військового обліку і бронювання у Глухівській міській раді та її структурних підрозділах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 заступник міського голови з питань діяльності виконавчих органів міської ради, відділ з правової та внутрішньої політ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, відділ з правової та внутрішньої політ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нформування Глухівського ОМВК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7-денний термі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Глухівської міської ради, підприємств, установ, організаці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повіщення на вимогу Глухівського ОМВК призовників і військовозобов’язаних про їх виклик до військового комісаріату і забезпечення їх своєчасного прибутт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поряд</w:t>
              <w:softHyphen/>
              <w:t xml:space="preserve">женням </w:t>
            </w:r>
            <w:r>
              <w:rPr>
                <w:sz w:val="24"/>
                <w:szCs w:val="24"/>
                <w:lang w:val="uk-UA" w:eastAsia="uk-UA"/>
              </w:rPr>
              <w:t>військового комісаріат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тійна взаємодія з Глухівським ОМ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Глухівського ОМ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лано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 і посад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5- денний строк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дсилання до Глухівського ОМВК повідом</w:t>
              <w:softHyphen/>
              <w:t>леннь про зміну облікових даних військовозобов’язаних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віряння даних карток первинного обліку призовників, які перебувають на військовому обліку з обліковими даними Глухівського ОМВК (після приписки громадян до призовних дільниць і перед призовом їх на строкову військову службу, а також в інші строки, визначені Глухівським ОМВК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лано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кладення і подання до військового комісаріату списків громадян, які підлягають приписці до призовних дільниць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До 1 груд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Глухівського ОМВК для оформлення бронювання військовозобов’язаних на період мобілізації та на воєнний час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 xml:space="preserve">зацій встановлених правил військового обліку та проведенням відповідної роз’яснювальної роботи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садові особи, відповідальні за ведення військового обліку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йськовий коміса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ування військового комісаріату про всіх громадян, посадових осіб підприємств, установ та організацій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Глухівського ОМ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діл з питань державної реєстрації Глухівської міськ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військових комісаріатів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військовому комісаріаті, а також у разі перебування на військовому обліку в СБУ та СЗ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дсилання до Глухівського ОМ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 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bookmarkStart w:id="0" w:name="n234"/>
            <w:bookmarkEnd w:id="0"/>
            <w:r>
              <w:rPr>
                <w:sz w:val="24"/>
                <w:szCs w:val="24"/>
                <w:lang w:val="uk-UA"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Р(М)ВК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діл ведення Реєстру територіальної громади Глухівської міськ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дсилання до Р(М)ВК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діл ведення Реєстру територіальної громади Глухівської міськ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дсилання до Глухівського ОМВК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2-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тижнев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ий відділ УДМС в Сум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дання Глухівському ОМ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військового комісаріат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 зверненням Глухівского ОМВ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відділ поліції ГУНП в Сум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дійснення розшуку, затримання та доставки до Глухівського ОМВК громадян, які ухиляються від виконання військового обов’язк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 зверненням Глухівського ОМВ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відділ поліції ГУНП в Сум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після звернення громадян щодо реєстрації актів цивільного стану Р(М)ВК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Глухівський міськрайонний відділ державної реєстрації актів цивільного стану головного територіального управління юстиції у Сум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Глухівського ОМ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відділ поліції ГУНП в Сум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Глухівського ОМ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районний суд Сум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илучення та надсилання до відповідних Глухівського ОМ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районний суд Сум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Глухівського ОМВК про призовників і військовозобов’язаних, яких визнано інвалідам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Голова медико-соціальної експертної коміс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ід час проведення призову громадян на строкову військову службу повідомляти Глухівський ОМВК про громадян призовного віку, які перебувають на стаціонарному лікуванні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3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Глухівська ЦР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но до розпорядженн Глухівського ОМВК та рішень виконавчого комітету Глухівської міської ради своєчасно подавати необхідні відомості до Глухівського ОМВК про призовників і військовозобов’язаних, сповіщати їх про виклик до військового комісаріату шляхом вручення повісток та забезпечення прибуття за викликом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ерівники житлово-експлуатаційних організацій, підприємств та устано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Р(М)ВК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відповідних служ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відділ поліції ГУНП в Сумській області</w:t>
            </w:r>
            <w:r>
              <w:rPr>
                <w:sz w:val="24"/>
                <w:szCs w:val="24"/>
                <w:lang w:val="uk-UA" w:eastAsia="uk-UA"/>
              </w:rPr>
              <w:t>, Глухівський МРС з питань виконання кримінальних покарань та пробації Міністерства юстиції, 19 Державна пожежно-рятувальна частина Управління ДСНС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. Заходи щодо бронювання військовозобов’язаних 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воєчасне оформлення документів для бронювання військовозобов’я</w:t>
              <w:softHyphen/>
              <w:t>заних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10-денний термі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5-денний термі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5-денний термі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pacing w:val="-2"/>
                <w:sz w:val="24"/>
                <w:szCs w:val="24"/>
                <w:lang w:val="uk-UA"/>
              </w:rPr>
              <w:t>Уточнення переліку органів 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Звітність з питань військового обліку та бронювання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ння до відділу з правової та внутрішньої політики (Структурні підрозділи Глухівської міської ради) Звіту про чисельність працюючих та військовозобов’язаних, заброньо</w:t>
              <w:softHyphen/>
              <w:t>ваних згідно з переліками посад та професій, станом, станом на 1 січня (за формою згідно з додатком 4 до Постанови КМУ від 04.02.2015 № 45) та інформації про стан роботи щодо військового обліку та бронювання військовозобов’язаних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0.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ування виконавчого комітету Глухівської міської ради та внесення на їх розгляд пропозиції щодо по</w:t>
              <w:softHyphen/>
              <w:t>ліпшення стану військового обліку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До 15.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Виконання інших заходів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едення до структурних підрозділів Глухівської міської ради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, військовий комісар, відділ з правової та внутрішньої політ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, військовий комісар, відділ з правової та внутрішньої політики,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, військовий комісар, відділ з правової та внутрішньої політики,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Керуюча справами виконавчого комітету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Глухівської міської ради </w:t>
        <w:tab/>
        <w:t>О.О.Гаврильченко</w:t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7:00Z</dcterms:created>
  <dc:creator>Win7</dc:creator>
  <dc:description/>
  <cp:keywords/>
  <dc:language>en-US</dc:language>
  <cp:lastModifiedBy>WinXPProSP3</cp:lastModifiedBy>
  <cp:lastPrinted>2018-06-18T17:18:00Z</cp:lastPrinted>
  <dcterms:modified xsi:type="dcterms:W3CDTF">2018-06-20T11:57:00Z</dcterms:modified>
  <cp:revision>2</cp:revision>
  <dc:subject/>
  <dc:title/>
</cp:coreProperties>
</file>