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                   </w:t>
      </w:r>
      <w:r>
        <w:rPr/>
        <w:t xml:space="preserve">Додаток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до рішення   виконавчого комітету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softHyphen/>
        <w:softHyphen/>
        <w:t xml:space="preserve">                                                                __________№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нформаці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підсумки виконання бюджет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іста Глухова за 1 квартал 2018 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Доходи  міського бюджету за 1 квартал  2018  року  склали  106190,2</w:t>
      </w:r>
      <w:r>
        <w:rPr/>
        <w:t xml:space="preserve"> </w:t>
      </w:r>
      <w:r>
        <w:rPr>
          <w:bCs/>
        </w:rPr>
        <w:t>тис. грн. або 30,6% до запланованих  на рік  в т.ч. до загального фонду надійшло 104334,5</w:t>
      </w:r>
      <w:r>
        <w:rPr/>
        <w:t xml:space="preserve"> </w:t>
      </w:r>
      <w:r>
        <w:rPr>
          <w:bCs/>
        </w:rPr>
        <w:t>тис. грн., спеціального фонду 1855,7</w:t>
      </w:r>
      <w:r>
        <w:rPr/>
        <w:t xml:space="preserve"> </w:t>
      </w:r>
      <w:r>
        <w:rPr>
          <w:bCs/>
        </w:rPr>
        <w:t>тис. грн.  Дотацій одержано 2649,8 тис. грн., в т.ч. базова дотація  1866,0 тис. грн., додаткова дотація з Глухівського району  134,1 тис. грн., тис. грн., з обласного бюджету 649,7 тис. грн. Субвенцій одержано  79825,5  тис. грн., в т.ч. з державного бюджету 13510,2  тис. грн. з них</w:t>
      </w:r>
      <w:r>
        <w:rPr/>
        <w:t xml:space="preserve"> освітньої субвенції  5673,9 тис. грн., медичної 7836,3 тис. грн. За рахунок субвенції на здійснення переданих видатків у сфері охорони здоров’я  за рахунок коштів медичної субвенції</w:t>
      </w:r>
      <w:r>
        <w:rPr>
          <w:bCs/>
        </w:rPr>
        <w:t xml:space="preserve">  з обласного бюджету  отримано 1278,9 тис. грн. , з бюджету Глухівського району 2068,7 тис. грн., Березівської ОТГ 848,4 тис. грн , Шалигинської  ОТГ 660,6  тис. грн. Іншої субвенції   з обласного бюджету  надійшло 63,3 тис. грн., Путивльська РДА 25,0 тис .грн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Cs/>
        </w:rPr>
      </w:pPr>
      <w:r>
        <w:rPr/>
        <w:t xml:space="preserve">   </w:t>
      </w:r>
      <w:r>
        <w:rPr/>
        <w:t>Власних доходів загального фонду п</w:t>
      </w:r>
      <w:r>
        <w:rPr>
          <w:bCs/>
        </w:rPr>
        <w:t xml:space="preserve">ри плані 19705,7 тис. грн. отримано  21859,2  тис.  грн. або 22,6 % до річної суми. Порівняно з  відповідним періодом 2017 року надходження збільшились на 5818,1  тис. грн. або 36,3%. 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В структурі доходів найбільшу питому вагу займає податок на доходи фізичних осіб  64,2%. За  1 квартал 2018 року надходження цього податку склали  14038,2 тис. грн. або 23 % до плану на рік та на  4551,3  тис. грн. або на 48,0 % більше, ніж за відповідний період 2017 року. 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Порівняно з минулим роком збільшили сплату податку такі підприємства та установи  як ДП «Глухівське лісове господарство» на  98,9 тис. грн. (63,8%), Глухівський національний  педуніверситет  ім. Довженка – 149,3 тис. грн. (16,4%),  Глухівський агротехнічний інститут ім. Ковпака – 87,4 тис. грн.(23%), головне управління національної поліції в Сумській області – 36,5 тис. грн.( 11,6%).Зменшились надходження цього податку від ТОВ «Модуль» на 70,0 тис. грн. (68,4 %). 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Cs/>
        </w:rPr>
      </w:pPr>
      <w:r>
        <w:rPr>
          <w:bCs/>
        </w:rPr>
        <w:t>Плата за землю становить  7,8 % надходжень загального фонду.</w:t>
      </w:r>
      <w:r>
        <w:rPr/>
        <w:t xml:space="preserve"> За</w:t>
      </w:r>
      <w:r>
        <w:rPr>
          <w:bCs/>
        </w:rPr>
        <w:t xml:space="preserve"> 1 квартал 2018 </w:t>
      </w:r>
      <w:r>
        <w:rPr/>
        <w:t xml:space="preserve">надійшло 1697,4 тис. грн., 21,9% до року. Порівняно з відповідним періодом 2017 року  надходження зменшилися на 56,2тис. грн. Це зокрема : </w:t>
      </w:r>
      <w:r>
        <w:rPr>
          <w:bCs/>
        </w:rPr>
        <w:t>ТОВ «Велетень» на 6,7 тис. грн. або на 97,2 % ( в зв’язку з закінченням термінів дії договорів), ДТГО « Південно - Західна залізниця» на 27,0 тис. грн. або на 89,3% (зниження ставки податку).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Єдиний  податок  становить 16,0 % в структурі надходжень. За  1 квартал 2018 року  надійшло  3493,2 тис. грн., або 26,2 % до річного плану. Порівняно </w:t>
      </w:r>
      <w:r>
        <w:rPr/>
        <w:t xml:space="preserve">з відповідним періодом 2017 року  </w:t>
      </w:r>
      <w:r>
        <w:rPr>
          <w:bCs/>
        </w:rPr>
        <w:t>надходження зросли на 949,5 тис. грн. або на 37,3%. Зокрема, єдиний податок з сільгоспвиробників зріс в порівнянні з 2017 роком на 6,8%, єдиний податок  з юридичних осіб на 27,1 % ; фізичні особи-підприємці - 41%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Плати за надання адміністративних послуг за 1 квартал 2018 року надійшло  492,1 тис. грн., що складає 24,1% до річного плану. Порівняно з минулим роком надходження збільшились на 114,7 тис. грн. або  30,4%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Надходження акцизного податку склали 1791,8 тис. грн. Недовиконання складає  168,2 тис. грн.,  16,8 % до річної суми. В 2018 році здійснюється автоматичне зарахування до місцевих бюджетів  частки акцизного податку з ввезеного на митну територію України та виробленого в Україні пального. 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Податку на прибуток підприємствами  комунальної власності сплачено 26,2 тис. грн., що на 0,9 тис. грн. більше надходжень минулого року. 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До спеціального фонду бюджету 1 квартал 2018 року  надійшло  1855,7 тис. грн. в т. ч. власних надходжень бюджетних установ   1668,1  тис. грн., екологічного  податку - 18,3 тис. грн., коштів пайові участі у розвитку інфраструктури - 40,5 тис. грн., коштів  цільових фондів - 7,8  тис. грн., надходження від продажу землі - 120,7 тис. грн.  Порівняно з минулим роком надходження спеціального фонду зменшилися на  2644 тис. грн. або 41,2 %. за рахунок власних надходжень ( благодійні внески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ab/>
      </w:r>
      <w:r>
        <w:rPr/>
        <w:t>Видатки  бюджету міста Глухова за І квартал 2018 року  склали 97633,5 тис. грн., або 28,1 % до затвердженого плану, з них загальний фонд – 96332,3 тис. грн. (28,5 %), спеціальний – 1301,2 тис. грн. (13,1 %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Видатки соціального спрямування по загальному фонду склали 92192,4  тис. грн., з них: 16502,6 тис. грн. спрямовано на освіту (21,5 % до затверджених річних призначень), 12369,1 тис. грн. - охорону здоров’я (20,0 %), 527,9 тис. грн. – культуру (17,4 %),  350,2 тис. грн. – фізичну культуру і спорт (17,3 %), 62442,6 тис. грн. – соціальний захист і соціальне забезпечення (37,1 %),</w:t>
      </w:r>
      <w:r>
        <w:rPr>
          <w:color w:val="800000"/>
        </w:rPr>
        <w:t xml:space="preserve"> </w:t>
      </w:r>
      <w:r>
        <w:rPr>
          <w:color w:val="000000"/>
        </w:rPr>
        <w:t xml:space="preserve">в т.ч. пільги і субсидії – 51000,4 тис. грн. </w:t>
      </w:r>
    </w:p>
    <w:p>
      <w:pPr>
        <w:pStyle w:val="Normal"/>
        <w:jc w:val="center"/>
        <w:rPr/>
      </w:pPr>
      <w:r>
        <w:rPr>
          <w:b/>
        </w:rPr>
        <w:t>КПКВК 0160 «Органи місцевого самоврядування»</w:t>
      </w:r>
    </w:p>
    <w:p>
      <w:pPr>
        <w:pStyle w:val="Normal"/>
        <w:jc w:val="both"/>
        <w:rPr/>
      </w:pPr>
      <w:r>
        <w:rPr/>
        <w:tab/>
        <w:t>На утримання органів місцевого самоврядування направлено коштів загального фонду на суму 3064,2 тис. грн.,  в т.ч. на заробітну плату – 2727,9 тис. грн (</w:t>
      </w:r>
      <w:r>
        <w:rPr>
          <w:lang w:val="ru-RU"/>
        </w:rPr>
        <w:t>89,0</w:t>
      </w:r>
      <w:r>
        <w:rPr/>
        <w:t xml:space="preserve"> %), комунальні послуги та енергоносії – 247,9 тис. грн. (8,1 % 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ПКВК 1000 «Освіта»</w:t>
      </w:r>
    </w:p>
    <w:p>
      <w:pPr>
        <w:pStyle w:val="Normal"/>
        <w:jc w:val="both"/>
        <w:rPr/>
      </w:pPr>
      <w:r>
        <w:rPr/>
        <w:tab/>
        <w:t>На утримання установ та закладів освіти  протягом І кварталу спрямовано 16502,6 тис. грн., в тому числі освітньої субвенції з державного бюджету – 5321,9 тис. грн.. Найбільшу частку займає утримання шкіл - 63,2% або 10431,4 тис. грн., на фінансування ДНЗ направлено 3884,4 тис. грн. або 23,5%, позашкільну освіту – 901,9 тис. грн. або 5,5%. Видатки на заробітну плату з нарахуваннями  склали 12123,5 тис. грн. або 73,5%, енергоносії та комунальні послуги – 3552,0 тис. грн. або 21,5 %, харчування – 662,9 тис. грн. або 4,0%. Всього захищенні статті в структурі видатків на освіту складають 16356,9 тис. грн. або 99,1%. На утримання школи естетичного виховання направлено 838,1 тис. грн., з них на заробітну плату -837,9 тис. грн., на комунальні послуги – 0,2 тис. грн.</w:t>
      </w:r>
    </w:p>
    <w:p>
      <w:pPr>
        <w:pStyle w:val="Normal"/>
        <w:ind w:firstLine="708"/>
        <w:jc w:val="center"/>
        <w:rPr/>
      </w:pPr>
      <w:r>
        <w:rPr>
          <w:b/>
        </w:rPr>
        <w:t>КПКВК 2000 «Охорона здоров’я»</w:t>
      </w:r>
    </w:p>
    <w:p>
      <w:pPr>
        <w:pStyle w:val="Normal"/>
        <w:ind w:firstLine="708"/>
        <w:jc w:val="both"/>
        <w:rPr/>
      </w:pPr>
      <w:r>
        <w:rPr/>
        <w:t>На фінансування закладів охорони здоровʼя направлено 12369,1 тис. грн. (в т.ч.</w:t>
      </w:r>
      <w:r>
        <w:rPr>
          <w:color w:val="800000"/>
        </w:rPr>
        <w:t xml:space="preserve"> </w:t>
      </w:r>
      <w:r>
        <w:rPr>
          <w:sz w:val="23"/>
          <w:szCs w:val="23"/>
        </w:rPr>
        <w:t xml:space="preserve">медичної субвенції з державного бюджету  –11240,7  тис. грн; додаткової дотації – 776,6 тис.грн.,  </w:t>
      </w:r>
      <w:r>
        <w:rPr/>
        <w:t>кошти бюджету міста Глухова – 186,4  тис. грн,  відшкодування вартості лікарських засобів для лікування окремих захворювань – 165,4 тис. грн.</w:t>
      </w:r>
    </w:p>
    <w:p>
      <w:pPr>
        <w:pStyle w:val="Normal"/>
        <w:ind w:firstLine="708"/>
        <w:jc w:val="both"/>
        <w:rPr/>
      </w:pPr>
      <w:r>
        <w:rPr/>
        <w:t>Видатки на заробітну плату з нарахуваннями склали  9384,2 тис. грн., ( 75,9 % ),</w:t>
      </w:r>
      <w:r>
        <w:rPr>
          <w:color w:val="800000"/>
        </w:rPr>
        <w:t xml:space="preserve">  </w:t>
      </w:r>
      <w:r>
        <w:rPr/>
        <w:t>медикаменти  - 1195,8 тис. грн. (9,7 %).</w:t>
      </w:r>
      <w:r>
        <w:rPr>
          <w:color w:val="800000"/>
        </w:rPr>
        <w:t xml:space="preserve">  </w:t>
      </w:r>
      <w:r>
        <w:rPr/>
        <w:t>На харчування хворих витрачено 42,3 тис. грн.,</w:t>
      </w:r>
      <w:r>
        <w:rPr>
          <w:color w:val="800000"/>
        </w:rPr>
        <w:t xml:space="preserve"> </w:t>
      </w:r>
      <w:r>
        <w:rPr/>
        <w:t xml:space="preserve">оплату комунальних послуг 963,0 тис. грн. (7,8 % ). На відшкодування вартості лікарських засобів «Доступні ліки» витрачено -165,4 тис. грн. </w:t>
      </w:r>
    </w:p>
    <w:p>
      <w:pPr>
        <w:pStyle w:val="Normal"/>
        <w:ind w:firstLine="708"/>
        <w:jc w:val="center"/>
        <w:rPr/>
      </w:pPr>
      <w:r>
        <w:rPr>
          <w:b/>
        </w:rPr>
        <w:t>КПКВК 3000 «Соціальний захист»</w:t>
      </w:r>
    </w:p>
    <w:p>
      <w:pPr>
        <w:pStyle w:val="Normal"/>
        <w:jc w:val="both"/>
        <w:rPr/>
      </w:pPr>
      <w:r>
        <w:rPr/>
        <w:tab/>
        <w:t xml:space="preserve">На галузь соціального захисту спрямовано 62442,6 тис. грн., з них за рахунок коштів державного бюджету 60903,4 тис. грн., обласного бюджету – 60,9  тис. грн. На утримання 3-х установ соціального захисту  протягом І кварталу 2018 року спрямовано 1044,7 тис. грн.  Найбільшу частку займає утримання територіального центру  - 77,5 % або 809,8 тис. грн., на фінансування центру реабілітації направлено 234,9 тис. грн. або 22,5 %. Заробітна плата з нарахуваннями  склала 941,6 тис. грн. або 90,1 %, енергоносії та комунальні послуги – 100,0  тис. грн. або 9,6 %. </w:t>
      </w:r>
    </w:p>
    <w:p>
      <w:pPr>
        <w:pStyle w:val="Normal"/>
        <w:jc w:val="both"/>
        <w:rPr/>
      </w:pPr>
      <w:r>
        <w:rPr>
          <w:color w:val="800000"/>
        </w:rPr>
        <w:tab/>
      </w:r>
      <w:r>
        <w:rPr>
          <w:color w:val="000000"/>
        </w:rPr>
        <w:t>За рахунок цільових субвенцій з місцевого бюджету на виплату допомоги сім'ям з дітьми, малозабезпеченим сім'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та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за рахунок відповідної субвенції з державного бюджету профінансовано в сумі 10259,7 тис. грн.</w:t>
      </w:r>
      <w:r>
        <w:rPr>
          <w:rFonts w:eastAsia="Calibri"/>
          <w:color w:val="000000"/>
          <w:lang w:eastAsia="en-US"/>
        </w:rPr>
        <w:t>,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"гроші ходять за дитиною", оплату послуг із здійснення патронату над дитиною та виплату соціальної допомоги на утримання дитини в сім'ї патронатного вихователя за рахунок відповідної субвенції з державного бюджету</w:t>
      </w:r>
      <w:r>
        <w:rPr>
          <w:color w:val="000000"/>
        </w:rPr>
        <w:t xml:space="preserve"> профінансовано в сумі 135,1 тис. грн.,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вивезення побутового сміття та рідких нечистот за рахунок відповідної субвенції з державного бюджету профінансовано в сумі 49285,2 тис. грн.,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профінансовано в сумі 1223,4 тис. грн. 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  <w:lang w:eastAsia="en-US"/>
        </w:rPr>
        <w:t>З</w:t>
      </w:r>
      <w:r>
        <w:rPr>
          <w:color w:val="000000"/>
        </w:rPr>
        <w:t xml:space="preserve"> обласного бюджету Сумської області міському бюджету м. Глухів на соціальні виплати було направлено 60,9 тис. грн. на такі соціальні допомоги: </w:t>
      </w:r>
      <w:r>
        <w:rPr>
          <w:bCs/>
          <w:color w:val="000000"/>
        </w:rPr>
        <w:t xml:space="preserve">на забезпечення твердим паливом (дровами, торфобрикетами) сімей учасників антитерористичної операції </w:t>
      </w:r>
      <w:r>
        <w:rPr>
          <w:color w:val="000000"/>
        </w:rPr>
        <w:t xml:space="preserve">в сумі 26,0 тис. грн., на пільгове медичне обслуговування громадян, які постраждали внаслідок Чорнобильської катастрофи в сумі 20,1 тис. грн., на оплату компенсаційних виплат інвалідам на бензин, ремонт, техобслуговування автотранспорту та транспортне обслуговування в сумі 3,9 тис. грн., для компенсаційних виплат за пільговий проїзд інвалідам війни та учасникам бойових дій з числа учасників антитерористичної операції, добровольцям, членам сімей загиблих (померлих) учасників антитерористичної операції, особам, що супроводжують інваліда війн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и з числа учасників антитерористичної операції  в сумі 5,5 тис. грн., для компенсаційних виплат за пільговий проїзд окремих категорій громадян в сумі 0,8 тис. грн., на поховання учасників бойових дій та інвалідів війни в сумі 4,6 тис. грн.</w:t>
      </w:r>
    </w:p>
    <w:p>
      <w:pPr>
        <w:pStyle w:val="Normal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en-US"/>
        </w:rPr>
        <w:t xml:space="preserve">Відповідно до рішення міської ради «Про комплексну міську цільову Програму для пільгових категорій населення міста Глухова на 2016-2019 роки» від 30.12.2015  №37 та «Програми соціального захисту окремих категорій населення міста Глухова на 2014-2018 роки» від 21.02.2017 №194 з міського бюджету  спрямовано видатків на надання таких пільг пільговим категоріям населення: на оплату послуг зв’язку на суму 14,7 тис. грн.; на оплату інших пільг на суму 0,5 тис. грн. (санаторне-курортне лікування, </w:t>
      </w:r>
      <w:r>
        <w:rPr>
          <w:color w:val="000000"/>
          <w:lang w:eastAsia="ru-RU"/>
        </w:rPr>
        <w:t>компенсація за пільговий проїзд громадянам, які постраждали внаслідок ЧАЕС, один раз на рік до будь-якого пункту України</w:t>
      </w:r>
      <w:r>
        <w:rPr>
          <w:color w:val="000000"/>
          <w:lang w:eastAsia="en-US"/>
        </w:rPr>
        <w:t>);</w:t>
      </w:r>
      <w:r>
        <w:rPr>
          <w:color w:val="000000"/>
        </w:rPr>
        <w:t xml:space="preserve"> для компенсаційних виплат</w:t>
      </w:r>
      <w:r>
        <w:rPr>
          <w:color w:val="000000"/>
          <w:lang w:eastAsia="en-US"/>
        </w:rPr>
        <w:t xml:space="preserve"> за пільговий проїзд окремих категорій громадян на суму 55,2 тис. грн., </w:t>
      </w:r>
      <w:r>
        <w:rPr>
          <w:color w:val="000000"/>
          <w:lang w:eastAsia="ru-RU"/>
        </w:rPr>
        <w:t xml:space="preserve">на відшкодування  витрат організаціям-постачальникам за надані житлово-комунальні послуги на суму 5,5 тис. грн. (виплата готівки інвалідам по зору </w:t>
      </w:r>
      <w:r>
        <w:rPr>
          <w:color w:val="000000"/>
          <w:lang w:val="en-US" w:eastAsia="ru-RU"/>
        </w:rPr>
        <w:t>I</w:t>
      </w:r>
      <w:r>
        <w:rPr>
          <w:color w:val="000000"/>
          <w:lang w:eastAsia="ru-RU"/>
        </w:rPr>
        <w:t xml:space="preserve"> та </w:t>
      </w:r>
      <w:r>
        <w:rPr>
          <w:color w:val="000000"/>
          <w:lang w:val="en-US" w:eastAsia="ru-RU"/>
        </w:rPr>
        <w:t>II</w:t>
      </w:r>
      <w:r>
        <w:rPr>
          <w:color w:val="000000"/>
          <w:lang w:eastAsia="ru-RU"/>
        </w:rPr>
        <w:t xml:space="preserve">  групи),</w:t>
      </w:r>
      <w:r>
        <w:rPr>
          <w:color w:val="000000"/>
          <w:lang w:eastAsia="en-US"/>
        </w:rPr>
        <w:t xml:space="preserve"> </w:t>
      </w:r>
      <w:r>
        <w:rPr>
          <w:color w:val="000000"/>
          <w:lang w:eastAsia="ru-RU"/>
        </w:rPr>
        <w:t>інші видатки на соціальний захист населення (</w:t>
      </w:r>
      <w:r>
        <w:rPr>
          <w:color w:val="000000"/>
        </w:rPr>
        <w:t xml:space="preserve">одноразова грошова допомога в зв'язку із тяжкою  тривалою хворобою, необхідністю оперативного лікування в лікувальних закладах, допомога у разі стихійного лиха та непередбачених ситуацій, внаслідок чого заподіяно шкоди майну та здоров’ю постраждалих, матеріальна допомога  інвалідам I групи для проходження гемодіалізу, </w:t>
      </w:r>
      <w:r>
        <w:rPr>
          <w:color w:val="000000"/>
          <w:lang w:eastAsia="ru-RU"/>
        </w:rPr>
        <w:t xml:space="preserve"> </w:t>
      </w:r>
      <w:r>
        <w:rPr>
          <w:color w:val="000000"/>
        </w:rPr>
        <w:t>допомога на поліпшення матеріального стану дітей-сиріт та дітей, які залишились без піклування батьків</w:t>
      </w:r>
      <w:r>
        <w:rPr>
          <w:color w:val="000000"/>
          <w:lang w:eastAsia="ru-RU"/>
        </w:rPr>
        <w:t xml:space="preserve"> та ін.) на суму 216,3 тис.  грн. в т. ч  </w:t>
      </w:r>
      <w:r>
        <w:rPr>
          <w:color w:val="000000"/>
        </w:rPr>
        <w:t>одноразова грошова допомога в зв'язку із тяжкою  тривалою хворобою, необхідністю оперативного лікування в лікувальних закладах</w:t>
      </w:r>
      <w:r>
        <w:rPr>
          <w:color w:val="000000"/>
          <w:lang w:eastAsia="ru-RU"/>
        </w:rPr>
        <w:t xml:space="preserve"> в сумі 181,8 тис. грн., фінансову підтримку громадським організаціям в сумі 10,6 тис. грн.</w:t>
      </w:r>
    </w:p>
    <w:p>
      <w:pPr>
        <w:pStyle w:val="Normal"/>
        <w:ind w:firstLine="540"/>
        <w:jc w:val="both"/>
        <w:rPr>
          <w:color w:val="000000"/>
          <w:lang w:eastAsia="ru-RU"/>
        </w:rPr>
      </w:pPr>
      <w:r>
        <w:rPr>
          <w:color w:val="000000"/>
          <w:lang w:eastAsia="en-US"/>
        </w:rPr>
        <w:t>Також відповідно до</w:t>
      </w:r>
      <w:r>
        <w:rPr>
          <w:color w:val="000000"/>
          <w:lang w:eastAsia="ru-RU"/>
        </w:rPr>
        <w:t xml:space="preserve"> бюджетного законодавства</w:t>
      </w:r>
      <w:r>
        <w:rPr>
          <w:color w:val="000000"/>
          <w:lang w:eastAsia="en-US"/>
        </w:rPr>
        <w:t xml:space="preserve"> з місцевого бюджету було спрямовано видатків соціального спрямування, а саме:</w:t>
      </w:r>
      <w:r>
        <w:rPr>
          <w:color w:val="000000"/>
          <w:lang w:eastAsia="ru-RU"/>
        </w:rPr>
        <w:t xml:space="preserve"> </w:t>
      </w:r>
      <w:r>
        <w:rPr>
          <w:color w:val="000000"/>
          <w:lang w:eastAsia="en-US"/>
        </w:rPr>
        <w:t xml:space="preserve">на </w:t>
      </w:r>
      <w:r>
        <w:rPr>
          <w:color w:val="000000"/>
          <w:lang w:eastAsia="ru-RU"/>
        </w:rPr>
        <w:t>виплату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 на суму 128,1 тис. грн.</w:t>
      </w:r>
    </w:p>
    <w:p>
      <w:pPr>
        <w:pStyle w:val="Normal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jc w:val="center"/>
        <w:rPr/>
      </w:pPr>
      <w:r>
        <w:rPr>
          <w:b/>
        </w:rPr>
        <w:t>КПКВК</w:t>
      </w:r>
      <w:r>
        <w:rPr>
          <w:b/>
          <w:bCs/>
        </w:rPr>
        <w:t xml:space="preserve"> 4000 «Культура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Загальний обсяг фінансування установ  культури становить 527,9 тис. грн., з них на оплату праці з нарахуваннями  спрямовано 502,2 тис. грн., що складає 95,1 % від загальної суми витрат.  </w:t>
      </w:r>
      <w:r>
        <w:rPr/>
        <w:t xml:space="preserve">На оплату  комунальних послуг та енергоносії спрямовано 8,2 тис. грн. або 1,5 %. Всього захищені статті в структурі видатків на культуру складають  510,4  тис. грн. або 96,7 %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ПКВК 5000 «Фізична культура і спорт»</w:t>
      </w:r>
    </w:p>
    <w:p>
      <w:pPr>
        <w:pStyle w:val="Normal"/>
        <w:ind w:firstLine="708"/>
        <w:jc w:val="both"/>
        <w:rPr/>
      </w:pPr>
      <w:r>
        <w:rPr/>
        <w:t xml:space="preserve">На галузь «Фізична культура і спорт» спрямовано 350,2 тис. грн. Найбільшу частку займає утримання ДЮСШ  - 69 % або 241,6 тис. грн. За економічними категоріями заробітна плата з нарахуваннями склала 275,8 тис. грн. або 78,8%, енергоносії та комунальні послуги – 17,3 тис. грн. або 4,9 %. </w:t>
      </w:r>
    </w:p>
    <w:p>
      <w:pPr>
        <w:pStyle w:val="Normal"/>
        <w:ind w:firstLine="708"/>
        <w:jc w:val="center"/>
        <w:rPr/>
      </w:pPr>
      <w:r>
        <w:rPr>
          <w:b/>
        </w:rPr>
        <w:t>КПКВК 6000 «Житлово-комунальне господарство»</w:t>
      </w:r>
    </w:p>
    <w:p>
      <w:pPr>
        <w:pStyle w:val="Normal"/>
        <w:ind w:firstLine="708"/>
        <w:jc w:val="both"/>
        <w:rPr/>
      </w:pPr>
      <w:r>
        <w:rPr/>
        <w:t>Видатки на «Житлово-комунальне господарство» становлять - 878</w:t>
      </w:r>
      <w:r>
        <w:rPr>
          <w:iCs/>
        </w:rPr>
        <w:t>,9</w:t>
      </w:r>
      <w:r>
        <w:rPr/>
        <w:t xml:space="preserve"> тис. грн., з них:  вуличне освітлення – 263,3 тис. грн., утримання мереж електропостачання - 32,6 тис. грн., послуги по озелененню – 32,6 тис. грн., послуги по санітарному обробленню та вивезення і захоронення ТПВ – 291,1 тис. грн., утримання вулично–дорожньої мережі – 179,1 тис. грн., утримання кладовищ – 21,7 тис. грн., новорічна ялинка -50,0 тис. грн., інші види робіт з благоустрою – 8,5 тис. гривень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b/>
        </w:rPr>
        <w:t>КПКВК 7000</w:t>
      </w:r>
      <w:r>
        <w:rPr>
          <w:rFonts w:cs="Arial CYR" w:ascii="Arial CYR" w:hAnsi="Arial CYR"/>
          <w:b/>
          <w:bCs/>
          <w:sz w:val="20"/>
          <w:szCs w:val="20"/>
        </w:rPr>
        <w:t xml:space="preserve"> «</w:t>
      </w:r>
      <w:r>
        <w:rPr>
          <w:b/>
          <w:bCs/>
        </w:rPr>
        <w:t>Економічна діяльність»</w:t>
      </w:r>
    </w:p>
    <w:p>
      <w:pPr>
        <w:pStyle w:val="Normal"/>
        <w:ind w:firstLine="708"/>
        <w:jc w:val="both"/>
        <w:rPr/>
      </w:pPr>
      <w:r>
        <w:rPr/>
        <w:t>Видатки по галузі «Утримання та розвиток автомобільних доріг та дорожньої інфраструктури за рахунок коштів місцевого бюджету» по загальному фонду не здійснювалися.</w:t>
      </w:r>
    </w:p>
    <w:p>
      <w:pPr>
        <w:pStyle w:val="Normal"/>
        <w:ind w:firstLine="708"/>
        <w:rPr/>
      </w:pPr>
      <w:r>
        <w:rPr/>
        <w:t>Видатки за кошти цільового фонду соціально культурної сфери складають – 4,6 тис. грн.</w:t>
      </w:r>
    </w:p>
    <w:p>
      <w:pPr>
        <w:pStyle w:val="Normal"/>
        <w:ind w:firstLine="708"/>
        <w:jc w:val="center"/>
        <w:rPr>
          <w:b/>
          <w:b/>
        </w:rPr>
      </w:pPr>
      <w:r>
        <w:rPr/>
        <w:t xml:space="preserve"> </w:t>
      </w:r>
      <w:r>
        <w:rPr>
          <w:b/>
        </w:rPr>
        <w:t>КПКВК 8000 «Інша діяльність»</w:t>
      </w:r>
    </w:p>
    <w:p>
      <w:pPr>
        <w:pStyle w:val="Normal"/>
        <w:ind w:firstLine="708"/>
        <w:jc w:val="center"/>
        <w:rPr/>
      </w:pPr>
      <w:r>
        <w:rPr/>
        <w:t>Управлінням житлово-комунального господарства та містобудування Глухівської міської ради видатки за спеціальним фондом по утилізації відходів не здійснювалися.</w:t>
      </w:r>
    </w:p>
    <w:p>
      <w:pPr>
        <w:pStyle w:val="Normal"/>
        <w:ind w:firstLine="708"/>
        <w:jc w:val="both"/>
        <w:rPr>
          <w:color w:val="800000"/>
        </w:rPr>
      </w:pPr>
      <w:r>
        <w:rPr/>
        <w:t>Кредиторська заборгованість бюджетних установ, що утримуються за рахунок коштів загального фонду міського бюджету станом на 01.04.2018 року складає 40264,7 тис. грн.  В порівнянні з початком 2018 року збільшилася на 3174,9 тис. грн. або на 8,6%.  Заборгованість державного бюджету складає 3688</w:t>
      </w:r>
      <w:r>
        <w:rPr>
          <w:lang w:val="ru-RU"/>
        </w:rPr>
        <w:t>3</w:t>
      </w:r>
      <w:r>
        <w:rPr/>
        <w:t>,</w:t>
      </w:r>
      <w:r>
        <w:rPr>
          <w:lang w:val="ru-RU"/>
        </w:rPr>
        <w:t>4 тис.</w:t>
      </w:r>
      <w:r>
        <w:rPr/>
        <w:t>грн. Це заборгованість по пільгах та субсидіях і по закладах охорони здоров'я та освіти. Заборгованість по видатках які фінансуються з місцевого бюджету складає 338</w:t>
      </w:r>
      <w:r>
        <w:rPr>
          <w:lang w:val="ru-RU"/>
        </w:rPr>
        <w:t>1</w:t>
      </w:r>
      <w:r>
        <w:rPr/>
        <w:t>,</w:t>
      </w:r>
      <w:r>
        <w:rPr>
          <w:lang w:val="ru-RU"/>
        </w:rPr>
        <w:t>2</w:t>
      </w:r>
      <w:r>
        <w:rPr/>
        <w:t xml:space="preserve"> грн.</w:t>
        <w:tab/>
        <w:t xml:space="preserve"> Прострочена заборгованість складає 6649,9 тис. грн. -  заборгованість державного бюджету на соціальний захист та соціальне забезпечення населення.</w:t>
      </w:r>
      <w:r>
        <w:rPr>
          <w:color w:val="800000"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>Бюджетними установами станом на 01.04.2018 забезпечено економію бюджетних коштів на суму 430,8 тис. грн., в тому числі за рахунок удосконалення мережі – 253,5  тис. грн.,  за рахунок лікарняних – 155,7 тис. грн.,  за рахунок відпустки без збереження – 21,6 тис. грн.</w:t>
      </w:r>
    </w:p>
    <w:p>
      <w:pPr>
        <w:pStyle w:val="TextBodyIndent"/>
        <w:spacing w:lineRule="auto" w:line="240"/>
        <w:ind w:firstLine="708"/>
        <w:rPr>
          <w:szCs w:val="24"/>
          <w:lang w:val="uk-UA"/>
        </w:rPr>
      </w:pPr>
      <w:r>
        <w:rPr>
          <w:szCs w:val="24"/>
        </w:rPr>
        <w:t>Резервний фонд бюджету міста Глухова протягом</w:t>
      </w:r>
      <w:r>
        <w:rPr>
          <w:szCs w:val="24"/>
          <w:lang w:val="uk-UA"/>
        </w:rPr>
        <w:t xml:space="preserve"> 1 кварталу </w:t>
      </w:r>
      <w:r>
        <w:rPr>
          <w:szCs w:val="24"/>
        </w:rPr>
        <w:t>201</w:t>
      </w:r>
      <w:r>
        <w:rPr>
          <w:szCs w:val="24"/>
          <w:lang w:val="uk-UA"/>
        </w:rPr>
        <w:t>8</w:t>
      </w:r>
      <w:r>
        <w:rPr>
          <w:szCs w:val="24"/>
        </w:rPr>
        <w:t xml:space="preserve"> року </w:t>
      </w:r>
      <w:r>
        <w:rPr>
          <w:szCs w:val="24"/>
          <w:lang w:val="uk-UA"/>
        </w:rPr>
        <w:t xml:space="preserve">не </w:t>
      </w:r>
      <w:r>
        <w:rPr>
          <w:szCs w:val="24"/>
        </w:rPr>
        <w:t xml:space="preserve"> використовувався.</w:t>
      </w:r>
    </w:p>
    <w:p>
      <w:pPr>
        <w:pStyle w:val="Normal"/>
        <w:ind w:firstLine="708"/>
        <w:jc w:val="both"/>
        <w:rPr/>
      </w:pPr>
      <w:r>
        <w:rPr/>
        <w:t>Крім утримання установ вищезазначених галузей, кошти загального фонду  бюджету міста  використовувались на утримання об’єкту спільного користування, а саме Глухівської центральної районної бібліотеки – 180,0 тис. грн. ( 25,2 % до затверджених призначень).</w:t>
      </w:r>
    </w:p>
    <w:p>
      <w:pPr>
        <w:pStyle w:val="TextBodyIndent"/>
        <w:spacing w:lineRule="auto" w:line="240"/>
        <w:ind w:firstLine="708"/>
        <w:jc w:val="center"/>
        <w:rPr>
          <w:b/>
          <w:b/>
          <w:color w:val="800000"/>
          <w:szCs w:val="24"/>
          <w:lang w:val="uk-UA" w:eastAsia="uk-UA"/>
        </w:rPr>
      </w:pPr>
      <w:r>
        <w:rPr>
          <w:szCs w:val="24"/>
          <w:lang w:val="uk-UA" w:eastAsia="uk-UA"/>
        </w:rPr>
        <w:t>В 1 кварталі 2018 року</w:t>
      </w:r>
      <w:r>
        <w:rPr>
          <w:b/>
          <w:szCs w:val="24"/>
          <w:lang w:val="uk-UA" w:eastAsia="uk-UA"/>
        </w:rPr>
        <w:t xml:space="preserve"> спеціальний фонд (бюджет розвитку) </w:t>
      </w:r>
      <w:r>
        <w:rPr>
          <w:szCs w:val="24"/>
          <w:lang w:val="uk-UA" w:eastAsia="uk-UA"/>
        </w:rPr>
        <w:t>не фінансувався</w:t>
      </w:r>
      <w:r>
        <w:rPr>
          <w:color w:val="800000"/>
          <w:szCs w:val="24"/>
          <w:lang w:val="uk-UA" w:eastAsia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800000"/>
          <w:szCs w:val="24"/>
          <w:lang w:val="uk-UA" w:eastAsia="uk-UA"/>
        </w:rPr>
      </w:pPr>
      <w:r>
        <w:rPr>
          <w:b/>
          <w:color w:val="800000"/>
          <w:szCs w:val="24"/>
          <w:lang w:val="uk-UA" w:eastAsia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еруюча справами виконавчого комітету                                                О.О.Гаврильченк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800000"/>
        </w:rPr>
      </w:pPr>
      <w:r>
        <w:rPr>
          <w:color w:val="800000"/>
        </w:rPr>
        <w:t xml:space="preserve">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800000"/>
        </w:rPr>
      </w:pPr>
      <w:r>
        <w:rPr>
          <w:color w:val="8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Начальник фінансового управління             </w:t>
        <w:tab/>
        <w:t xml:space="preserve">     </w:t>
        <w:tab/>
        <w:tab/>
        <w:tab/>
        <w:tab/>
        <w:t>А.В. Он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88"/>
      <w:ind w:firstLine="720"/>
      <w:jc w:val="both"/>
    </w:pPr>
    <w:rPr>
      <w:szCs w:val="20"/>
      <w:lang w:val="ru-RU"/>
    </w:rPr>
  </w:style>
  <w:style w:type="paragraph" w:styleId="22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Cs w:val="20"/>
      <w:lang w:val="en-US"/>
    </w:rPr>
  </w:style>
  <w:style w:type="paragraph" w:styleId="24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1:27:00Z</dcterms:created>
  <dc:creator>1</dc:creator>
  <dc:description/>
  <cp:keywords/>
  <dc:language>en-US</dc:language>
  <cp:lastModifiedBy>WinXPProSP3</cp:lastModifiedBy>
  <cp:lastPrinted>2018-08-10T11:25:00Z</cp:lastPrinted>
  <dcterms:modified xsi:type="dcterms:W3CDTF">2018-08-13T11:27:00Z</dcterms:modified>
  <cp:revision>2</cp:revision>
  <dc:subject/>
  <dc:title>прлд</dc:title>
</cp:coreProperties>
</file>