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926897876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05.09.2018                                             м.Глухів                             № 22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освіти міста Глухо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-2019 навчальний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відділу освіти міської ради     Васянович Л.Г. про мережу закладів освіти міста на 2018-2019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 w:before="360" w:after="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Інформацію начальника відділу освіти міської ради про мережу  закладів освіти міста на 2018-2019 навчальний рік взяти до ві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Затвердити мережу закладів освіти міста на 2018-2019 навчальний рік згідно з додатками 1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М.ТЕРЕ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04:00Z</dcterms:created>
  <dc:creator>Admin</dc:creator>
  <dc:description/>
  <dc:language>en-US</dc:language>
  <cp:lastModifiedBy>Sokol</cp:lastModifiedBy>
  <cp:lastPrinted>2018-09-04T13:53:00Z</cp:lastPrinted>
  <dcterms:modified xsi:type="dcterms:W3CDTF">2018-11-26T06:04:00Z</dcterms:modified>
  <cp:revision>2</cp:revision>
  <dc:subject/>
  <dc:title/>
</cp:coreProperties>
</file>