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257432978"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rFonts w:eastAsia="Times New Roman"/>
          <w:bCs/>
          <w:sz w:val="28"/>
          <w:szCs w:val="28"/>
          <w:u w:val="single"/>
        </w:rPr>
        <w:t xml:space="preserve"> </w:t>
      </w:r>
      <w:r>
        <w:rPr>
          <w:bCs/>
          <w:sz w:val="28"/>
          <w:szCs w:val="28"/>
          <w:u w:val="single"/>
        </w:rPr>
        <w:t>22.10.2018</w:t>
      </w:r>
      <w:r>
        <w:rPr>
          <w:bCs/>
          <w:sz w:val="28"/>
          <w:szCs w:val="28"/>
        </w:rPr>
        <w:t xml:space="preserve">                      </w:t>
        <w:tab/>
        <w:t xml:space="preserve">           м. Глухів</w:t>
        <w:tab/>
        <w:tab/>
        <w:tab/>
        <w:t xml:space="preserve">      №</w:t>
      </w:r>
      <w:r>
        <w:rPr>
          <w:bCs/>
          <w:sz w:val="28"/>
          <w:szCs w:val="28"/>
          <w:u w:val="single"/>
        </w:rPr>
        <w:t>270</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Розглянувши подання начальника відділу містобудування та архітектури міської ради Хренова О.О. про виділення в окреме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ФОП «Новикова»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36,3м</w:t>
      </w:r>
      <w:r>
        <w:rPr>
          <w:sz w:val="28"/>
          <w:szCs w:val="28"/>
          <w:vertAlign w:val="superscript"/>
        </w:rPr>
        <w:t>2</w:t>
      </w:r>
      <w:r>
        <w:rPr>
          <w:sz w:val="28"/>
          <w:szCs w:val="28"/>
        </w:rPr>
        <w:t xml:space="preserve"> з господарськими будівлями, яка належить М*** О*** М*** - ½ частина на підставі свідоцтва про право на спадщину за законом, виданого Глухівською міською держнотконторою 30.12.2003 р-р №2452, по вулиці Дорошенків, 36 в окреме домоволодіння та залишити йому поштову адресу: вулиця Дорошенків, 3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41,3м</w:t>
      </w:r>
      <w:r>
        <w:rPr>
          <w:sz w:val="28"/>
          <w:szCs w:val="28"/>
          <w:vertAlign w:val="superscript"/>
        </w:rPr>
        <w:t>2</w:t>
      </w:r>
      <w:r>
        <w:rPr>
          <w:sz w:val="28"/>
          <w:szCs w:val="28"/>
        </w:rPr>
        <w:t>, з господарськими будівлями, яка належить М*** О*** М*** - ½ частина на підставі свідоцтва про право на спадщину за законом, виданого Глухівською міською держнотконторою 30.12.2003 р-р №2452, по вулиці Дорошенків, 36 в окреме домоволодіння та присвоїти йому поштову адресу: вулиця Дорошенків, 36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 50,2м</w:t>
      </w:r>
      <w:r>
        <w:rPr>
          <w:sz w:val="28"/>
          <w:szCs w:val="28"/>
          <w:vertAlign w:val="superscript"/>
        </w:rPr>
        <w:t>2</w:t>
      </w:r>
      <w:r>
        <w:rPr>
          <w:sz w:val="28"/>
          <w:szCs w:val="28"/>
        </w:rPr>
        <w:t xml:space="preserve"> з господарськими будівлями, яка належить Л*** Р*** М*** - ¾ частина на підставі свідоцтва про право на спадщину за законом, виданого Глухівською міською держнотконторою 24.12.2002 р-р №1-2210, -¼ частина на підставі договору дарування частини житлового будинку посвідченого Глухівською міською держнотконторою 09.06.2015 р-р № 1-679 по вулиці Київський шлях, 13 в окреме домоволодіння та залишити йому поштову адресу: вулиця Київський шлях, 13,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4) загальною площею 53,9м</w:t>
      </w:r>
      <w:r>
        <w:rPr>
          <w:sz w:val="28"/>
          <w:szCs w:val="28"/>
          <w:vertAlign w:val="superscript"/>
        </w:rPr>
        <w:t>2</w:t>
      </w:r>
      <w:r>
        <w:rPr>
          <w:sz w:val="28"/>
          <w:szCs w:val="28"/>
        </w:rPr>
        <w:t>, з господарськими будівлями, яка належить Л*** М*** М***– ¼ частина; Т*** Ю*** М*** – ¼ частина на підставі свідоцтва про право на спадщину за законом, виданого Глухівською міською держнотконторою 24.12.2002 р-р №1-679, по вулиці  Київський шлях, 13 в окреме домоволодіння та присвоїти йому поштову адресу: вулиця Київський шлях, 13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5) загальною площею 82,5м</w:t>
      </w:r>
      <w:r>
        <w:rPr>
          <w:sz w:val="28"/>
          <w:szCs w:val="28"/>
          <w:vertAlign w:val="superscript"/>
        </w:rPr>
        <w:t>2</w:t>
      </w:r>
      <w:r>
        <w:rPr>
          <w:sz w:val="28"/>
          <w:szCs w:val="28"/>
        </w:rPr>
        <w:t xml:space="preserve"> з господарськими будівлями, яка належить Б*** С*** М*** - 18/25 частина на підставі свідоцтва про право власності на нерухоме майно, виданого виконавчим комітетом Глухівської міської ради 06.06.2007, згідно з рішенням виконавчого комітету від 15.02.2007 №43 по вулиці Терещенків, 117, в окреме домоволодіння та залишити йому поштову адресу: вулиця Терещенків, 117,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6) загальною площею 33,6м</w:t>
      </w:r>
      <w:r>
        <w:rPr>
          <w:sz w:val="28"/>
          <w:szCs w:val="28"/>
          <w:vertAlign w:val="superscript"/>
        </w:rPr>
        <w:t>2</w:t>
      </w:r>
      <w:r>
        <w:rPr>
          <w:sz w:val="28"/>
          <w:szCs w:val="28"/>
        </w:rPr>
        <w:t>, з господарськими будівлями, яка належить С*** В*** Б*** – 7/25 частина на підставі свідоцтва про право власності на нерухоме майно, виданого виконавчим комітетом Глухівської міської ради 06.06.2007, згідно з рішенням виконавчого комітету від 15.02.2007 №43 по вулиці Терещенків, 117, 36 в окреме домоволодіння та присвоїти йому поштову адресу: вулиця Терещенків, 117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2. Розділити домоволодіння за адресою вул. Веригинська, 7, яке належить В*** С*** А*** – ½ частина на підставі договору дарування, посвідченого Глухівською міською держнотконторою р-р №2433 від 18.11.2005; ½ частина на підставі договору дарування, посвідченого Глухівською міською держнотконторою р-р №1-1220 від 16.07.2004; на окремі домоволодіння та присвоїти їм поштові адреси: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41,4м</w:t>
      </w:r>
      <w:r>
        <w:rPr>
          <w:sz w:val="28"/>
          <w:szCs w:val="28"/>
          <w:vertAlign w:val="superscript"/>
        </w:rPr>
        <w:t>2</w:t>
      </w:r>
      <w:r>
        <w:rPr>
          <w:sz w:val="28"/>
          <w:szCs w:val="28"/>
        </w:rPr>
        <w:t>, з господарськими будівлями - вулиця Веригинська, 7,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68,0м</w:t>
      </w:r>
      <w:r>
        <w:rPr>
          <w:sz w:val="28"/>
          <w:szCs w:val="28"/>
          <w:vertAlign w:val="superscript"/>
        </w:rPr>
        <w:t>2</w:t>
      </w:r>
      <w:r>
        <w:rPr>
          <w:sz w:val="28"/>
          <w:szCs w:val="28"/>
        </w:rPr>
        <w:t>, з господарськими будівлями - вулиця Веригинська, 7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3. Громадянам М*** О.М., М*** О.М.., Л*** Р.М., Л*** М.М., Т*** Ю.М., Б*** С.М., С*** В.Б. та В*** С.А.:</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4.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513" w:leader="none"/>
        </w:tabs>
        <w:spacing w:lineRule="auto" w:line="240" w:before="0" w:after="0"/>
        <w:jc w:val="both"/>
        <w:rPr/>
      </w:pPr>
      <w:r>
        <w:rPr>
          <w:rFonts w:cs="Times New Roman" w:ascii="Times New Roman" w:hAnsi="Times New Roman"/>
          <w:b/>
          <w:bCs/>
          <w:sz w:val="28"/>
          <w:szCs w:val="28"/>
          <w:lang w:val="uk-UA"/>
        </w:rPr>
        <w:t xml:space="preserve">В.о. міського голови </w:t>
        <w:tab/>
        <w:t>О.ДЕМІШЕВА</w:t>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8:00Z</dcterms:created>
  <dc:creator>Люба</dc:creator>
  <dc:description/>
  <cp:keywords/>
  <dc:language>en-US</dc:language>
  <cp:lastModifiedBy>Администратор</cp:lastModifiedBy>
  <cp:lastPrinted>2018-10-17T15:07:00Z</cp:lastPrinted>
  <dcterms:modified xsi:type="dcterms:W3CDTF">2018-10-25T06:34:00Z</dcterms:modified>
  <cp:revision>21</cp:revision>
  <dc:subject/>
  <dc:title/>
</cp:coreProperties>
</file>