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64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2.11.2018</w:t>
      </w:r>
      <w:r>
        <w:rPr>
          <w:sz w:val="28"/>
          <w:szCs w:val="28"/>
        </w:rPr>
        <w:tab/>
        <w:t>м. Глухів</w:t>
        <w:tab/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несення житлових приміщень до житлового фонду соціального призначення для дітей-сиріт, дітей, позбавлених батьківського піклування, та осіб з їх числа у м. Глухів</w:t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right="-57" w:firstLine="709"/>
        <w:jc w:val="both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Пархоменко Р.С. про віднесення житлових приміщень до житлового фонду соціального призначення для  дітей-сиріт, дітей, позбавлених батьківського піклування, та осіб з їх числа у </w:t>
        <w:br/>
        <w:t xml:space="preserve">м. Глухів, керуючись Законом України «Про житловий фонд соціального призначення», статтею 33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ами Кабінету Міністрів України від 23 липня 2008 року № 682 «Деякі питання реалізації Закону України «Про житловий фонд соціального призначення», від 19 березня 2008 року № 219 «Про встановлення тимчасових мінімальних норм забезпечення соціальним житлом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від 16 січня 2007 року № 23 «Про затвердження Положення про наглядову раду у сфері розподілу соціального житла», рішенням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right="-57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нести житлове приміщення до житлового фонду соціального призначення для дітей-сиріт, дітей, позбавлених батьківського піклування, та осіб з їх числа у м. Глухів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22"/>
        <w:gridCol w:w="1311"/>
        <w:gridCol w:w="1407"/>
        <w:gridCol w:w="1559"/>
        <w:gridCol w:w="2824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квартири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а площа квартири,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квартири,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утримувач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красова, 2б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9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о. міського голови</w:t>
        <w:tab/>
        <w:t>О. ДЕМІШЕВ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</w:rPr>
  </w:style>
  <w:style w:type="character" w:styleId="Style14">
    <w:name w:val="Основной текст Знак"/>
    <w:qFormat/>
    <w:rPr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>Контора</dc:creator>
  <dc:description/>
  <cp:keywords/>
  <dc:language>en-US</dc:language>
  <cp:lastModifiedBy>Leonidovich Bogdan</cp:lastModifiedBy>
  <cp:lastPrinted>2018-11-09T11:20:00Z</cp:lastPrinted>
  <dcterms:modified xsi:type="dcterms:W3CDTF">2018-11-19T09:31:00Z</dcterms:modified>
  <cp:revision>909</cp:revision>
  <dc:subject/>
  <dc:title>Протокол № __</dc:title>
</cp:coreProperties>
</file>