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58pt" filled="f" o:ole="">
            <v:imagedata r:id="rId3" o:title=""/>
          </v:shape>
          <o:OLEObject Type="Embed" ProgID="" ShapeID="ole_rId2" DrawAspect="Content" ObjectID="_115049816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851" w:leader="none"/>
          <w:tab w:val="left" w:pos="4253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3.11.2018                                     м. Глухів                             № 30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затвердже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Поряд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кладання і затвердження фінансових план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ітарних підприємств і організацій, що належать до комунальної власно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риторіальної громади міс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лух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та контролю за їх виконан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метою удосконалення системи фінансового планування та відповідно до ст. ст. 75, 78 Господарського кодексу України, , ст. ст. 17, 27</w:t>
      </w:r>
      <w:r>
        <w:rPr>
          <w:rFonts w:cs="Times New Roman" w:ascii="Times New Roman" w:hAnsi="Times New Roman"/>
          <w:sz w:val="28"/>
          <w:szCs w:val="28"/>
          <w:lang w:val="uk-UA"/>
        </w:rPr>
        <w:t>,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е самоврядування в Україні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 ВИРІШИ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орядок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 (далі Порядок), згідно з дода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ерівникам унітарних підприємств та організацій, що належать до комунальної власності територіальної громади міста Глухова забезпечити своєчасне складання та подання на розгляд та затвердження річних фінансових планів і звітності про стан їх виконання згідно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изначити таким, що втратило чинність рішення виконавчого комітету Глухівської міської ради від 26.01.2012  № 19 «Про затвердження Порядку складання, затвердження та  контролю виконання фінансових планів підприємств, організацій територіальної громади мі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ішення покласти на секретаря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емішеву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іс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                                                                     М.ТЕРЕЩ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11.2018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lang w:val="uk-UA"/>
        </w:rPr>
        <w:t>30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кладання і затвердження фінансових планів унітарни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ідприємст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ізацій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що належать до комунальної власност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риторіально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омади міс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лухов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 контролю за їх виконання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Цей Порядок визначає процедуру складання і затвердження фінансових планів унітарних підприємств і організацій, що належать до комунальної власності територіальної громади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>Глухова</w:t>
      </w:r>
      <w:r>
        <w:rPr>
          <w:rFonts w:cs="Times New Roman" w:ascii="Times New Roman" w:hAnsi="Times New Roman"/>
          <w:sz w:val="24"/>
          <w:szCs w:val="24"/>
        </w:rPr>
        <w:t>, та контролю за їх виконанням (далі - фінансовий план підприємств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інансовий план підприємства складається за формою згідно з додатком 1 до цього Порядку на кожен наступний рік з поквартальною розбивкою і відображає очікувані фінансові результати в запланованому роц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ий план підприємства також містить довідкову інформацію щодо фактичних показників минулого року та планових показників поточного ро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 Фінансовий план підприємства повинен забезпечувати поліпшення фінансових результатів діяльності, отримання валового прибутку та чистого прибутку, розмір яких не може бути меншим, ніж прогнозний показник поточного ро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ект фінансового плану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наступний рік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трьох</w:t>
      </w:r>
      <w:r>
        <w:rPr>
          <w:rFonts w:cs="Times New Roman" w:ascii="Times New Roman" w:hAnsi="Times New Roman"/>
          <w:sz w:val="24"/>
          <w:szCs w:val="24"/>
        </w:rPr>
        <w:t xml:space="preserve"> примірниках за формою згідно з додатком 1 до цього Порядку у паперов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електронному</w:t>
      </w:r>
      <w:r>
        <w:rPr>
          <w:rFonts w:cs="Times New Roman" w:ascii="Times New Roman" w:hAnsi="Times New Roman"/>
          <w:sz w:val="24"/>
          <w:szCs w:val="24"/>
        </w:rPr>
        <w:t xml:space="preserve"> вигляді подастьс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ю соціально-економічного розвитку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01 листопада поточного 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фінансового плану підприємства додається пояснювальна записка, яка включає результати аналізу його фінансово-господарської діяльності за попередній рік, а також показники господарської діяльності та розвитку підприємства в поточному році та на плановий рі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еншення валового або чистого прибутку порівняно з прогнозними показниками поточного року підприємство обов'язково подає обґрунтування причин такого зменшен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соціально-економічного розвитку 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 у місячний строк здійсню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аналіз проекту фінансового плану підприємства , </w:t>
      </w:r>
      <w:r>
        <w:rPr>
          <w:rFonts w:cs="Times New Roman" w:ascii="Times New Roman" w:hAnsi="Times New Roman"/>
          <w:sz w:val="24"/>
          <w:szCs w:val="24"/>
          <w:lang w:val="uk-UA"/>
        </w:rPr>
        <w:t>надає  на погодження заступникам міського голови з питань діяльності виконавчих органів міської ради або повертає його на доопрацювання з письмовим повідомленням про підстави повернен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Повернутий проект фінансового плану доопрацьовується комунальним підприємством і повертається у шестиденний термін з моменту його поверн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Доопрацьований проект фінансового плану перевіряється управлінням соціально-економічного розвитку та надається на погодження заступникам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color w:val="92D05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сля погодження заступниками міського голови з питань діяльності виконавчих органів міської ради, управління соціально-економічного розвитку міської ради  готує проект рішення виконавчого комітету міської ради про затвердження фінансових плані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Виконавчий комітет міської ради  затверджує фінансовий план підприємства до 25 грудня року, що передує планово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Зміни до затвердженого фінансового плану підприємства можуть вноситися один раз на рік, у якому затверджувався фінансовий план, та не більше двох разів протягом планового року. Проект змін до фінансового плану підприємства з пояснювальною запискою про причини змін готується підприємством і подається управлінню соціально-економічного розвитку міської ради, після закінчення звітного періоду (кварталу) не пізніше 25 числа місяця, що настає за звітним кварталом, за процедурою, передбаченою абзацами першим і другим пункту 4 цього Поряд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ект зміненого фінансового плану підприємства затверджується за процедурою, передбаченою пунктом 5 цього Порядку. На фінансовому плані підприємства ставляться відмітка «Змінений» та дата затвердження або погод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ована відмова внесення змін до фінансового плану надсилається підприємству в письмовій форм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своєчасним складанням фінансових планів-підприємств, а також за виконанням показників затверджених фінансових планів здійснюють органи управління цими підприємствами. Згідно з укладеним контрактом відповідальність за достовірність звітних показників та обґрунтованість планових показників несе керівник підприєм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 Звіт про виконання фінансового плану підприємство надає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ю соціально-економічного розвитку міської ради</w:t>
      </w:r>
      <w:r>
        <w:rPr>
          <w:rFonts w:cs="Times New Roman" w:ascii="Times New Roman" w:hAnsi="Times New Roman"/>
          <w:sz w:val="24"/>
          <w:szCs w:val="24"/>
        </w:rPr>
        <w:t>, щоквартально в строки, установлені для подання фінансової звітності 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рмою згідно додатку 2</w:t>
      </w:r>
      <w:r>
        <w:rPr>
          <w:rFonts w:cs="Times New Roman" w:ascii="Times New Roman" w:hAnsi="Times New Roman"/>
          <w:sz w:val="24"/>
          <w:szCs w:val="24"/>
        </w:rPr>
        <w:t xml:space="preserve"> разом і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лансом за формою № 1-М та</w:t>
      </w:r>
      <w:r>
        <w:rPr>
          <w:rFonts w:cs="Times New Roman" w:ascii="Times New Roman" w:hAnsi="Times New Roman"/>
          <w:sz w:val="24"/>
          <w:szCs w:val="24"/>
        </w:rPr>
        <w:t xml:space="preserve"> пояснювальною записк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щодо результатів діяльності за квартал та із зазначенням причин значних відхилень фактичних показників від планових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я щодо руху грошових коштів надається управлінню соціально-економічного розвитку щомісячно не пізніше 25 числа за формою згідно додатку 3 у форматі </w:t>
      </w:r>
      <w:r>
        <w:rPr>
          <w:bCs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Управління соціально-економічного розвитку здійснює узагальнення й аналіз отриманої  інформації та подає її міському голові відповідно  до  30 серпня та 28 лютого та невідкладно за потреб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глянуто: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соціально-економічного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___» __________20___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ий рішенням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тету міської ради</w:t>
      </w:r>
    </w:p>
    <w:p>
      <w:pPr>
        <w:pStyle w:val="Normal"/>
        <w:spacing w:before="0" w:after="0"/>
        <w:rPr/>
      </w:pPr>
      <w:r>
        <w:rPr/>
        <w:t>від  «____» ________20___р       №______</w:t>
      </w:r>
    </w:p>
    <w:p>
      <w:pPr>
        <w:sectPr>
          <w:type w:val="continuous"/>
          <w:pgSz w:w="11906" w:h="16838"/>
          <w:pgMar w:left="1701" w:right="566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61"/>
        <w:gridCol w:w="263"/>
        <w:gridCol w:w="265"/>
        <w:gridCol w:w="266"/>
        <w:gridCol w:w="255"/>
        <w:gridCol w:w="295"/>
        <w:gridCol w:w="256"/>
        <w:gridCol w:w="256"/>
        <w:gridCol w:w="256"/>
        <w:gridCol w:w="29"/>
        <w:gridCol w:w="227"/>
        <w:gridCol w:w="239"/>
        <w:gridCol w:w="247"/>
        <w:gridCol w:w="239"/>
        <w:gridCol w:w="522"/>
        <w:gridCol w:w="216"/>
        <w:gridCol w:w="11"/>
        <w:gridCol w:w="12"/>
        <w:gridCol w:w="219"/>
        <w:gridCol w:w="20"/>
        <w:gridCol w:w="175"/>
        <w:gridCol w:w="71"/>
        <w:gridCol w:w="14"/>
        <w:gridCol w:w="252"/>
        <w:gridCol w:w="14"/>
        <w:gridCol w:w="223"/>
        <w:gridCol w:w="49"/>
        <w:gridCol w:w="14"/>
        <w:gridCol w:w="272"/>
        <w:gridCol w:w="14"/>
        <w:gridCol w:w="272"/>
        <w:gridCol w:w="14"/>
        <w:gridCol w:w="66"/>
        <w:gridCol w:w="146"/>
        <w:gridCol w:w="40"/>
        <w:gridCol w:w="16"/>
        <w:gridCol w:w="280"/>
        <w:gridCol w:w="14"/>
        <w:gridCol w:w="252"/>
        <w:gridCol w:w="14"/>
        <w:gridCol w:w="237"/>
        <w:gridCol w:w="2"/>
        <w:gridCol w:w="108"/>
        <w:gridCol w:w="334"/>
        <w:gridCol w:w="326"/>
        <w:gridCol w:w="224"/>
        <w:gridCol w:w="108"/>
        <w:gridCol w:w="14"/>
        <w:gridCol w:w="400"/>
        <w:gridCol w:w="14"/>
        <w:gridCol w:w="312"/>
        <w:gridCol w:w="144"/>
        <w:gridCol w:w="238"/>
        <w:gridCol w:w="14"/>
        <w:gridCol w:w="598"/>
        <w:gridCol w:w="142"/>
      </w:tblGrid>
      <w:tr>
        <w:trPr>
          <w:trHeight w:val="1546" w:hRule="atLeast"/>
        </w:trPr>
        <w:tc>
          <w:tcPr>
            <w:tcW w:w="14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9" w:type="dxa"/>
            <w:gridSpan w:val="4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х органів ___________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spacing w:lineRule="auto" w:line="240" w:before="0" w:after="0"/>
              <w:ind w:left="-108" w:right="-86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ого підприємства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11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______________рі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т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  <w:br/>
              <w:t>рядка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попереднього року</w:t>
            </w:r>
          </w:p>
        </w:tc>
        <w:tc>
          <w:tcPr>
            <w:tcW w:w="10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4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ий пері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 квартал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 квартал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І квартал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кварта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 дохо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0 + 2120 + 224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ом витр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50 + 2180 + 227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до оподаткування (2280 - 2285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истий прибуток (збито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290 - 230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19" w:type="dxa"/>
            <w:gridSpan w:val="4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ВІ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 ВИКОНА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ого підприємств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 _______________________20__р</w:t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тя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  <w:br/>
              <w:t>рядка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попереднь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 року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інансовий план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т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ку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тного пері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т звітного періоду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 факту від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6-5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цент виконання</w:t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 дохо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0 + 2120 + 224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ом витр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50 + 2180 + 227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5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до оподаткування (2280 - 2285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истий прибуток (збито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290 - 230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, прізвище)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, прізвище)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566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іт про рух грошових коштів</w:t>
      </w:r>
    </w:p>
    <w:p>
      <w:pPr>
        <w:pStyle w:val="Normal"/>
        <w:jc w:val="center"/>
        <w:rPr/>
      </w:pPr>
      <w:r>
        <w:rPr/>
        <w:t>комунального підприємства _________________________________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2"/>
        <w:gridCol w:w="846"/>
        <w:gridCol w:w="847"/>
        <w:gridCol w:w="1127"/>
        <w:gridCol w:w="1127"/>
        <w:gridCol w:w="986"/>
        <w:gridCol w:w="986"/>
        <w:gridCol w:w="1127"/>
        <w:gridCol w:w="987"/>
        <w:gridCol w:w="1108"/>
        <w:gridCol w:w="992"/>
        <w:gridCol w:w="992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овий дохід (виручка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від населен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від бюдж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н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від інших юридичних осі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оход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надійшло кошті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всь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трати діяльності, в  т.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 (до видачі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ки з зарплати (ПДФО, ЄСВ, ВЗ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яджен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и, матеріали, обладнання та інвента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Д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ші подат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(крім комунальних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комунальних послуг та енергоносіїв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оточні видат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обладнання і предметів довгострокового користування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інших об'єктів (установка вікон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коштів на початок рок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ишок коштів на кінець місяц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на чисельність працівникі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я зарплата одного працівника (до видачі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6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harkiv.rocks/reestr/3688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44:00Z</dcterms:created>
  <dc:creator>User</dc:creator>
  <dc:description/>
  <cp:keywords/>
  <dc:language>en-US</dc:language>
  <cp:lastModifiedBy>Seven</cp:lastModifiedBy>
  <cp:lastPrinted>2018-11-29T15:03:00Z</cp:lastPrinted>
  <dcterms:modified xsi:type="dcterms:W3CDTF">2018-11-30T11:38:00Z</dcterms:modified>
  <cp:revision>11</cp:revision>
  <dc:subject/>
  <dc:title/>
</cp:coreProperties>
</file>