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835006548" r:id="rId2"/>
        </w:objec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4.12.2018</w:t>
      </w:r>
      <w:r>
        <w:rPr>
          <w:bCs/>
          <w:sz w:val="28"/>
          <w:szCs w:val="28"/>
        </w:rPr>
        <w:t xml:space="preserve">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334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Heading1"/>
        <w:ind w:right="-144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 погодження</w:t>
      </w:r>
      <w:r>
        <w:rPr>
          <w:b/>
          <w:sz w:val="28"/>
          <w:szCs w:val="28"/>
        </w:rPr>
        <w:t xml:space="preserve"> комплексної</w:t>
      </w:r>
    </w:p>
    <w:p>
      <w:pPr>
        <w:pStyle w:val="Heading1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и розміщення тимчасових</w:t>
      </w:r>
    </w:p>
    <w:p>
      <w:pPr>
        <w:pStyle w:val="Heading1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онних торгівельних місць на</w:t>
      </w:r>
    </w:p>
    <w:p>
      <w:pPr>
        <w:pStyle w:val="Heading1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міста Глухова 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аттею 31, частиною першою статті 52, частиною шостою статті 59 Закону України «Про місцеве самоврядування в Україні», розглянувши подання в.о. начальника відділу містобудування та архітектури міської ради Отрощенко Н.П., лист управління соціально-економічного розвитку Глухівської міської ради від 26.11.2018 № 04-05/311 що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актуалізації схеми розміщення тимчасових сезонних торгівельних місць на території міста Глухова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Погодити схему розміщення тимчасових сезонних торгівельних місць на території міста Глухова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ацію виконання цього рішення покласти на відділ енергоменеджменту та підтримки підприємництва управління соціально-економічного розвитку міської ради (начальник відділу Краснощок О.І.) та відділ містобудування та архітектури міської ради                                  (начальник відділу Хренов О.О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искуба О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М. ТЕРЕ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0:00Z</dcterms:created>
  <dc:creator>Люба</dc:creator>
  <dc:description/>
  <cp:keywords/>
  <dc:language>en-US</dc:language>
  <cp:lastModifiedBy>Администратор</cp:lastModifiedBy>
  <cp:lastPrinted>2018-12-11T14:07:00Z</cp:lastPrinted>
  <dcterms:modified xsi:type="dcterms:W3CDTF">2018-12-20T07:00:00Z</dcterms:modified>
  <cp:revision>8</cp:revision>
  <dc:subject/>
  <dc:title/>
</cp:coreProperties>
</file>