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820</wp:posOffset>
            </wp:positionH>
            <wp:positionV relativeFrom="paragraph">
              <wp:posOffset>64770</wp:posOffset>
            </wp:positionV>
            <wp:extent cx="45085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4"/>
        </w:rPr>
        <w:t>м.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Глухі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Heading1"/>
        <w:ind w:left="993" w:hanging="993"/>
        <w:rPr/>
      </w:pPr>
      <w:r>
        <w:rPr>
          <w:b/>
          <w:bCs/>
          <w:iCs/>
          <w:spacing w:val="2"/>
          <w:sz w:val="28"/>
          <w:szCs w:val="28"/>
        </w:rPr>
        <w:t>Про основні загальноміські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заходи та заходи на виконання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міських програм у 2019 році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spacing w:val="2"/>
          <w:sz w:val="28"/>
          <w:szCs w:val="28"/>
        </w:rPr>
        <w:t xml:space="preserve">Розглянувши пропозиції начальників управлінь, відділів та служби   міської ради щодо основних загальноміських заходів на 2019 рік, відповідно до </w:t>
      </w:r>
      <w:r>
        <w:rPr>
          <w:sz w:val="28"/>
          <w:szCs w:val="28"/>
        </w:rPr>
        <w:t>Міської програми забезпечення</w:t>
      </w:r>
      <w:r>
        <w:rPr>
          <w:sz w:val="12"/>
          <w:szCs w:val="28"/>
        </w:rPr>
        <w:t xml:space="preserve"> </w:t>
      </w:r>
      <w:r>
        <w:rPr>
          <w:sz w:val="28"/>
          <w:szCs w:val="28"/>
        </w:rPr>
        <w:t>організаційних загальноміських заходів та інших видатків міського бюджету на 2016 – 2020 роки, затвердженої рішенням міської ради від 16.10.2015 № 978,</w:t>
      </w:r>
      <w:r>
        <w:rPr>
          <w:spacing w:val="-5"/>
          <w:sz w:val="28"/>
          <w:szCs w:val="28"/>
        </w:rPr>
        <w:t xml:space="preserve"> </w:t>
      </w:r>
      <w:r>
        <w:rPr>
          <w:bCs/>
          <w:iCs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</w:rPr>
        <w:t xml:space="preserve"> </w:t>
      </w:r>
      <w:r>
        <w:rPr>
          <w:b/>
          <w:bCs/>
          <w:iCs/>
          <w:spacing w:val="2"/>
          <w:sz w:val="28"/>
          <w:szCs w:val="28"/>
        </w:rPr>
        <w:t>ВИРІШИВ</w:t>
      </w:r>
      <w:r>
        <w:rPr>
          <w:bCs/>
          <w:iCs/>
          <w:spacing w:val="2"/>
          <w:sz w:val="28"/>
          <w:szCs w:val="28"/>
        </w:rPr>
        <w:t>:</w:t>
      </w:r>
    </w:p>
    <w:p>
      <w:pPr>
        <w:pStyle w:val="Normal"/>
        <w:rPr>
          <w:bCs/>
          <w:iCs/>
          <w:spacing w:val="2"/>
          <w:sz w:val="4"/>
          <w:szCs w:val="28"/>
          <w:lang w:val="uk-UA"/>
        </w:rPr>
      </w:pPr>
      <w:r>
        <w:rPr>
          <w:bCs/>
          <w:iCs/>
          <w:spacing w:val="2"/>
          <w:sz w:val="4"/>
          <w:szCs w:val="28"/>
          <w:lang w:val="uk-UA"/>
        </w:rPr>
      </w:r>
    </w:p>
    <w:p>
      <w:pPr>
        <w:pStyle w:val="Heading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Затвердити переліки основних загальноміських заходів </w:t>
      </w:r>
      <w:r>
        <w:rPr>
          <w:bCs/>
          <w:iCs/>
          <w:spacing w:val="2"/>
          <w:sz w:val="28"/>
          <w:szCs w:val="28"/>
        </w:rPr>
        <w:t>та заходів на виконання міських програм у 2019 році</w:t>
      </w:r>
      <w:r>
        <w:rPr>
          <w:sz w:val="28"/>
          <w:szCs w:val="28"/>
        </w:rPr>
        <w:t xml:space="preserve"> (додаються).</w:t>
      </w:r>
    </w:p>
    <w:p>
      <w:pPr>
        <w:pStyle w:val="Heading1"/>
        <w:jc w:val="both"/>
        <w:rPr/>
      </w:pPr>
      <w:r>
        <w:rPr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spacing w:val="4"/>
          <w:sz w:val="28"/>
          <w:szCs w:val="28"/>
        </w:rPr>
        <w:t xml:space="preserve">загальноміських заходів  покласти на керівників </w:t>
      </w:r>
      <w:r>
        <w:rPr>
          <w:spacing w:val="2"/>
          <w:sz w:val="28"/>
          <w:szCs w:val="28"/>
        </w:rPr>
        <w:t xml:space="preserve">управлінь, відділів та служби міської ради, апарату міської ради та її виконавчого комітету відповідно до затверджених перелік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секретаря міської ради, заступників міського голови з питань діяльності виконавчих органів міської ради та керуючу справами виконавчого комітету міської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ab/>
        <w:t xml:space="preserve"> М. ТЕРЕЩЕНКО </w:t>
      </w:r>
    </w:p>
    <w:p>
      <w:pPr>
        <w:pStyle w:val="Normal"/>
        <w:ind w:firstLine="5670"/>
        <w:rPr>
          <w:b/>
          <w:b/>
          <w:spacing w:val="2"/>
          <w:sz w:val="26"/>
          <w:szCs w:val="26"/>
          <w:lang w:val="uk-UA"/>
        </w:rPr>
      </w:pPr>
      <w:r>
        <w:rPr>
          <w:b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ind w:left="5812" w:hanging="0"/>
        <w:rPr>
          <w:i w:val="false"/>
          <w:i w:val="false"/>
        </w:rPr>
      </w:pPr>
      <w:r>
        <w:rPr>
          <w:i w:val="false"/>
        </w:rPr>
        <w:t>ЗАТВЕРДЖЕНО</w:t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організаційно-контрольного відділу   апарату міської ради та її виконавчого комітету на 2019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84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конкурс «Професіонал 2018 ро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24-ї річниці з </w:t>
            </w:r>
            <w:r>
              <w:rPr>
                <w:bCs/>
                <w:color w:val="000000"/>
                <w:sz w:val="28"/>
                <w:szCs w:val="18"/>
                <w:shd w:fill="FAFAFA" w:val="clear"/>
                <w:lang w:val="uk-UA"/>
              </w:rPr>
              <w:t>Дня заснування Державного казначейств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4-ій річниці Перемоги над нацизмом у Європі, Дню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4-ій річниці завершення Другої світової вій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 місяць прибутт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 ГАВРИЛЬЧЕНКО</w:t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32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3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Перелік</w:t>
      </w:r>
    </w:p>
    <w:p>
      <w:pPr>
        <w:pStyle w:val="32"/>
        <w:ind w:hanging="0"/>
        <w:jc w:val="center"/>
        <w:rPr/>
      </w:pPr>
      <w:r>
        <w:rPr>
          <w:b/>
          <w:bCs/>
        </w:rPr>
        <w:t>основних загальноміських заходів відділу освіти</w:t>
      </w:r>
    </w:p>
    <w:p>
      <w:pPr>
        <w:pStyle w:val="32"/>
        <w:ind w:hanging="0"/>
        <w:jc w:val="center"/>
        <w:rPr/>
      </w:pPr>
      <w:r>
        <w:rPr>
          <w:b/>
          <w:bCs/>
        </w:rPr>
        <w:t>міської ради на 2019 рік</w:t>
      </w:r>
    </w:p>
    <w:p>
      <w:pPr>
        <w:pStyle w:val="32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32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33"/>
        <w:gridCol w:w="16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з/п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ва зах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Дата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szCs w:val="28"/>
                <w:lang w:eastAsia="ru-RU"/>
              </w:rPr>
              <w:t>Міський фестиваль «Наді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ходи з нагоди свята «Останній дзвоник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овнішнє незалежне оцінюван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 -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чисті заходи з нагоди випуску учнів 11-го клас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6"/>
              </w:rPr>
            </w:pPr>
            <w:r>
              <w:rPr>
                <w:szCs w:val="26"/>
              </w:rPr>
              <w:t>Міський шкільний туристичний зліт серед учнів 8-10 класі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ька серпнева конференція педагогічних працівників міста. Відзначення кращих навчальних закладів з підготовки до нового навчального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ходи з нагоди Дня знань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ходи з нагоди Дня працівників освіт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szCs w:val="28"/>
              </w:rPr>
              <w:t>І (міський) тур Всеукраїнського конкурсу «Учитель року - 2020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.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6"/>
              </w:rPr>
            </w:pPr>
            <w:r>
              <w:rPr>
                <w:szCs w:val="26"/>
              </w:rPr>
              <w:t>Всеукраїнські змагання з футболу на призи клубу «Шкіряний м’яч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 w:val="26"/>
                <w:szCs w:val="26"/>
              </w:rPr>
            </w:pPr>
            <w:r>
              <w:rPr>
                <w:szCs w:val="26"/>
              </w:rPr>
              <w:t>Протягом року</w:t>
            </w:r>
          </w:p>
        </w:tc>
      </w:tr>
    </w:tbl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32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  <w:u w:val="single"/>
          <w:lang w:val="uk-UA"/>
        </w:rPr>
      </w:pPr>
      <w:r>
        <w:rPr>
          <w:b/>
          <w:bCs/>
          <w:i/>
          <w:iCs/>
          <w:sz w:val="4"/>
          <w:u w:val="single"/>
          <w:lang w:val="uk-UA"/>
        </w:rPr>
      </w:r>
    </w:p>
    <w:p>
      <w:pPr>
        <w:pStyle w:val="Style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                                                                                                                     основних загальноміських заходів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культури міської ради на 2019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80"/>
        <w:gridCol w:w="159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о-розважальний захід «Різдвяні зустрічі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о-розважальна програма «Глухівська масля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Міжнародного дня прав жінок і ми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 (цикл весняних традицій та обрядів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Дня Перемоги над нацизмом у Другій світовій війн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Дня захисту діт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конкурс юних піаністів імені Дмитра Бортнянсь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відкритий конкурс «Юний піаніст 2019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вуличної музики «Березовський  Street Fest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но-мистецький проект «Передзвін таланті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Дня незалежності Україн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Дня міс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сучасних видів мистецтва «YOUTH  FEST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патріотичної пісні «Пісні, опалені війною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захисника України та Дня Українського Козац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тецький проект  «NEW STAR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молодіжної культу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проект «Дві зірк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Міжнародного дня волонтера, Дня Збройних Сил України та Дня місцевого самоврядува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Бабусина ялинка» до Дня Святого Микола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циклом занять з народознавств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е свято «Новий рік для всієї родин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</w:tc>
      </w:tr>
    </w:tbl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2"/>
          <w:sz w:val="4"/>
          <w:szCs w:val="28"/>
          <w:lang w:val="uk-UA"/>
        </w:rPr>
      </w:pPr>
      <w:r>
        <w:rPr>
          <w:b/>
          <w:bCs/>
          <w:spacing w:val="2"/>
          <w:sz w:val="4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/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 ГАВРИЛЬЧЕНКО</w:t>
      </w:r>
    </w:p>
    <w:p>
      <w:pPr>
        <w:pStyle w:val="Normal"/>
        <w:ind w:left="-142" w:hanging="0"/>
        <w:rPr>
          <w:b/>
          <w:b/>
          <w:bCs/>
          <w:iCs/>
          <w:spacing w:val="2"/>
          <w:sz w:val="26"/>
          <w:szCs w:val="26"/>
          <w:lang w:val="uk-UA"/>
        </w:rPr>
      </w:pPr>
      <w:r>
        <w:rPr>
          <w:b/>
          <w:bCs/>
          <w:iCs/>
          <w:spacing w:val="2"/>
          <w:sz w:val="26"/>
          <w:szCs w:val="26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32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                                                                            служби у справах дітей міської ради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екстреної допомоги дітям – доставка дітей до закладів спеціалізованої допомог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8"/>
                <w:szCs w:val="28"/>
                <w:vertAlign w:val="superscript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, захисту прав дітей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углий стіл з проблем жорстокого поводження з діть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хід до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Міжнародного</w:t>
            </w:r>
            <w:r>
              <w:rPr>
                <w:rFonts w:cs="Times New Roman" w:ascii="Times New Roman" w:hAnsi="Times New Roman"/>
                <w:b w:val="false"/>
              </w:rPr>
              <w:t xml:space="preserve"> Дня захисту дітей </w:t>
            </w:r>
            <w:r>
              <w:rPr>
                <w:rFonts w:cs="Times New Roman" w:ascii="Times New Roman" w:hAnsi="Times New Roman"/>
                <w:b w:val="false"/>
                <w:spacing w:val="2"/>
              </w:rPr>
              <w:t xml:space="preserve">«Діти – дітям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Святого Миколая для </w:t>
            </w:r>
            <w:r>
              <w:rPr>
                <w:sz w:val="26"/>
                <w:szCs w:val="26"/>
                <w:lang w:val="uk-UA"/>
              </w:rPr>
              <w:t>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TextBody"/>
        <w:ind w:left="-142" w:hanging="0"/>
        <w:rPr/>
      </w:pPr>
      <w:r>
        <w:rPr>
          <w:b/>
          <w:bCs/>
          <w:sz w:val="28"/>
          <w:szCs w:val="28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</w:rPr>
        <w:t>О. ГАВРИЛЬ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 житлово-комунального господарства та містобудування міської ради на 2019 рік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TextBody"/>
        <w:ind w:left="-142" w:hanging="0"/>
        <w:rPr/>
      </w:pPr>
      <w:r>
        <w:rPr>
          <w:b/>
          <w:bCs/>
          <w:sz w:val="28"/>
          <w:szCs w:val="28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</w:rPr>
        <w:t>О. ГАВРИЛЬ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z w:val="28"/>
          <w:szCs w:val="28"/>
          <w:lang w:val="uk-UA"/>
        </w:rPr>
        <w:t xml:space="preserve">управління                                              соціального захисту населення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5"/>
        <w:gridCol w:w="19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проведення огляду-конкурсу з питань охорони прац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Чорнобильської трагед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szCs w:val="28"/>
                <w:lang w:val="uk-UA" w:eastAsia="en-US"/>
              </w:rPr>
              <w:t>Міжнародного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Дня захисту ді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Міжнародного дня 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відзначення ювілейних дат довгожителів міс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требою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spacing w:val="2"/>
          <w:sz w:val="28"/>
          <w:szCs w:val="28"/>
          <w:u w:val="single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TextBody"/>
        <w:ind w:left="-142" w:hanging="0"/>
        <w:rPr/>
      </w:pPr>
      <w:r>
        <w:rPr>
          <w:b/>
          <w:bCs/>
          <w:sz w:val="28"/>
          <w:szCs w:val="28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</w:rPr>
        <w:t>О. ГАВРИЛЬ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pacing w:val="2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 xml:space="preserve">відділу молоді та спорту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19 рік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tbl>
      <w:tblPr>
        <w:tblW w:w="102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38"/>
        <w:gridCol w:w="198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ість міста з лижних гонок серед юнаків та дівчат «Хто ти, юний олімпієць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ість міста з міні-футболу серед юнаків, пам’яті М. Кириє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оздоровчий захід «Спортивна зи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рок з «Чемпіо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іздвяна зустріч молодіжного активу з міським гол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критий турнір з більярду «Пірамід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нал чемпіонату міста з шах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едення підсумків спортивного 2018 року та спартакіад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нір з волейболу серед чоловічих  команд «Ліга 4-х» на Кубок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ідкритий чемпіонат та першість міста з рукопашного бою, пам’яті воїна-афганця В. Максим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лижних го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ізкультурно-оздоровчі заходи з нагоди міського свята «Масля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рок з «Чемпіо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волейболу (чол., жі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ідкритий турнір з волейболу «Кубок «GOL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углий стіл «Молодь, яка шукає робо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нь Святого Валентина. Гра «Кохання з першого погля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жнародний день онкохворої дитини. Автослалом  «Ise Drift» (благодійний збір коштів на лікування ді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День підтримки жертв злочину (бесіда з поліцейськи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91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йняття проектів кандидатів на отримання Грантів Президен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тажування молоді в органах місцевого самоврядув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магання з лижних гонок «Закриття зимового сезо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нір з футболу серед юнаків, пам’яті дитячих трене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91" w:hanging="0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24. 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баскетболу (чол., жі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рок з «Чемпіо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сеукраїнська інформаційно-профілактична акція «Відповідальність починається з ме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Міжнародний день ді-джея. «Я «MC». Кастинг на кращого ді-дж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курсні змагання серед водіїв таксі «Колеса крутяться», присвячені Дню такс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партакіада допризовної молод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ХX ювілейний відкритий турнір з волейболу серед ветеранів, пам’яті К. Ре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емпіонат та кубок області з футболу за участю  футбольної команди «Велетень» м. Глух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-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магання з футболу серед юнаків на призи клубу «Шкіряний м’яч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-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естиваль гумору «Глухів Ха-Ха Шо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ція з благоустрою міського парку культури та відпочи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віт-презентація роботи органів молодіжного та студентськ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ячник по благоустрою дитячих та спортивних майданчиків за місцем проживання «Спорт для всіх – спільна тур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рок з «Чемпіо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фестиваль «Мама, тато, я – спортивна сім’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чемпіонат міста з пауерліфтин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йськово–патріотичний похід по місцях бойової сла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турнір з волейболу «Кубок федерації волейболу міста Глух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лодіжний флешмоб до Дня вишив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лодіжна акція «Цигарку на цукерку» до Всесвітнього дня без таба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олодіжна акція «Пам’ятаймо минуле заради майбутнього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нір зі стрітболу 3х3 серед змішаних команд юнаків та дівчат до 16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рок з «Чемпіо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оздоровчі заходи з нагоди Дня Євро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міста Глухова з шашок-64 серед чоловіків та жі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легкої атле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бок міста з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Травень-червен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 – спортивні заходи, присвячені Міжнародному Дню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міста з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-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е свято «У нашому двор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, серпень, 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ізкультурно-спортивні та молодіжні заходи, присвячені Дню Конституції України та  Дню молод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турнір з футболу серед ветеранів, пам’яті М.Ю. Парш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і заходи, присвячені Дню шах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бок міста з лижероле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>
          <w:trHeight w:val="9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оздоровчі заходи для дітей в літній канікулярний період та заходи в оздоровчому таборі «Сонячний» - «Олімпійське літ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 - сер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лопробіг «Живу тобою» до Дня Державного Прапора Украї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і заходи, присвячені Дню незалежності України. Автопробіг «Молодь єднає Украї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і заходи, присвячені Дню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лешмоб «Я люблю Глухі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е свято, присвячене Дню фізичної культури і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артакіада міста з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Прощай літо, здрастуй школо!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углий стіл «Студентське самоврядування: перспективи розвит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бок міської ради з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та спартакіада міста з легкоатлетичного кро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Фізкультурно – спортивні заходи (богатирське багатоборство «Котигорошко», конкурс «Ну-мо, парубки!» та ін.) до Дня Українського козацтва та Дня захисник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ізкультурно-оздоровчі заходи «Спорт для всіх – радість життя» з нагоди Міжнародного дня людей похилого ві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рок з «Чемпіо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олейбольний турнір за місцем проживання, присвячений Дню працівників осві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естиваль серед шкільних команд у рамках проекту «Глухів – Сміх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ізкультурно-оздоровчі заходи «Ти зможеш, якщо я зміг!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курс бізнес-планів підприємницьк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кубок міського голови з волей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емпіонат та першість міста з жиму леж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артакіада міста з бадмінт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–оздоровче свято, присвячене Дню інвалі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рок з «Чемпіон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нкурс дитячого малюнка на спортивну темат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молодіжний б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7995" w:leader="none"/>
        </w:tabs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 ГАВРИЛЬЧЕНК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sz w:val="28"/>
          <w:szCs w:val="28"/>
          <w:lang w:val="uk-UA"/>
        </w:rPr>
        <w:t xml:space="preserve">відділу з правов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внутрішньої політики міської ради на 2019 рік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24"/>
        <w:gridCol w:w="197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  <w:r>
              <w:rPr>
                <w:sz w:val="28"/>
                <w:szCs w:val="28"/>
              </w:rPr>
              <w:t xml:space="preserve">  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а податкової та митної справи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нів фашистських концтаборі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Національної поліції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TextBody"/>
        <w:ind w:left="-142" w:hanging="0"/>
        <w:rPr/>
      </w:pPr>
      <w:r>
        <w:rPr>
          <w:b/>
          <w:bCs/>
          <w:sz w:val="28"/>
          <w:szCs w:val="28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</w:rPr>
        <w:t>О. ГАВРИЛЬ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4"/>
          <w:szCs w:val="28"/>
          <w:lang w:val="uk-UA"/>
        </w:rPr>
      </w:pPr>
      <w:r>
        <w:rPr>
          <w:b/>
          <w:bCs/>
          <w:spacing w:val="1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іської ради на</w:t>
      </w:r>
      <w:r>
        <w:rPr>
          <w:b/>
          <w:bCs/>
          <w:spacing w:val="10"/>
          <w:sz w:val="28"/>
          <w:szCs w:val="28"/>
          <w:lang w:val="uk-UA"/>
        </w:rPr>
        <w:t xml:space="preserve"> 2019 рік</w:t>
      </w:r>
    </w:p>
    <w:p>
      <w:pPr>
        <w:pStyle w:val="Normal"/>
        <w:jc w:val="center"/>
        <w:rPr>
          <w:b/>
          <w:b/>
          <w:bCs/>
          <w:spacing w:val="10"/>
          <w:sz w:val="32"/>
          <w:szCs w:val="28"/>
          <w:lang w:val="uk-UA"/>
        </w:rPr>
      </w:pPr>
      <w:r>
        <w:rPr>
          <w:b/>
          <w:bCs/>
          <w:spacing w:val="10"/>
          <w:sz w:val="32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250"/>
        <w:gridCol w:w="170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  <w:r>
              <w:rPr>
                <w:sz w:val="28"/>
                <w:szCs w:val="28"/>
              </w:rPr>
              <w:t>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ерез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з нагоди Дня 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равень - 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курс професійної майстерності «Кращий за професіє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нагоди Дня підприємця. Конкурс «Кращий підприємець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Серпень- вересень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  <w:sz w:val="28"/>
                <w:szCs w:val="28"/>
                <w:lang w:val="uk-UA"/>
              </w:rPr>
              <w:t>Заходи з нагоди Дня</w:t>
            </w:r>
            <w:r>
              <w:rPr>
                <w:bCs/>
                <w:sz w:val="28"/>
                <w:szCs w:val="28"/>
                <w:lang w:val="uk-UA"/>
              </w:rPr>
              <w:t xml:space="preserve"> працівника лі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  <w:sz w:val="28"/>
                <w:szCs w:val="28"/>
                <w:lang w:val="uk-UA"/>
              </w:rPr>
              <w:t>Заходи, присвячені Дню</w:t>
            </w:r>
            <w:r>
              <w:rPr>
                <w:bCs/>
                <w:sz w:val="28"/>
                <w:szCs w:val="28"/>
                <w:lang w:val="uk-UA"/>
              </w:rPr>
              <w:t xml:space="preserve"> машинобуд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rFonts w:cs="Courier New"/>
                <w:bCs/>
                <w:sz w:val="28"/>
                <w:szCs w:val="28"/>
                <w:lang w:eastAsia="ru-RU"/>
              </w:rPr>
            </w:pPr>
            <w:r>
              <w:rPr>
                <w:rFonts w:cs="Courier New"/>
                <w:bCs/>
                <w:sz w:val="28"/>
                <w:szCs w:val="28"/>
                <w:lang w:eastAsia="ru-RU"/>
              </w:rPr>
              <w:t>Заходи, присвячені Всесвітньому дню п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rFonts w:cs="Courier New"/>
                <w:bCs/>
                <w:sz w:val="28"/>
                <w:szCs w:val="28"/>
                <w:lang w:eastAsia="ru-RU"/>
              </w:rPr>
            </w:pPr>
            <w:r>
              <w:rPr>
                <w:rFonts w:cs="Courier New"/>
                <w:bCs/>
                <w:sz w:val="28"/>
                <w:szCs w:val="28"/>
                <w:lang w:eastAsia="ru-RU"/>
              </w:rPr>
              <w:t>Заходи, присвячені Дню автомобіл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Жовтень</w:t>
            </w:r>
          </w:p>
        </w:tc>
      </w:tr>
      <w:tr>
        <w:trPr>
          <w:trHeight w:val="3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нкурс бізнес-планів серед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jc w:val="both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 ГАВРИЛЬЧЕНКО</w:t>
      </w:r>
    </w:p>
    <w:p>
      <w:pPr>
        <w:pStyle w:val="Normal"/>
        <w:ind w:firstLine="567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42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територіального центру соціаль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>обслуговування населення міської ради</w:t>
      </w:r>
      <w:r>
        <w:rPr>
          <w:iCs/>
          <w:sz w:val="28"/>
          <w:szCs w:val="28"/>
        </w:rPr>
        <w:t xml:space="preserve"> у 2019 році</w:t>
      </w:r>
    </w:p>
    <w:p>
      <w:pPr>
        <w:pStyle w:val="TextBodyIndent"/>
        <w:ind w:left="0" w:hanging="0"/>
        <w:rPr>
          <w:bCs/>
          <w:iCs/>
          <w:color w:val="313131"/>
          <w:spacing w:val="-2"/>
          <w:sz w:val="28"/>
          <w:szCs w:val="28"/>
        </w:rPr>
      </w:pPr>
      <w:r>
        <w:rPr>
          <w:bCs/>
          <w:iCs/>
          <w:color w:val="313131"/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34"/>
        <w:gridCol w:w="1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Захід «Статеве виховання молоді»</w:t>
            </w:r>
            <w:r>
              <w:rPr>
                <w:bCs/>
                <w:color w:val="000000"/>
                <w:spacing w:val="-6"/>
                <w:sz w:val="28"/>
                <w:szCs w:val="28"/>
                <w:lang w:val="uk-UA" w:eastAsia="en-US"/>
              </w:rPr>
              <w:t xml:space="preserve">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Захід «Обережно! Наркотики!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Акція «Ми  - різні, ми – рівні!»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Заходи </w:t>
            </w:r>
            <w:r>
              <w:rPr>
                <w:color w:val="000000"/>
                <w:spacing w:val="-7"/>
                <w:sz w:val="28"/>
                <w:szCs w:val="28"/>
                <w:lang w:val="uk-UA" w:eastAsia="en-US"/>
              </w:rPr>
              <w:t xml:space="preserve">«Протидія торгівлі людьми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7"/>
                <w:sz w:val="28"/>
                <w:szCs w:val="28"/>
                <w:lang w:val="uk-UA" w:eastAsia="en-US"/>
              </w:rPr>
              <w:t>Захід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Разом подолаємо туберкульоз»                  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Заходи </w:t>
            </w:r>
            <w:r>
              <w:rPr>
                <w:sz w:val="28"/>
                <w:szCs w:val="28"/>
                <w:lang w:val="uk-UA"/>
              </w:rPr>
              <w:t>«Всі діти мають права – ти теж» (тиждень правових знан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</w:t>
            </w:r>
            <w:r>
              <w:rPr>
                <w:color w:val="000000"/>
                <w:sz w:val="28"/>
                <w:szCs w:val="28"/>
                <w:lang w:val="uk-UA"/>
              </w:rPr>
              <w:t>Святе в житті – це слово мати»,</w:t>
            </w:r>
            <w:r>
              <w:rPr>
                <w:sz w:val="28"/>
                <w:szCs w:val="28"/>
                <w:lang w:val="uk-UA"/>
              </w:rPr>
              <w:t xml:space="preserve"> присвячена Міжнародному Дню матері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Палінню скажемо – ні» з нагоди Міжнародного дня боротьби з тютюнокурінн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ція «Родинне свято», присвячена Міжнародному Дню сімʼ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Від душі до душі», присвячена Міжнародному дню захисту діт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3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Акція «За здоровий спосіб життя» в </w:t>
            </w:r>
            <w:r>
              <w:rPr>
                <w:sz w:val="28"/>
                <w:szCs w:val="28"/>
                <w:lang w:val="uk-UA"/>
              </w:rPr>
              <w:t>заміському оздоровчому дитячо-юнацькому таборі «Сонячний»</w:t>
            </w:r>
            <w:r>
              <w:rPr>
                <w:sz w:val="28"/>
                <w:szCs w:val="28"/>
                <w:lang w:val="uk-UA" w:eastAsia="en-US"/>
              </w:rPr>
              <w:t xml:space="preserve"> на І зміні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4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Молодь проти злочинності та насильства» в </w:t>
            </w:r>
            <w:r>
              <w:rPr>
                <w:sz w:val="28"/>
                <w:szCs w:val="28"/>
                <w:lang w:val="uk-UA"/>
              </w:rPr>
              <w:t>заміському оздоровчому  дитячо–юнацькому таборі «Сонячний»</w:t>
            </w:r>
            <w:r>
              <w:rPr>
                <w:sz w:val="28"/>
                <w:szCs w:val="28"/>
                <w:lang w:val="uk-UA" w:eastAsia="en-US"/>
              </w:rPr>
              <w:t xml:space="preserve"> на ІІ зміні                 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5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Обери здоров</w:t>
            </w:r>
            <w:r>
              <w:rPr>
                <w:sz w:val="28"/>
                <w:szCs w:val="28"/>
                <w:lang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 xml:space="preserve">я – обери життя» в заміському оздоровчому дитячо-юнацькому таборі «Сонячний» на ІІІ зміні                  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val="uk-UA" w:eastAsia="en-US"/>
              </w:rPr>
              <w:t xml:space="preserve">Заходи, присвячені Дню міст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7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Заходи у рамках проведення Всеукраїнської акції «16 днів проти насильства в сім</w:t>
            </w:r>
            <w:r>
              <w:rPr>
                <w:bCs/>
                <w:sz w:val="28"/>
                <w:szCs w:val="28"/>
                <w:lang w:eastAsia="en-US"/>
              </w:rPr>
              <w:t>’</w:t>
            </w:r>
            <w:r>
              <w:rPr>
                <w:bCs/>
                <w:sz w:val="28"/>
                <w:szCs w:val="28"/>
                <w:lang w:val="uk-UA" w:eastAsia="en-US"/>
              </w:rPr>
              <w:t>ї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8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en-US"/>
              </w:rPr>
              <w:t xml:space="preserve">Акція </w:t>
            </w:r>
            <w:r>
              <w:rPr>
                <w:sz w:val="28"/>
                <w:szCs w:val="28"/>
                <w:lang w:val="uk-UA" w:eastAsia="en-US"/>
              </w:rPr>
              <w:t>«</w:t>
            </w:r>
            <w:r>
              <w:rPr>
                <w:sz w:val="28"/>
                <w:szCs w:val="28"/>
                <w:lang w:eastAsia="en-US"/>
              </w:rPr>
              <w:t>Обережно СНІД</w:t>
            </w:r>
            <w:r>
              <w:rPr>
                <w:sz w:val="28"/>
                <w:szCs w:val="28"/>
                <w:lang w:val="uk-UA" w:eastAsia="en-US"/>
              </w:rPr>
              <w:t>»</w:t>
            </w:r>
            <w:r>
              <w:rPr>
                <w:sz w:val="28"/>
                <w:szCs w:val="28"/>
                <w:lang w:eastAsia="en-US"/>
              </w:rPr>
              <w:t xml:space="preserve"> з нагоди Всесвітнього дня боротьби зі СНІДом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9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eastAsia="en-US"/>
              </w:rPr>
              <w:t xml:space="preserve">Новорічний ранок для дітей соціально незахищених категорі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 ГАВРИЛЬ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6:00Z</dcterms:created>
  <dc:creator>ййй</dc:creator>
  <dc:description/>
  <cp:keywords/>
  <dc:language>en-US</dc:language>
  <cp:lastModifiedBy>Администратор</cp:lastModifiedBy>
  <cp:lastPrinted>2018-12-13T17:24:00Z</cp:lastPrinted>
  <dcterms:modified xsi:type="dcterms:W3CDTF">2018-12-19T09:47:00Z</dcterms:modified>
  <cp:revision>9</cp:revision>
  <dc:subject/>
  <dc:title/>
</cp:coreProperties>
</file>