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74980" cy="62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center" w:pos="4820" w:leader="none"/>
          <w:tab w:val="right" w:pos="7938" w:leader="none"/>
          <w:tab w:val="left" w:pos="8222" w:leader="none"/>
        </w:tabs>
        <w:ind w:left="14" w:hanging="0"/>
        <w:jc w:val="both"/>
        <w:rPr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17.12.2018</w:t>
      </w:r>
      <w:r>
        <w:rPr>
          <w:sz w:val="28"/>
          <w:lang w:val="uk-UA"/>
        </w:rPr>
        <w:tab/>
        <w:t>м. Глухів</w:t>
        <w:tab/>
        <w:t xml:space="preserve">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347</w:t>
      </w:r>
    </w:p>
    <w:p>
      <w:pPr>
        <w:pStyle w:val="Normal"/>
        <w:ind w:right="4778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у на укладання договорів купівлі-продажу квартир для використання їх в якості соціального житла для дітей-сиріт та осіб з їх числа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5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ридбання квартир для використання їх в якості соціального житла для дітей-сиріт та осіб з їх числа, на виконання протоколу засідання облас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 та осіб з їх числа від 29.11.2018 № 9, відповідно до розпорядження голови Сумської обласної державної адміністрації від 10.12.2018 № 744-ОД «Про внесення змін до обласного бюджету Сумської області на 2018 рік», керуючись статтею 52 та частиною шостою статті 59 Закону України «Про місцеве самоврядування в Україні», </w:t>
      </w:r>
      <w:r>
        <w:rPr>
          <w:b/>
          <w:bCs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57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7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управлінню житлово-комунального господарства та містобудування Глухівської міської ради (Сегеда М.Ю.) на укладання договорів купівлі-продажу однокімнатних квартир за наступними адресами: </w:t>
      </w:r>
    </w:p>
    <w:p>
      <w:pPr>
        <w:pStyle w:val="Normal"/>
        <w:ind w:right="57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м. Глухів, вул. Терещенків, буд. 1, кв. 4, загальною площею 29,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житловою площею 17,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в комунальну власність територіальної громади </w:t>
        <w:br/>
        <w:t xml:space="preserve">м. Глухова за рахунок субвенції з державного бюджету, вартістю 270 тис. грн, що на праві приватної власності належить </w:t>
      </w:r>
      <w:r>
        <w:rPr>
          <w:sz w:val="28"/>
          <w:szCs w:val="28"/>
          <w:lang w:val="en-US"/>
        </w:rPr>
        <w:t>___________________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right="57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м. Глухів, Києво-Московська, буд. 8, кв. 60, загальною площею </w:t>
        <w:br/>
        <w:t>20,9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житловою площею 11,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в комунальну власність територіальної громади м. Глухова за рахунок субвенції з державного бюджету, вартістю 220 тис. грн, що на праві приватної власності належить </w:t>
      </w:r>
      <w:r>
        <w:rPr>
          <w:sz w:val="28"/>
          <w:szCs w:val="28"/>
          <w:lang w:val="en-US"/>
        </w:rPr>
        <w:t>____________________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right="57"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3) м. Глухів, вул. Києво-Московська, буд. 8, кв. 61, загальною площею 21,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житловою площею 11,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в комунальну власність територіальної громади м. Глухова за рахунок субвенції з державного бюджету, вартістю 210 тис. грн, що на праві приватної власності належить </w:t>
      </w:r>
      <w:r>
        <w:rPr>
          <w:sz w:val="28"/>
          <w:szCs w:val="28"/>
          <w:lang w:val="en-US"/>
        </w:rPr>
        <w:t>____________________.</w:t>
      </w:r>
    </w:p>
    <w:p>
      <w:pPr>
        <w:pStyle w:val="Normal"/>
        <w:ind w:right="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  <w:lang w:val="uk-UA"/>
        </w:rPr>
        <w:t xml:space="preserve">2. Організацію виконання цього рішення покласти на управління житлово-комунального господарства та містобудування Глухівської міської ради (Сегеда М.Ю.), а контроль – на заступника міського голови з питань діяльності виконавчих органів міської ради Вискуба О.І. </w:t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ind w:left="6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ind w:left="67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rPr/>
      </w:pPr>
      <w:r>
        <w:rPr>
          <w:b/>
          <w:bCs/>
          <w:sz w:val="28"/>
          <w:szCs w:val="28"/>
          <w:lang w:val="uk-UA"/>
        </w:rPr>
        <w:t>Міський голова</w:t>
        <w:tab/>
        <w:t>М. ТЕРЕЩ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41:00Z</dcterms:created>
  <dc:creator>Р.Пархоменко</dc:creator>
  <dc:description/>
  <cp:keywords/>
  <dc:language>en-US</dc:language>
  <cp:lastModifiedBy>WinXPProSP3</cp:lastModifiedBy>
  <cp:lastPrinted>2018-12-19T13:10:00Z</cp:lastPrinted>
  <dcterms:modified xsi:type="dcterms:W3CDTF">2018-12-21T07:34:00Z</dcterms:modified>
  <cp:revision>17</cp:revision>
  <dc:subject/>
  <dc:title>ГЛУХІВСЬКА МІСЬКА РАДА СУМСЬКОЇ ОБЛАСТІ</dc:title>
</cp:coreProperties>
</file>