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841483141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8.01. 2019_____</w:t>
      </w:r>
      <w:r>
        <w:rPr>
          <w:sz w:val="28"/>
          <w:szCs w:val="28"/>
        </w:rPr>
        <w:t xml:space="preserve">          </w:t>
        <w:tab/>
        <w:t xml:space="preserve">                              м. Глухів </w:t>
        <w:tab/>
        <w:tab/>
        <w:tab/>
      </w:r>
      <w:r>
        <w:rPr>
          <w:sz w:val="28"/>
          <w:szCs w:val="28"/>
          <w:u w:val="single"/>
        </w:rPr>
        <w:t xml:space="preserve"> №  8__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 xml:space="preserve">за 2018 рік та захо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щодо її вдосконалення на 2019 рі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2018 рік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2018 рік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ступникам міського голови з питань діяльності виконавчих органів міської ради, секретарю міської ради, керуючій справами виконавчого комітету мі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ідвищити вимогливість до керівників підпорядкованих структурних підрозділів за якісний, своєчасний та повний розгляд питань, визначених у зверненнях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безпечити неухильне дотримання графіків проведення прийомів громадян з особистих питань, в тому числі - виїз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shd w:fill="FFFFFF" w:val="clear"/>
        </w:rPr>
        <w:t xml:space="preserve">враховувати пропозиції та зауваження громадян </w:t>
      </w:r>
      <w:r>
        <w:rPr>
          <w:sz w:val="28"/>
          <w:szCs w:val="28"/>
        </w:rPr>
        <w:t xml:space="preserve">під час формування </w:t>
      </w:r>
      <w:r>
        <w:rPr>
          <w:color w:val="000000"/>
          <w:sz w:val="28"/>
          <w:szCs w:val="28"/>
          <w:shd w:fill="FFFFFF" w:val="clear"/>
        </w:rPr>
        <w:t>планів економічного та соціального розвитку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ерівникам управлінь та відділів міської ради; керівникам комунальних підприємств; установ, що належать до сфери управління мі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безпечувати виконання Закону України «Про звернення громадян», актів Президента України, Кабінету Міністрів України щодо звернень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 допускати порушення термінів розгляду звернень громадян, надавати у встановлені законом терміни письмові відповіді авторам звернень за наслідками їх розгля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стійно проводити аналіз звернень громадян, здійснювати заходи щодо виявлення проблемних питань мешканців міста з метою упередження надходження повтор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безпечувати кваліфікований, неупереджений і об’єктивний розгляд звернень громадян з метою вирішення порушених у них питань, задоволення законних вимог заявників, не допускати при розгляді звернень громадян прояви формального під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ворювати умови для участі заявників у перевірці поданих ними заяв чи скарг, надавати можливість знайомитися з матеріалами перевірок відповід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вати першочерговий розгляд звернень інвалідів та учасників бойових дій, учасників антитерористичної операції на сході країни, ветеранів праці; громадян, які мають високі урядові нагороди; постраждалих внаслідок аварії на ЧАЕС, багатодітних сімей, самотніх матерів та малозабезпечених самотніх громадян, які потребують соціального захисту та підтримки; скарг, колективних і повторних звернень  громадян; звернень, які надійшли через органи вищої влади, а також ті, що надходять через Урядову гарячу лінію та Державну установу Сумський обласний контактний цент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живати ефективних заходів щодо запобігання виникненню підстав для обґрунтованих звернень громадян до органів влади вищого рівня та виявлення причин, які зумовлюють повторні та колективні зверн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Відділу «Центр надання адміністративних послуг» міської ради (Цог Л.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илити контроль  за своєчасним і якісним розглядом звернень громадян, інформувати керівництво виконавчого комітету міської ради про факти несвоєчасного подання відповідей відповідальними виконавцями та прояви формального підходу до розгляду питань, порушених заяв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авати методичну допомогу відповідальним  за роботу зі зверненнями громадян у структурних підрозділах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</w:rPr>
        <w:t xml:space="preserve"> Проінформувати виконавчий комітет міської ради про стан роботи зі зверненнями громадян за І півріччя 2019 року до  01.08.2019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. Рішення виконавчого комітету міської ради  від 26.07.2018 № 170 «Про підсумки роботи зі зверненнями громадян за І півріччя 2018 року» з контролю зня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иконанням цього рішення покласти на керуючу справами виконавчого комітету міської ради  Гавриль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Міський голова                                                                     </w:t>
      </w:r>
      <w:r>
        <w:rPr>
          <w:b/>
          <w:bCs/>
          <w:sz w:val="28"/>
          <w:szCs w:val="28"/>
          <w:lang w:val="ru-RU"/>
        </w:rPr>
        <w:t>М. ТЕРЕЩ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2"/>
      <w:lang w:val="uk-UA"/>
    </w:rPr>
  </w:style>
  <w:style w:type="character" w:styleId="Style6">
    <w:name w:val="Основной текст с отступом Знак"/>
    <w:basedOn w:val="Style5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6:00Z</dcterms:created>
  <dc:creator>Reanimator 99 CD</dc:creator>
  <dc:description/>
  <cp:keywords/>
  <dc:language>en-US</dc:language>
  <cp:lastModifiedBy>user</cp:lastModifiedBy>
  <cp:lastPrinted>2019-01-16T16:36:00Z</cp:lastPrinted>
  <dcterms:modified xsi:type="dcterms:W3CDTF">2019-01-28T09:09:00Z</dcterms:modified>
  <cp:revision>118</cp:revision>
  <dc:subject/>
  <dc:title>УКРАЇНА</dc:title>
</cp:coreProperties>
</file>