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center"/>
        <w:rPr/>
      </w:pPr>
      <w:r>
        <w:rPr/>
        <w:softHyphen/>
        <w:softHyphen/>
        <w:t xml:space="preserve">                                                                       </w:t>
      </w:r>
      <w:r>
        <w:rPr>
          <w:u w:val="single"/>
        </w:rPr>
        <w:t xml:space="preserve">21.01.2019 </w:t>
      </w:r>
      <w:r>
        <w:rPr/>
        <w:t xml:space="preserve">№  </w:t>
      </w:r>
      <w:r>
        <w:rPr>
          <w:u w:val="single"/>
        </w:rPr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та Глухова за 2018 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Доходи  міського бюджету за 2018  рік  склали  347939,3 </w:t>
      </w:r>
      <w:r>
        <w:rPr/>
        <w:t xml:space="preserve"> </w:t>
      </w:r>
      <w:r>
        <w:rPr>
          <w:bCs/>
        </w:rPr>
        <w:t>тис. грн. або 99,1% до запланованих  на рік  в т.ч. до загального фонду надійшло 333650,5тис. грн., спеціального фонду 14288,8</w:t>
      </w:r>
      <w:r>
        <w:rPr/>
        <w:t xml:space="preserve"> </w:t>
      </w:r>
      <w:r>
        <w:rPr>
          <w:bCs/>
        </w:rPr>
        <w:t>тис. грн.  Дотацій одержано 12292,4 тис. грн., в т.ч. базова дотація  7463,8 тис. грн., додаткова дотація з Глухівського району  766,0 тис. грн., з обласного бюджету 3712,6 тис. грн., Шалигинської  ОТГ 200,0 тис.грн., Березівської ОТГ 150,0 тис.грн. Субвенцій одержано  229263,3  тис. грн., в т.ч. з державного бюджету 59446,2  тис. грн. з них</w:t>
      </w:r>
      <w:r>
        <w:rPr/>
        <w:t xml:space="preserve"> освітньої субвенції  27600,5 тис. грн., медичної субвенції  31345,7 тис. грн., на здійснення заходів щодо соціально-економічного розвитку окремих територій 500,0 тис.грн. За рахунок субвенції на здійснення переданих видатків у сфері охорони здоров’я  за рахунок коштів медичної субвенції</w:t>
      </w:r>
      <w:r>
        <w:rPr>
          <w:bCs/>
        </w:rPr>
        <w:t xml:space="preserve">  з обласного бюджету  отримано  7662,1 тис. грн., з бюджету Глухівського району  8274,9 тис. грн., Березівської  ОТГ 3393,7 тис.грн , Шалигинської  ОТГ 2642,8  тис.грн.,</w:t>
      </w:r>
      <w:r>
        <w:rPr/>
        <w:t xml:space="preserve"> Дружбівської міської ради </w:t>
      </w:r>
      <w:r>
        <w:rPr>
          <w:bCs/>
        </w:rPr>
        <w:t>147,0 тис.грн. Іншої субвенції   з обласного бюджету  надійшло 763,7 тис. грн., Путивльська РДА 205,6 тис. грн., з бюджету Глухівського району 1395,9 тис.грн., Шалигинської  ОТГ 58,2 тис.грн., Березівської  ОТГ 30,0 тис.грн., Ямпільська РДА  280,4 тис.грн. Субвенції на будівництво, реконструкцію та ремонту доріг отримано 28,3 тис.грн.</w:t>
      </w:r>
    </w:p>
    <w:p>
      <w:pPr>
        <w:pStyle w:val="Normal"/>
        <w:ind w:firstLine="709"/>
        <w:jc w:val="both"/>
        <w:rPr/>
      </w:pPr>
      <w:r>
        <w:rPr/>
        <w:t>Власних доходів загального фонду п</w:t>
      </w:r>
      <w:r>
        <w:rPr>
          <w:bCs/>
        </w:rPr>
        <w:t xml:space="preserve">ри плані 96602,7 тис. грн. отримано  93481,5  тис.  грн. або 96,8 % до річного плану. Порівняно з  2017 роком надходження збільшились на 13235,9  тис. грн. або 16,5 %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труктурі доходів загального фонду найбільшу питому вагу займає податок на доходи фізичних осіб  65,8 %. За  2018 рік  надходження цього податку склали  61556,6 тис. грн. або 100,8 % до плану на рік  та на  12590,9  тис. грн. або на 25,7 % більше 2017 року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рівняно з минулим роком збільшили сплату податку такі підприємства та установи  як Глухівський національний  педуніверситет  ім. Довженка – 468,5 тис. грн. (11,4%), ТОВ  «Велетень» - 772,2 тис. грн. (45,5%), ТОВ « Модуль» – 316,6 тис. грн.(47,0 %), головне управління національної поліції в Сумській області – 149,4 тис. грн.( 10,5 %). Зменшились надходження цього податку від інституту луб’яних культур на  61,1 тис. грн. (12,0 %),ТОВ   « Глухівський завод « Електропанель» - 10,8 тис.грн.( 2,3 %), ДП «Глухівське лісове господарство» - 31,5 тис.грн. або на 3,7 %.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color w:val="FF0000"/>
        </w:rPr>
        <w:t xml:space="preserve"> </w:t>
      </w:r>
      <w:r>
        <w:rPr>
          <w:bCs/>
        </w:rPr>
        <w:t>Плата за землю становить  6,8 % надходжень загального фонду.</w:t>
      </w:r>
      <w:r>
        <w:rPr/>
        <w:t xml:space="preserve"> За</w:t>
      </w:r>
      <w:r>
        <w:rPr>
          <w:bCs/>
        </w:rPr>
        <w:t xml:space="preserve">  2018 рік  </w:t>
      </w:r>
      <w:r>
        <w:rPr/>
        <w:t xml:space="preserve">надійшло 6393,1 тис. грн., 82,5  % до річного плану, недоотримано – 1356,9 тис.грн. Порівняно з 2017 роком  надходження зменшилися на 928,4 тис. грн. Це зокрема : </w:t>
      </w:r>
      <w:r>
        <w:rPr>
          <w:bCs/>
        </w:rPr>
        <w:t>ТОВ «Велетень» на 56,8 тис. грн. або на  5,8 % ( в зв’язку з закінченням термінів дії договорів),ТОВ «Глухівський елеватор» на 26,1 тис.грн. або на  14,1 % , ПАТ « Українська залізниця» на 718,8 тис. грн. або на 65,2 % в зв’язку зі змінами в Податковому кодексі, ТОВ «Малка-Транс» - 6,0 тис.грн.( в зв’язку з припиненням діяльності),фізичні особи на 145,4 тис.грн. або на 8,8 %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Єдиний  податок  становить 13,9 % в структурі надходжень. За  2018 рік  надійшло  13045,8 тис. грн., або 98,0 % до річного плану, недоотримано – 271,6 тис.грн.  Порівняно з  </w:t>
      </w:r>
      <w:r>
        <w:rPr/>
        <w:t xml:space="preserve">2017 роком  </w:t>
      </w:r>
      <w:r>
        <w:rPr>
          <w:bCs/>
        </w:rPr>
        <w:t>надходження зросли на 3160,0 тис. грн. або на 32,0 %. Зокрема, єдиний податок з сільгоспвиробників зріс в порівнянні з 2017 роком на 11,3 %, єдиний податок  з юридичних осіб на 18,3 % , по фізичним особам-підприємцям зростання  35,7 %.</w:t>
      </w:r>
    </w:p>
    <w:p>
      <w:pPr>
        <w:pStyle w:val="Normal"/>
        <w:ind w:firstLine="708"/>
        <w:jc w:val="both"/>
        <w:rPr/>
      </w:pPr>
      <w:r>
        <w:rPr>
          <w:bCs/>
        </w:rPr>
        <w:t>Плати за надання адміністративних послуг за 2018 рік  надійшло – 2026,5 тис. грн., що складає  99,1 %  до річного плану. Порівняно з минулим  роком надходження збільшились на 262,8 тис. грн. або  14,9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дходження акцизного податку склали  7910,5 тис. грн. або 74,1 % річної суми. В 2018 році здійснюється автоматичне зарахування до місцевих бюджетів  частки акцизного податку з ввезеного на митну територію України та виробленого в Україні пального. Недовиконання цього податку складає 2769,1 тис.грн., що на 2744,4 тис.грн.  менше надходжень 2017 рок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датку на прибуток підприємствами  комунальної власності сплачено 26,6 тис. грн., що на 0,5 тис. грн. більше надходжень минулого року та 98,5 %  до плану на 2018 рік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До спеціального фонду бюджету за 2018 рік  надійшло  12902,1 тис. грн. в т. ч. власних надходжень бюджетних установ 12406,7 тис.грн., екологічного  податку надійшло 86,5 тис.грн., коштів від відшкодування втрат сільськогосподарського та лісогосподарського виробництва 0,2 тис. грн., коштів пайової  участі у розвитку інфраструктури  154,4 тис. грн., коштів  цільових фондів 59,2 тис. грн., надходження від продажу землі   194,1 тис. грн.  Порівняно з минулим роком надходження спеціального фонду збільшилися на  1647,2 тис. грн. або 14,6 %. До бюджету розвитку надходження склали 348,5 тис.грн. при плані 2018 року390,0 тис.грн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идатки  бюджету міста Глухова за 2018 рік  склали 349341,3 тис. грн., або 98,1 % до затвердженого плану, з них загальний фонд – 330272,6 тис. грн. (97,0 %), спеціальний – 19068,7 тис. грн. (123,1 %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идатки соціального спрямування по загальному фонду склали 305703,2  тис. грн., з них: 80344,7 тис.грн. спрямовано на освіту (97,3 % до затверджених річних призначень), 70300,6 тис. грн. - охорону здоров’я (99,5 %), 3045,4 тис. грн. – культуру (99,1 %),  1968,4 тис. грн. – фізичну культуру і </w:t>
      </w:r>
      <w:r>
        <w:rPr>
          <w:color w:val="000000"/>
        </w:rPr>
        <w:t xml:space="preserve">спорт (96,8 %), 150044,1 тис. грн. – соціальний захист і соціальне забезпечення (96,8 %), в т.ч. пільги, субсидії та інші соціальні допомоги  – 144223,3 тис. грн.  тис. грн. </w:t>
      </w:r>
    </w:p>
    <w:p>
      <w:pPr>
        <w:pStyle w:val="Normal"/>
        <w:jc w:val="center"/>
        <w:rPr/>
      </w:pPr>
      <w:r>
        <w:rPr>
          <w:b/>
        </w:rPr>
        <w:t>КПКВК 0160 «Органи місцевого самоврядування»</w:t>
      </w:r>
    </w:p>
    <w:p>
      <w:pPr>
        <w:pStyle w:val="Normal"/>
        <w:jc w:val="both"/>
        <w:rPr/>
      </w:pPr>
      <w:r>
        <w:rPr/>
        <w:tab/>
        <w:t>На утримання органів місцевого самоврядування направлено коштів загального фонду на суму 17066,2 тис. грн.,  в т.ч. на заробітну плату – 15520,3 тис. грн (</w:t>
      </w:r>
      <w:r>
        <w:rPr>
          <w:lang w:val="ru-RU"/>
        </w:rPr>
        <w:t>90,9</w:t>
      </w:r>
      <w:r>
        <w:rPr/>
        <w:t xml:space="preserve"> %), комунальні послуги та енергоносії – 695,4 тис. грн. (4,0 % ). </w:t>
      </w:r>
    </w:p>
    <w:p>
      <w:pPr>
        <w:pStyle w:val="Normal"/>
        <w:jc w:val="center"/>
        <w:rPr/>
      </w:pPr>
      <w:r>
        <w:rPr>
          <w:b/>
        </w:rPr>
        <w:t>КПКВК 1000 «Освіта»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На утримання установ та закладів освіти  спрямовано 80344,7 тис. грн., в тому числі освітньої субвенції з державного бюджету – 26081,8 тис. грн., 38,3 тис. грн. – субвенції на надання державної підтримки особам з особливими освітніми потребами, 187,0 тис. грн. іншої субвенції з обласного бюджету, 100,00 тис. грн. – субвенції з Глухівської РДА на обслуговування інклюзивно-ресурсного центру (дітей Глухівського району). </w:t>
      </w:r>
      <w:r>
        <w:rPr>
          <w:color w:val="FF0000"/>
        </w:rPr>
        <w:t xml:space="preserve"> </w:t>
      </w:r>
      <w:r>
        <w:rPr/>
        <w:t>Найбільшу частку займає утримання загальноосвітніх шкіл – 63,1 % або 50697,6 тис. грн., на фінансування ДНЗ направлено 18819,1 тис. грн. або 23,4 %, позашкільну освіту – 4292,8 тис. грн. або 5,4 %. Видатки на заробітну плату з нарахуваннями склали 62219,7 тис. грн. або 77,4 %, енергоносії та комунальні послуги – 10179,2 тис. грн. або 12,7 %, харчування – 3072 тис. грн. або 3,8 %. Всього захищені статті в структурі видатків на освіту складають 75586,1 тис. грн. або 94,1%.  На утримання школи естетичного виховання направлено 3963,6 тис. грн., з них на заробітну плату – 3599 тис. грн., на комунальні послуги – 310,8 тис. грн.</w:t>
      </w:r>
    </w:p>
    <w:p>
      <w:pPr>
        <w:pStyle w:val="Normal"/>
        <w:ind w:firstLine="708"/>
        <w:jc w:val="center"/>
        <w:rPr/>
      </w:pPr>
      <w:r>
        <w:rPr>
          <w:b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/>
        <w:t>На фінансування закладів охорони здоров’я направлено 70300,6 тис. грн. (в т.ч.</w:t>
      </w:r>
      <w:r>
        <w:rPr>
          <w:color w:val="FF0000"/>
        </w:rPr>
        <w:t xml:space="preserve"> </w:t>
      </w:r>
      <w:r>
        <w:rPr/>
        <w:t>медичної субвенції з державного бюджету  – 45804,9  тис. грн;  кошти з обласного бюджету – 7662,1 тис.грн., додаткової дотації –4828,6 тис.грн.,  кошти бюджету міста Глухова –  10464,6  тис. грн,  відшкодування вартості лікарських засобів для лікування окремих захворювань – 812,0 тис. грн., інша субвенція 728,4 тис.грн.</w:t>
      </w:r>
    </w:p>
    <w:p>
      <w:pPr>
        <w:pStyle w:val="Normal"/>
        <w:ind w:firstLine="708"/>
        <w:jc w:val="both"/>
        <w:rPr/>
      </w:pPr>
      <w:r>
        <w:rPr/>
        <w:t xml:space="preserve">Видатки на заробітну плату з нарахуваннями склали  50985,9 тис. грн. (72,5%),  медикаменти  - 7568,8 тис. грн. (10,8%).  На харчування хворих витрачено 295,6 тис. грн.(0,4%),  оплату комунальних послуг  5674,2 тис. грн. (8,1%). На відшкодування вартості лікарських засобів «Доступні ліки» витрачено –812,0 тис. грн. 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КПКВК 3000 «Соціальний захист»</w:t>
      </w:r>
    </w:p>
    <w:p>
      <w:pPr>
        <w:pStyle w:val="Normal"/>
        <w:jc w:val="both"/>
        <w:rPr/>
      </w:pPr>
      <w:r>
        <w:rPr>
          <w:color w:val="000000"/>
        </w:rPr>
        <w:tab/>
        <w:t>На галузь соціального захисту спрямовано 155080,7 тис. грн., з них за рахунок коштів державного бюджету 141872,8  тис. грн., обласного бюджету – 172,6 тис. грн. На утримання 2-х установ соціального захисту  протягом 2018 року спрямовано 5199,6 тис. грн.  Найбільшу</w:t>
      </w:r>
      <w:r>
        <w:rPr/>
        <w:t xml:space="preserve"> частку займає утримання територіального центру  - 80,0 % або 4161,5 тис. грн., на фінансування центру реабілітації направлено 1038,2 тис. грн. або 20,0 %. Заробітна плата з нарахуваннями  склала  4820,5 тис. грн. або 92,7 %, енергоносії та комунальні послуги – 300,3 тис. грн. або 5,7 %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За рахунок цільових субвенцій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 профінансовано в сумі 40228,8 тис. грн.</w:t>
      </w:r>
      <w:r>
        <w:rPr>
          <w:rFonts w:eastAsia="Calibri"/>
          <w:color w:val="000000"/>
          <w:lang w:eastAsia="en-US"/>
        </w:rPr>
        <w:t>,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</w:t>
      </w:r>
      <w:r>
        <w:rPr>
          <w:color w:val="000000"/>
        </w:rPr>
        <w:t xml:space="preserve"> профінансовано в сумі 556,5 тис. грн.,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 профінансовано в сумі 99527,2 тис. грн.,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профінансовано в сумі 1560,3 тис. грн. 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lang w:eastAsia="en-US"/>
        </w:rPr>
        <w:t>З</w:t>
      </w:r>
      <w:r>
        <w:rPr>
          <w:color w:val="000000"/>
        </w:rPr>
        <w:t xml:space="preserve"> обласного бюджету Сумської області міському бюджету м. Глухів на соціальні виплати було направлено 172,6 тис. грн. на такі соціальні допомоги: </w:t>
      </w:r>
      <w:r>
        <w:rPr>
          <w:bCs/>
          <w:color w:val="000000"/>
        </w:rPr>
        <w:t xml:space="preserve">на забезпечення твердим паливом (дровами, торфобрикетами) сімей учасників антитерористичної операції </w:t>
      </w:r>
      <w:r>
        <w:rPr>
          <w:color w:val="000000"/>
        </w:rPr>
        <w:t xml:space="preserve">в сумі 55,0 тис. грн., на пільгове медичне обслуговування громадян, які постраждали внаслідок Чорнобильської катастрофи в сумі 80,8 тис. грн., на оплату компенсаційних виплат інвалідам на бензин, ремонт, техобслуговування автотранспорту та транспортне обслуговування в сумі 7,6 тис. грн., для компенсаційних виплат за пільговий проїзд інвалідам війни та учасникам бойових дій з числа учасників антитерористичної операції, добровольцям, членам сімей загиблих (померлих) учасників антитерористичної операції, особам, що супроводжують інваліда війн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и з числа учасників антитерористичної операції  в сумі 11,5 тис. грн., для компенсаційних виплат за пільговий проїзд окремих категорій громадян в сумі 2,7 тис. грн., на поховання учасників бойових дій та інвалідів війни в сумі 15,0 тис. грн.</w:t>
      </w:r>
    </w:p>
    <w:p>
      <w:pPr>
        <w:pStyle w:val="Normal"/>
        <w:ind w:firstLine="540"/>
        <w:jc w:val="both"/>
        <w:rPr/>
      </w:pPr>
      <w:r>
        <w:rPr>
          <w:color w:val="000000"/>
          <w:lang w:eastAsia="en-US"/>
        </w:rPr>
        <w:t xml:space="preserve">Відповідно до рішення міської ради «Про комплексну міську цільову Програму для пільгових категорій населення міста Глухова на 2016-2019 роки» від 30.12.2015  №37 та «Програми соціального захисту окремих категорій населення міста Глухова на 2014-2018 роки» від 21.02.2017 №194 з міського бюджету  спрямовано видатків на надання таких пільг пільговим категоріям населення: на оплату послуг зв’язку на суму 102,2 тис. грн.; на оплату інших пільг на суму 71,7 тис. грн. (санаторне-курортне лікування, </w:t>
      </w:r>
      <w:r>
        <w:rPr>
          <w:color w:val="000000"/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, матеріальна допомога ЧАЕС</w:t>
      </w:r>
      <w:r>
        <w:rPr>
          <w:color w:val="000000"/>
          <w:lang w:eastAsia="en-US"/>
        </w:rPr>
        <w:t>);</w:t>
      </w:r>
      <w:r>
        <w:rPr>
          <w:color w:val="000000"/>
        </w:rPr>
        <w:t xml:space="preserve"> для компенсаційних виплат</w:t>
      </w:r>
      <w:r>
        <w:rPr>
          <w:color w:val="000000"/>
          <w:lang w:eastAsia="en-US"/>
        </w:rPr>
        <w:t xml:space="preserve"> за пільговий проїзд окремих категорій громадян на суму 331,2 тис. грн., </w:t>
      </w:r>
      <w:r>
        <w:rPr>
          <w:color w:val="000000"/>
          <w:lang w:eastAsia="ru-RU"/>
        </w:rPr>
        <w:t xml:space="preserve">на відшкодування  витрат організаціям-постачальникам за надані житлово-комунальні послуги на суму 16,4 тис. грн. (виплата готівки інвалідам по зору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та </w:t>
      </w:r>
      <w:r>
        <w:rPr>
          <w:color w:val="000000"/>
          <w:lang w:val="en-US" w:eastAsia="ru-RU"/>
        </w:rPr>
        <w:t>II</w:t>
      </w:r>
      <w:r>
        <w:rPr>
          <w:color w:val="000000"/>
          <w:lang w:eastAsia="ru-RU"/>
        </w:rPr>
        <w:t xml:space="preserve">  групи),</w:t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ru-RU"/>
        </w:rPr>
        <w:t>інші видатки на соціальний захист населення (</w:t>
      </w:r>
      <w:r>
        <w:rPr>
          <w:color w:val="000000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lang w:eastAsia="ru-RU"/>
        </w:rPr>
        <w:t xml:space="preserve"> та ін.) на суму 904,6 тис. грн. в т. ч  </w:t>
      </w:r>
      <w:r>
        <w:rPr>
          <w:color w:val="000000"/>
        </w:rPr>
        <w:t>одноразова грошова допомога в зв'язку із тяжкою  тривалою хворобою, необхідністю оперативного лікування в лікувальних закладах</w:t>
      </w:r>
      <w:r>
        <w:rPr>
          <w:color w:val="000000"/>
          <w:lang w:eastAsia="ru-RU"/>
        </w:rPr>
        <w:t xml:space="preserve"> в сумі 712,5 тис. грн.; фінансову підтримку громадським організаціям в сумі 114,5 тис. грн.</w:t>
      </w:r>
    </w:p>
    <w:p>
      <w:pPr>
        <w:pStyle w:val="Normal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en-US"/>
        </w:rPr>
        <w:t>Також відповідно до</w:t>
      </w:r>
      <w:r>
        <w:rPr>
          <w:color w:val="000000"/>
          <w:lang w:eastAsia="ru-RU"/>
        </w:rPr>
        <w:t xml:space="preserve"> бюджетного законодавства</w:t>
      </w:r>
      <w:r>
        <w:rPr>
          <w:color w:val="000000"/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eastAsia="en-US"/>
        </w:rPr>
        <w:t xml:space="preserve">на </w:t>
      </w:r>
      <w:r>
        <w:rPr>
          <w:color w:val="000000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на суму 637,4 тис. гр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 міського бюджету м. Глухів обласному бюджету Сумської області було профінансовано міжбюджетний трансферт у вигляді іншої субвенції у сумі 20,0 тис. грн., а саме: на здійснення компенсаційних виплат за пільговий проїзд учасникам АТО автомобільним транспортом на автобусних маршрутах загального користування –                          13,0 тис. грн. та на здійснення компенсаційних виплат за пільговий проїзд </w:t>
      </w:r>
      <w:r>
        <w:rPr>
          <w:bCs/>
          <w:color w:val="000000"/>
        </w:rPr>
        <w:t xml:space="preserve">інших пільгових категорій </w:t>
      </w:r>
      <w:r>
        <w:rPr>
          <w:color w:val="000000"/>
        </w:rPr>
        <w:t>автомобільним транспортом на автобусних маршрутах загального користування –                              7,0 тис. грн.</w:t>
      </w:r>
    </w:p>
    <w:p>
      <w:pPr>
        <w:pStyle w:val="Normal"/>
        <w:jc w:val="center"/>
        <w:rPr/>
      </w:pPr>
      <w:r>
        <w:rPr>
          <w:b/>
        </w:rPr>
        <w:t>КПКВК</w:t>
      </w:r>
      <w:r>
        <w:rPr>
          <w:b/>
          <w:bCs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гальний обсяг фінансування установ  культури становить 3045,4 тис. грн., з них на оплату праці з нарахуваннями  спрямовано 2279,1 тис. грн., що складає 74,8 % від загальної суми витрат.  </w:t>
      </w:r>
      <w:r>
        <w:rPr/>
        <w:t xml:space="preserve">На оплату  комунальних послуг та енергоносіїв спрямовано 452,8 тис. грн. або 14,9 %. Всього захищені статті в структурі видатків на культуру складають  2731,8  тис. грн. або 89,7 %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/>
        <w:t xml:space="preserve">На галузь «Фізична культура і спорт» спрямовано 1968,4 тис. грн. Найбільшу частку займає утримання ДЮСШ  - 66,8% або 1314,8 тис. грн. За економічними категоріями заробітна плата з нарахуваннями склала 1419,9 тис. грн. або 72,1%, енергоносії та комунальні послуги – 50,2 тис. грн. або 2,6%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/>
        <w:t>Видатки на «Житлово-комунальне господарство» становили - 4406</w:t>
      </w:r>
      <w:r>
        <w:rPr>
          <w:iCs/>
        </w:rPr>
        <w:t>,8</w:t>
      </w:r>
      <w:r>
        <w:rPr/>
        <w:t xml:space="preserve"> тис. грн., з них:  вуличне освітлення – 958,9 тис. грн., утримання мереж електропостачання - 106,1 тис. грн., послуги по озелененню – 419,4  тис. грн., послуги по санітарному обробленню – 857,0 тис. грн., вивезення і захоронення ТПВ – 1058,5 тис. грн., поточний ремонт дорожніх знаків – 75,0 тис. грн., поточне утримання системи вуличного освітлення – 365,8 тис. грн., поточний ремонт пам’ятників, інвентарю – 59,1 тис. грн., послуги з зимового утримання вулично-дорожньої мережі – 199,9 тис. грн., утримання кладовищ – 80,4 тис. грн., послуги з організації новорічної ялинки - 50,0 тис. грн., послуги по стерилізації та ідентифікації (кліпсування) безпритульних тварин - 24,1 тис. грн., інші види робіт з благоустрою – 161,4 тис. грн.  </w:t>
      </w:r>
    </w:p>
    <w:p>
      <w:pPr>
        <w:pStyle w:val="Normal"/>
        <w:jc w:val="center"/>
        <w:rPr/>
      </w:pPr>
      <w:r>
        <w:rPr>
          <w:b/>
        </w:rPr>
        <w:t>КПКВК 7000</w:t>
      </w:r>
      <w:r>
        <w:rPr>
          <w:b/>
          <w:bCs/>
        </w:rPr>
        <w:t xml:space="preserve"> «Економічна діяльність»</w:t>
      </w:r>
    </w:p>
    <w:p>
      <w:pPr>
        <w:pStyle w:val="Normal"/>
        <w:ind w:firstLine="708"/>
        <w:jc w:val="both"/>
        <w:rPr/>
      </w:pPr>
      <w:r>
        <w:rPr/>
        <w:t xml:space="preserve">Видатки по галузі «Утримання та розвиток автомобільних доріг та дорожньої інфраструктури за рахунок коштів міського бюджету» по загальному фонду становили 2037,2 тис. грн., з них:  грейдування  – 36,9 тис. грн., послуги з нанесення горизонтальної розмітки доріг – 219,1 тис. грн., поточний ремонт по вул. Терещенків, вул. Спаська, вул. К. Московська, вул. Пушкіна, вул. Шевченко, вул. Інститутська та інші  на загальну суму 1781,2 тис. грн. </w:t>
      </w:r>
    </w:p>
    <w:p>
      <w:pPr>
        <w:pStyle w:val="Normal"/>
        <w:ind w:firstLine="708"/>
        <w:jc w:val="both"/>
        <w:rPr>
          <w:lang w:val="ru-RU"/>
        </w:rPr>
      </w:pPr>
      <w:r>
        <w:rPr/>
        <w:t>По спеціальному фон</w:t>
      </w:r>
      <w:r>
        <w:rPr>
          <w:lang w:val="ru-RU"/>
        </w:rPr>
        <w:t>ду за рахунок коштів субвенції передбачено розписом кошти в сумі 1400,0 тис. грн. на ремонт автомобільних доріг. Касові видатки  складають 28,4 тис. грн., в тому числі: проектно- кошторисна документація на поточний ремонт  по вул. Некрасова в сумі 19,8 тис. грн., пров. Шкільний – 8,6 тис. грн.</w:t>
      </w:r>
    </w:p>
    <w:p>
      <w:pPr>
        <w:pStyle w:val="Normal"/>
        <w:ind w:firstLine="708"/>
        <w:jc w:val="both"/>
        <w:rPr/>
      </w:pPr>
      <w:r>
        <w:rPr/>
        <w:t>Видатки за кошти цільового фонду соціально культурної сфери становлять – 30,0 тис. грн.; в тому числі на заходи до дня Конституції – 6,0 тис. грн.,</w:t>
      </w:r>
      <w:r>
        <w:rPr>
          <w:lang w:val="ru-RU"/>
        </w:rPr>
        <w:t xml:space="preserve"> дня міста </w:t>
      </w:r>
      <w:r>
        <w:rPr/>
        <w:t>та 73 річниці завершення Другої світової війни – 10,4 тис. грн., на дошку пошани  - 6,2 тис. грн., день села Сліпород – 2,0 тис. грн., заходи до дня захисника України – 5,3 тис. грн., інші - 0,1 тис. грн.  Видатки за кошти цільового фонду  інженерно-транспортної інфраструктури становили в сумі 6,2 тис. грн. проектно– кошторисна документація капітального ремонту гідроспоруди по вул. Джерельній,76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8000 «Інша діяльність»</w:t>
      </w:r>
    </w:p>
    <w:p>
      <w:pPr>
        <w:pStyle w:val="Normal"/>
        <w:ind w:firstLine="708"/>
        <w:jc w:val="center"/>
        <w:rPr/>
      </w:pPr>
      <w:r>
        <w:rPr/>
        <w:t>Управлінням житлово-комунального господарства та містобудування Глухівської міської ради видатки за спеціальним фондом по утилізації відходів не здійснювалися.</w:t>
      </w:r>
    </w:p>
    <w:p>
      <w:pPr>
        <w:pStyle w:val="TextBodyIndent"/>
        <w:spacing w:lineRule="auto" w:line="240"/>
        <w:ind w:firstLine="708"/>
        <w:rPr>
          <w:szCs w:val="24"/>
          <w:lang w:val="uk-UA"/>
        </w:rPr>
      </w:pPr>
      <w:r>
        <w:rPr>
          <w:szCs w:val="24"/>
        </w:rPr>
        <w:t>Резервний фонд бюджету міста Глухова протягом</w:t>
      </w:r>
      <w:r>
        <w:rPr>
          <w:szCs w:val="24"/>
          <w:lang w:val="uk-UA"/>
        </w:rPr>
        <w:t xml:space="preserve"> </w:t>
      </w:r>
      <w:r>
        <w:rPr>
          <w:szCs w:val="24"/>
        </w:rPr>
        <w:t>201</w:t>
      </w:r>
      <w:r>
        <w:rPr>
          <w:szCs w:val="24"/>
          <w:lang w:val="uk-UA"/>
        </w:rPr>
        <w:t>8</w:t>
      </w:r>
      <w:r>
        <w:rPr>
          <w:szCs w:val="24"/>
        </w:rPr>
        <w:t xml:space="preserve"> року </w:t>
      </w:r>
      <w:r>
        <w:rPr>
          <w:szCs w:val="24"/>
          <w:lang w:val="uk-UA"/>
        </w:rPr>
        <w:t xml:space="preserve">не </w:t>
      </w:r>
      <w:r>
        <w:rPr>
          <w:szCs w:val="24"/>
        </w:rPr>
        <w:t xml:space="preserve"> використовувався.</w:t>
      </w:r>
    </w:p>
    <w:p>
      <w:pPr>
        <w:pStyle w:val="Normal"/>
        <w:ind w:firstLine="708"/>
        <w:jc w:val="both"/>
        <w:rPr/>
      </w:pPr>
      <w:r>
        <w:rPr/>
        <w:t>В кінці року до міського бюджету була повернута субвенція, яка надавалась в 2017 році на придбання лінійного прискорювача для ОКЗ «Сумський обласний клінічний онкологічний диспансер в сумі - 381,8 тис.грн.</w:t>
      </w:r>
    </w:p>
    <w:p>
      <w:pPr>
        <w:pStyle w:val="Normal"/>
        <w:ind w:firstLine="708"/>
        <w:jc w:val="both"/>
        <w:rPr/>
      </w:pPr>
      <w:r>
        <w:rPr/>
        <w:t>Кредиторська заборгованість бюджетних установ, що утримуються за рахунок коштів загального фонду міського бюджету станом на 01.</w:t>
      </w:r>
      <w:r>
        <w:rPr>
          <w:lang w:val="ru-RU"/>
        </w:rPr>
        <w:t>01</w:t>
      </w:r>
      <w:r>
        <w:rPr/>
        <w:t>.201</w:t>
      </w:r>
      <w:r>
        <w:rPr>
          <w:lang w:val="ru-RU"/>
        </w:rPr>
        <w:t>9</w:t>
      </w:r>
      <w:r>
        <w:rPr/>
        <w:t xml:space="preserve"> року складає </w:t>
      </w:r>
      <w:r>
        <w:rPr>
          <w:lang w:val="ru-RU"/>
        </w:rPr>
        <w:t>12774,9</w:t>
      </w:r>
      <w:r>
        <w:rPr/>
        <w:t xml:space="preserve"> тис. грн.  В порівнянні з початком 2018 року </w:t>
      </w:r>
      <w:r>
        <w:rPr>
          <w:lang w:val="ru-RU"/>
        </w:rPr>
        <w:t>змен</w:t>
      </w:r>
      <w:r>
        <w:rPr/>
        <w:t xml:space="preserve">шилася на </w:t>
      </w:r>
      <w:r>
        <w:rPr>
          <w:lang w:val="ru-RU"/>
        </w:rPr>
        <w:t>24314,9</w:t>
      </w:r>
      <w:r>
        <w:rPr/>
        <w:t xml:space="preserve"> тис. грн. або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2,9</w:t>
      </w:r>
      <w:r>
        <w:rPr/>
        <w:t xml:space="preserve"> </w:t>
      </w:r>
      <w:r>
        <w:rPr>
          <w:lang w:val="ru-RU"/>
        </w:rPr>
        <w:t>рази.</w:t>
      </w:r>
      <w:r>
        <w:rPr/>
        <w:t xml:space="preserve">  Заборгованість державного бюджету складає </w:t>
      </w:r>
      <w:r>
        <w:rPr>
          <w:lang w:val="ru-RU"/>
        </w:rPr>
        <w:t xml:space="preserve">12230,1 </w:t>
      </w:r>
      <w:r>
        <w:rPr/>
        <w:t>тис.</w:t>
      </w:r>
      <w:r>
        <w:rPr>
          <w:lang w:val="ru-RU"/>
        </w:rPr>
        <w:t xml:space="preserve"> </w:t>
      </w:r>
      <w:r>
        <w:rPr/>
        <w:t>грн. Це заборгованість по пільгах та субсидіях</w:t>
      </w:r>
      <w:r>
        <w:rPr>
          <w:lang w:val="ru-RU"/>
        </w:rPr>
        <w:t xml:space="preserve">. </w:t>
      </w:r>
      <w:r>
        <w:rPr/>
        <w:t xml:space="preserve">Заборгованість по видатках які фінансуються з місцевого бюджету складає </w:t>
      </w:r>
      <w:r>
        <w:rPr>
          <w:lang w:val="ru-RU"/>
        </w:rPr>
        <w:t xml:space="preserve">544,8 </w:t>
      </w:r>
      <w:r>
        <w:rPr/>
        <w:t>тис. грн.</w:t>
        <w:tab/>
      </w:r>
    </w:p>
    <w:p>
      <w:pPr>
        <w:pStyle w:val="Normal"/>
        <w:ind w:firstLine="708"/>
        <w:jc w:val="both"/>
        <w:rPr/>
      </w:pPr>
      <w:r>
        <w:rPr/>
        <w:t>Бюджетними установами станом на 01.01.2019 забезпечено економію бюджетних коштів на суму 1857,4 тис. грн., в тому числі за рахунок удосконалення мережі – 1092,8  тис. грн.,  за рахунок лікарняних – 694,9 тис. грн.,  за рахунок відпустки без збереження – 69,7 тис. грн.</w:t>
      </w:r>
    </w:p>
    <w:p>
      <w:pPr>
        <w:pStyle w:val="Normal"/>
        <w:ind w:firstLine="708"/>
        <w:jc w:val="both"/>
        <w:rPr/>
      </w:pPr>
      <w:r>
        <w:rPr/>
        <w:t xml:space="preserve"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715,0 тис. грн. (100 % до затверджених призначень)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  <w:t>Спеціальний фонд (бюджет розвитку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За рахунок коштів  бюджету розвитку проведено фінансування на суму 6603,8 тис. грн. в т. за рахунок коштів міського бюджету 2990,6 тис.грн.,</w:t>
      </w:r>
      <w:r>
        <w:rPr>
          <w:color w:val="FF0000"/>
        </w:rPr>
        <w:t xml:space="preserve"> </w:t>
      </w:r>
      <w:r>
        <w:rPr/>
        <w:t xml:space="preserve">субвенції на соціально-економічний  розвиток окремих територій  145,7 тис.грн., субвенція з державного бюджету на придбання технічного та додаткового обладнання, закупівлю матеріалів та меблів, техніки для друкування для створення навчального середовища «Новий освітній простір»  учнів 1 класів -756,9 тис.грн., субвенція з обласного бюджету на оснащення кабінетів інклюзивно-ресурсного центру - 112,3 тис.грн.,за рахунок коштів обласного бюджету на виконання депутатських повноважень депутатів Сумської ОДА - 216,5 тис.грн., інша субвенція  </w:t>
      </w:r>
      <w:r>
        <w:rPr>
          <w:bCs/>
        </w:rPr>
        <w:t>з бюджету Глухівського району</w:t>
      </w:r>
      <w:r>
        <w:rPr/>
        <w:t xml:space="preserve"> – 1141,8 тис.грн., субвенції державного бюджету на придбання житла для дітей-сиріт, дітей, позбавлених батьківського піклування… - 1240,0 тис.грн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Видатки бюджету розвитку по розпорядник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світа – 1471,3 тис.грн. 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jc w:val="both"/>
        <w:outlineLvl w:val="0"/>
        <w:rPr/>
      </w:pPr>
      <w:r>
        <w:rPr/>
        <w:tab/>
        <w:t>придбання технічного та додаткового обладнання, закупівля матеріалів та меблів, техніки для друкування для створення навчального середовища «Новий освітній простір» для учнів 1 класів - 848,9тис.грн. (в т.ч. 756,9 тис.грн. за рахунок коштів субвенції з державного бюджету для створення навчального середовища «Новий освітній простір»  учнів 1 класі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jc w:val="both"/>
        <w:outlineLvl w:val="0"/>
        <w:rPr/>
      </w:pPr>
      <w:r>
        <w:rPr/>
        <w:tab/>
        <w:t>капітальний ремонт та оснащення кабінетів інклюзивно- ресурсного центру - 469,7 тис.грн. ( в т.ч. кошти субвенції з обласного бюджету на оснащення кабінетів інклюзивно-ресурсного центру 112,3 тис.грн.)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идбання телевізора для ЗОШ № 2 за рахунок коштів субвенції з  обласного бюджету на виконання депутатських повноважень депутатів Сумської ОДА – 7,0 тис.грн 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капітальний ремонт спортивної зали  ЗОШ № 3 за рахунок  коштів субвенції з державного бюджету на соціально-економічний розвиток  -145,7 тис.грн.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>
          <w:b/>
          <w:color w:val="FF0000"/>
        </w:rPr>
        <w:t xml:space="preserve"> </w:t>
      </w:r>
      <w:r>
        <w:rPr>
          <w:b/>
        </w:rPr>
        <w:t>охорона здоров’я – 3119,7 тис.грн.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ошти субвенції обласного бюджету на виконання депутатських повноважень депутатів Сумської ОДА-209,5 тис.грн.(</w:t>
      </w:r>
      <w:r>
        <w:rPr>
          <w:rFonts w:eastAsia="Calibri"/>
          <w:bCs/>
          <w:lang w:eastAsia="en-US"/>
        </w:rPr>
        <w:t xml:space="preserve"> придбання дерматоскопа DELTA 20T для дерматологічного кабінету (38000,0 грн.), придбання насосу шприцьованого М200А(16300,0 грн.), опромінювача для верхнього обігріву немовлят ЛВО-01 (10600,0 грн.), пульсоксиметра  GIB (6600,0грн.) для пологового відділення, придбання в реанімаційне відділення монітору пацієнта ВМ00А (36500,0 грн.), портативного кисневого концентратора Jау  10 (32000,0 грн.), придбанння в терапевтичне відділення  портативного кисневого концентратора Jау - 10 (32000,0 грн.), придбання в дитяче відділення шприцьованого дозатора SN 50C66 (21500,0 грн.), юлайзера Pro (8000,0 грн.), придбання в лор відділення отоскоп Riester RI-SCOPE L3LED 3.5 B рукоятка типа 3704 (8000,0 грн.) ;</w:t>
      </w:r>
    </w:p>
    <w:p>
      <w:pPr>
        <w:pStyle w:val="Normal"/>
        <w:ind w:firstLine="708"/>
        <w:jc w:val="both"/>
        <w:rPr/>
      </w:pPr>
      <w:r>
        <w:rPr/>
        <w:t>кошти іншої субвенції від Глухівської РДА – 1141,8 тис.грн.( придбання 2 кисневих концентраторів високого тиску -296,1 тис.грн.,  фіброскопу- 726,0 тис.грн., опромінювача для верхнього обігріву новонароджених для пологового відділення -10,0 тис.грн.,  портативного кисневого концентратора Jау10 (2 шт.) -7,8 тис.грн. (частково), шприцьовий дозатора SN 50C66 - 5,5 тис.грн..(частково), стіл хірургічний - 95,2 тис.грн.(частково) , пила ортопедична "Біомед" ВЛ1401-1,2 тис.грн.(частково);</w:t>
      </w:r>
    </w:p>
    <w:p>
      <w:pPr>
        <w:pStyle w:val="Normal"/>
        <w:ind w:firstLine="708"/>
        <w:jc w:val="both"/>
        <w:rPr/>
      </w:pPr>
      <w:r>
        <w:rPr/>
        <w:t xml:space="preserve">кошти міського бюджету на придбання обладнання – 1768,4 тис.грн.(в т.ч. пила ортопедична "Біомед" ВЛ1401, стерилізатор повітряний ГП-40, відсмоктувач хірургічний 2 шт, електрокардіограф, апарат ШВЛ «Блізар», біохімічний напівавтоматичний аналізатор, стіл хірургічний, спірограф, щілинна лампа, реєстратор ЕКГ по Холтеру, автоматичний рефрактокератометр 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3) соціальний захист та соціальне забезпечення</w:t>
      </w:r>
      <w:r>
        <w:rPr/>
        <w:t xml:space="preserve"> - </w:t>
      </w:r>
      <w:r>
        <w:rPr>
          <w:b/>
        </w:rPr>
        <w:t>14,9 тис.грн</w:t>
      </w:r>
      <w:r>
        <w:rPr/>
        <w:t>., на придбання комп’ютера для терцентру.</w:t>
      </w:r>
    </w:p>
    <w:p>
      <w:pPr>
        <w:pStyle w:val="Normal"/>
        <w:ind w:firstLine="708"/>
        <w:jc w:val="both"/>
        <w:rPr/>
      </w:pPr>
      <w:r>
        <w:rPr>
          <w:b/>
        </w:rPr>
        <w:t>4) житлово-комунальне господарство</w:t>
      </w:r>
      <w:r>
        <w:rPr/>
        <w:t xml:space="preserve">  - </w:t>
      </w:r>
      <w:r>
        <w:rPr>
          <w:b/>
        </w:rPr>
        <w:t>1997,9 тис.грн.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идбання  житла для дітей - сиріт – 1390,0 тис.грн. ( кошти  субвенції  з державного бюджету на придбання житла для дітей-сиріт, дітей , позбавлених батьківського піклування придбано 5 квартир на загальну суму  -1240,0 тис.грн., за рахунок коштів міського бюджету придбано 1 квартиру вартістю 150,0 тис.грн.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идбано  житло для лікарів - 307,9 тис.грн.( трикімнатна квартира за адресою вул. Терещенків ,6 кв.14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повнення статутного капіталу ВУВКГ (придбання 20 лічильників для обліку води в багатоповерхових будинках та трансформатор) – 300,0 тис.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Керуюча справами виконавчого комітету                      </w:t>
        <w:tab/>
        <w:t xml:space="preserve">     </w:t>
        <w:tab/>
        <w:t xml:space="preserve">О.ГАВРИЛЬЧЕНКО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Начальник фінансового управління             </w:t>
        <w:tab/>
        <w:t xml:space="preserve">     </w:t>
        <w:tab/>
        <w:tab/>
        <w:t xml:space="preserve">  </w:t>
        <w:tab/>
        <w:t>А.ОНИЩЕНКО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ru-RU"/>
    </w:rPr>
  </w:style>
  <w:style w:type="paragraph" w:styleId="21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3:00Z</dcterms:created>
  <dc:creator>1</dc:creator>
  <dc:description/>
  <cp:keywords/>
  <dc:language>en-US</dc:language>
  <cp:lastModifiedBy>Квасник</cp:lastModifiedBy>
  <cp:lastPrinted>2018-10-16T11:49:00Z</cp:lastPrinted>
  <dcterms:modified xsi:type="dcterms:W3CDTF">2019-01-23T09:02:00Z</dcterms:modified>
  <cp:revision>120</cp:revision>
  <dc:subject/>
  <dc:title>прлд</dc:title>
</cp:coreProperties>
</file>