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jc w:val="center"/>
        <w:rPr>
          <w:color w:val="000000"/>
          <w:szCs w:val="32"/>
        </w:rPr>
      </w:pPr>
      <w:r>
        <w:rPr>
          <w:color w:val="000000"/>
          <w:szCs w:val="32"/>
        </w:rPr>
        <w:t>Р І Ш Е Н Н Я</w:t>
      </w:r>
    </w:p>
    <w:p>
      <w:pPr>
        <w:pStyle w:val="Normal"/>
        <w:rPr/>
      </w:pPr>
      <w:r>
        <w:rPr>
          <w:u w:val="single"/>
        </w:rPr>
        <w:t>21.01. 2019</w:t>
      </w:r>
      <w:r>
        <w:rPr/>
        <w:t xml:space="preserve">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. Глухів </w:t>
        <w:tab/>
        <w:tab/>
        <w:tab/>
        <w:t xml:space="preserve">              №</w:t>
      </w:r>
      <w:r>
        <w:rPr>
          <w:szCs w:val="28"/>
          <w:u w:val="single"/>
        </w:rPr>
        <w:t xml:space="preserve"> 13</w:t>
      </w:r>
      <w:r>
        <w:rPr>
          <w:szCs w:val="28"/>
        </w:rPr>
        <w:t xml:space="preserve">               </w:t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Heading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ліміти споживання енергоносіїв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на 2019 рік для бюджетних установ, що фінансуються з  міського бюджету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FR2"/>
        <w:spacing w:lineRule="auto" w:line="240" w:before="36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фінансового управління Глухівської  міської ради Онищенко А.В. «Про ліміти споживання енергоносіїв на 2019 рік для бюджетних установ, що фінансуються з міського бюджету», відповідно до вимог ст. 77 Бюджетного кодексу </w:t>
      </w:r>
      <w:r>
        <w:rPr>
          <w:color w:val="1D1B11"/>
          <w:sz w:val="28"/>
          <w:szCs w:val="28"/>
        </w:rPr>
        <w:t xml:space="preserve">України, </w:t>
      </w:r>
      <w:r>
        <w:rPr>
          <w:sz w:val="28"/>
          <w:szCs w:val="28"/>
        </w:rPr>
        <w:t xml:space="preserve"> керуючись статтею 40, частиною першою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Затвердити ліміти споживання теплової енергії,   водопостачання   та </w:t>
      </w:r>
    </w:p>
    <w:p>
      <w:pPr>
        <w:pStyle w:val="Normal"/>
        <w:jc w:val="both"/>
        <w:rPr/>
      </w:pPr>
      <w:r>
        <w:rPr>
          <w:szCs w:val="28"/>
        </w:rPr>
        <w:t xml:space="preserve">водовідведення, електричної енергії, природного газу в фізичних обсягах на 2019 рік для бюджетних установ міста, що фінансуються з міського бюджету, виходячи з обсягів відповідних бюджетних асигнувань, згідно додатк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Головним розпорядникам коштів міського бюджету затвердити помісячні ліміти споживання енергоносіїв для підвідомчих установ та забезпечити контроль за дотриманням встановлених лімітів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Керівникам  бюджетних установ, що фінансуються з міського бюдже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забезпечити укладання угод по кожному виду енергоносіїв та комунальних послуг у межах встановлених лімітів споживанн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забезпечити раціональне та економне споживання енергоносіїв та комунальних по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3) щомісячно до 5 числа надавати інформацію фінансовому управлінню Глухівської міської ради про стан споживання енергоносіїв та комунальних послу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Фінансовому управлінню міської ради (Онищенко А.В.) щомісячно до 15 числа інформувати міського голову про хід виконання цього ріше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Рішення виконавчого комітету від 16.01.2018 № 12 «Про ліміти споживання енергоносіїв на 2018 рік для бюджетних установ, що фінансуються з міського бюджету»,  з контролю зня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Контроль за виконанням цього рішення покласти на міського голову Терещенка 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Міський голова                     </w:t>
        <w:tab/>
        <w:tab/>
        <w:t xml:space="preserve">                                           М. ТЕРЕЩ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59:00Z</dcterms:created>
  <dc:creator>Oleksij Maloroschwilo</dc:creator>
  <dc:description/>
  <cp:keywords/>
  <dc:language>en-US</dc:language>
  <cp:lastModifiedBy>Квасник</cp:lastModifiedBy>
  <cp:lastPrinted>2019-01-10T15:44:00Z</cp:lastPrinted>
  <dcterms:modified xsi:type="dcterms:W3CDTF">2019-01-23T07:24:00Z</dcterms:modified>
  <cp:revision>126</cp:revision>
  <dc:subject/>
  <dc:title>                                                                                            </dc:title>
</cp:coreProperties>
</file>