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3940705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1.01.2019</w:t>
      </w:r>
      <w:r>
        <w:rPr>
          <w:bCs/>
          <w:sz w:val="28"/>
          <w:szCs w:val="28"/>
        </w:rPr>
        <w:t xml:space="preserve">                        </w:t>
        <w:tab/>
        <w:t xml:space="preserve">           м. Глухів                              № 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</w:rPr>
        <w:t>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дозволу 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становлення </w:t>
      </w:r>
      <w:r>
        <w:rPr>
          <w:b/>
          <w:sz w:val="28"/>
          <w:szCs w:val="28"/>
        </w:rPr>
        <w:t>пам'ятного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у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керівника музею історії євреїв Глухівщини  М.Часницького 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left" w:pos="709" w:leader="none"/>
          <w:tab w:val="left" w:pos="66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керівнику музею історії євреїв Глухівщини М.Часницькому щодо встановлення на території єврейського кладовища в м. Глухові пам'ятного знаку жертвам Глухівської трагедії, яка сталася 22-23 лютого 1918 року під час єврейського погрому – зміни влади у місті. 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sz w:val="28"/>
          <w:szCs w:val="28"/>
        </w:rPr>
      </w:pPr>
      <w:r>
        <w:rPr>
          <w:sz w:val="28"/>
          <w:szCs w:val="28"/>
        </w:rPr>
        <w:t>2. Глухівській міській громадській організації єврейського культурного товариства «ХАВЕРІМ» взяти на облік вищевказаний пам'ятний знак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скуба О.І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312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 xml:space="preserve">  </w:t>
        <w:tab/>
        <w:tab/>
        <w:tab/>
        <w:tab/>
        <w:t xml:space="preserve"> </w:t>
        <w:tab/>
        <w:t xml:space="preserve">             М. ТЕРЕЩЕНКО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38:00Z</dcterms:created>
  <dc:creator>Люба</dc:creator>
  <dc:description/>
  <cp:keywords/>
  <dc:language>en-US</dc:language>
  <cp:lastModifiedBy>Администратор</cp:lastModifiedBy>
  <cp:lastPrinted>2019-01-17T15:35:00Z</cp:lastPrinted>
  <dcterms:modified xsi:type="dcterms:W3CDTF">2019-01-28T08:55:00Z</dcterms:modified>
  <cp:revision>5</cp:revision>
  <dc:subject/>
  <dc:title/>
</cp:coreProperties>
</file>