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364" w:leader="none"/>
        </w:tabs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1.01.2019</w:t>
      </w:r>
      <w:r>
        <w:rPr>
          <w:sz w:val="28"/>
          <w:szCs w:val="28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несення житлових приміщень до житлового фонду соціального призначення для дітей-сиріт, дітей, позбавлених батьківського піклування, та осіб з їх числа у м. Глухів</w:t>
      </w:r>
    </w:p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ind w:right="-57" w:firstLine="709"/>
        <w:jc w:val="both"/>
        <w:rPr>
          <w:b/>
          <w:b/>
          <w:sz w:val="28"/>
          <w:szCs w:val="28"/>
          <w:lang w:val="uk-UA"/>
        </w:rPr>
      </w:pPr>
      <w:bookmarkStart w:id="0" w:name="n3"/>
      <w:bookmarkEnd w:id="0"/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Сегеди М.Ю. про віднесення житлових приміщень до житлового фонду соціального призначення для  дітей-сиріт, дітей, позбавлених батьківського піклування, та осіб з їх числа у м. Глухів, керуючись Законом України «Про житловий фонд соціального призначення», статтею 33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ами Кабінету Міністрів України від 23 липня 2008 року № 682 «Деякі питання реалізації Закону України «Про житловий фонд соціального призначення», від 19 березня 2008 року № 219 «Про встановлення тимчасових мінімальних норм забезпечення соціальним житлом», від 31 березня 2004 року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від 16 січня 2007 року № 23 «Про затвердження Положення про наглядову раду у сфері розподілу соціального житла», рішенням міської ради від 12.04.2018 № 311 «Про створення житлового фонду соціального призначення для дітей-сиріт, дітей, позбавлених батьківського піклування, та осіб з їх числа у м. Глухів», керуючись підпунктом 2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ind w:right="-57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нести житлові приміщення до житлового фонду соціального призначення для дітей-сиріт, дітей, позбавлених батьківського піклування, та осіб з їх числа у м. Глухів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22"/>
        <w:gridCol w:w="1311"/>
        <w:gridCol w:w="1407"/>
        <w:gridCol w:w="1559"/>
        <w:gridCol w:w="2824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квартири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а площа квартири,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 квартири,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2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утримувач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рещенків, буд. 1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 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 1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єво-Московс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 8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 9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иєво-Московс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 8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 4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</w:t>
        <w:br/>
        <w:t>Вискуба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>М. ТЕРЕЩЕНК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MS Mincho;ＭＳ 明朝" w:cs="Courier New"/>
    </w:rPr>
  </w:style>
  <w:style w:type="character" w:styleId="Style14">
    <w:name w:val="Основной текст Знак"/>
    <w:qFormat/>
    <w:rPr>
      <w:sz w:val="2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6:00Z</dcterms:created>
  <dc:creator>Контора</dc:creator>
  <dc:description/>
  <cp:keywords/>
  <dc:language>en-US</dc:language>
  <cp:lastModifiedBy>Leonidovich Bogdan</cp:lastModifiedBy>
  <cp:lastPrinted>2019-01-17T10:46:00Z</cp:lastPrinted>
  <dcterms:modified xsi:type="dcterms:W3CDTF">2019-01-24T14:29:00Z</dcterms:modified>
  <cp:revision>916</cp:revision>
  <dc:subject/>
  <dc:title>Протокол № __</dc:title>
</cp:coreProperties>
</file>