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76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 xml:space="preserve">ГЛУХІВСЬКА МІСЬКА РАДА СУМСЬКОЇ ОБЛАСТІ </w:t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spacing w:before="1" w:after="0"/>
        <w:ind w:left="1419" w:right="142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690" w:leader="none"/>
          <w:tab w:val="right" w:pos="8189" w:leader="none"/>
        </w:tabs>
        <w:spacing w:before="180" w:after="0"/>
        <w:ind w:right="144" w:hanging="0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1.2019</w:t>
      </w:r>
      <w:r>
        <w:rPr>
          <w:sz w:val="28"/>
          <w:szCs w:val="28"/>
          <w:lang w:val="uk-UA"/>
        </w:rPr>
        <w:tab/>
        <w:t>м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лухів</w:t>
        <w:tab/>
        <w:t>№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u w:val="single"/>
          <w:lang w:val="uk-UA"/>
        </w:rPr>
        <w:t>25</w:t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ind w:right="142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ind w:right="142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видів суспільно корисних робіт по місту 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та суспільно корисних робіт у 2019 році</w:t>
        <w:br/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102" w:right="103" w:firstLine="698"/>
        <w:jc w:val="both"/>
        <w:rPr>
          <w:b/>
          <w:b/>
          <w:lang w:val="uk-UA"/>
        </w:rPr>
      </w:pPr>
      <w:r>
        <w:rPr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 про затвердження видів суспільно корисних робіт по місту 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та суспільно корисних робіт у 2019 році,  та листи Глухівського міськрайонного сектору філії Державної установи «Центр пробації» в Сумській області від 11.01.2019 № 26/4/78-19, № 26/4/79-19 та № 26/4/80-19, відповідно до частини першої статті 36, частини першої статті 39 Кримінально-виконавчого кодексу України та статей 30</w:t>
      </w:r>
      <w:r>
        <w:rPr>
          <w:vertAlign w:val="superscript"/>
          <w:lang w:val="uk-UA"/>
        </w:rPr>
        <w:t>1</w:t>
      </w:r>
      <w:r>
        <w:rPr>
          <w:lang w:val="uk-UA"/>
        </w:rPr>
        <w:t>, 31</w:t>
      </w:r>
      <w:r>
        <w:rPr>
          <w:vertAlign w:val="superscript"/>
          <w:lang w:val="uk-UA"/>
        </w:rPr>
        <w:t>1</w:t>
      </w:r>
      <w:r>
        <w:rPr>
          <w:lang w:val="uk-UA"/>
        </w:rPr>
        <w:t>, 321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та 325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Кодексу України про адміністративні правопорушення, керуючись підпунктом 17 пункту «б» частини першої статті 34, підпунктом 2 пункту «а» частини першої статті 38, статтею 4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lang w:val="uk-UA"/>
        </w:rPr>
        <w:t>виконавчий комітет міської ради ВИРІШИВ:</w:t>
      </w:r>
    </w:p>
    <w:p>
      <w:pPr>
        <w:pStyle w:val="TextBody"/>
        <w:ind w:left="102" w:right="103" w:firstLine="69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огоджені з Глухівським міськрайонним сектором філії Державної установи «Центр пробації» в Сумській області: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) перелік видів суспільно корисних робіт по місту 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та суспільно корисних робіт, та об’єктів, на яких порушники та засуджені повинні виконувати ці роботи, у 2019 році (додається);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) перелік підприємств, установ, організацій, зареєстрованих на території Глухівської міської ради, на яких засуджені до кримінального покарання у вигляді громадських робіт і порушники, на яких судом накладено адміністративне стягнення у вигляді громадських та суспільно корисних робіт, будуть відбувати призначені судом роботи у 2019 році (додається).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color w:val="000000"/>
          <w:sz w:val="28"/>
          <w:szCs w:val="28"/>
          <w:lang w:val="uk-UA"/>
        </w:rPr>
        <w:t>Управлінню житлово-комунального господарства та містобудування міської ради (Сегеда М.Ю.) направити затверджені перелік видів суспільно корисних робіт по місту 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та суспільно корисних робіт, та об’єктів, на яких порушники та засуджені повинні виконувати ці роботи, у 2019 році та перелік підприємств, установ, організацій, зареєстрованих на території Глухівської міської ради, на яких засуджені до кримінального покарання у вигляді громадських робіт і порушники, на яких судом накладено адміністративне стягнення у вигляді громадських та суспільно корисних робіт, будуть відбувати призначені судом роботи у 2019 році до Глухівського міськрайонного сектору філії Державної установи «Центр пробації» в Сумській област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5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искуба О.І.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color w:val="000000"/>
          <w:sz w:val="28"/>
          <w:szCs w:val="28"/>
        </w:rPr>
        <w:t>Міський голова</w:t>
        <w:tab/>
      </w:r>
      <w:r>
        <w:rPr>
          <w:b/>
          <w:color w:val="000000"/>
          <w:sz w:val="28"/>
          <w:szCs w:val="28"/>
          <w:lang w:val="uk-UA"/>
        </w:rPr>
        <w:t>М. ТЕРЕЩЕНКО</w:t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left="-12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ind w:left="-126" w:right="31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Глухівського міськрайонного сектору філії Державної установи «Центр пробації» в Сумській області </w:t>
            </w:r>
          </w:p>
          <w:p>
            <w:pPr>
              <w:pStyle w:val="Normal"/>
              <w:ind w:left="-126" w:right="74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ор внутрішньої служби</w:t>
            </w:r>
          </w:p>
          <w:p>
            <w:pPr>
              <w:pStyle w:val="Normal"/>
              <w:ind w:left="-12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М. МАКСИМОВИЧ</w:t>
            </w:r>
          </w:p>
          <w:p>
            <w:pPr>
              <w:pStyle w:val="Normal"/>
              <w:ind w:left="-12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«17»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січ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19 року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21.01.2019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25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елік видів суспільно корисних робіт по міст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та суспільно корисних робіт, та об’єктів, на яких порушники та засуджені повинні виконувати ці роботи, у 2019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бирання, упорядкування територій доріг, тротуарів, вулиць, скверів, кладовищ, міського стадіону «Дружба», дитячих та спортивних майданчиків, інших об’єктів благоустрою та територій міста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з озеленення територій та утримання зелених насаджень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ищення міської зливової каналізації відкритого типу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ібний ремонт елементів благоустрою.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ищення об’єктів благоустрою від несанкціонованої реклами, оголошень, бруду тощо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тету міської ради</w:t>
        <w:tab/>
        <w:t>О. ГАВРИЛЬЧЕН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3827"/>
        <w:gridCol w:w="107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napToGrid w:val="false"/>
              <w:ind w:left="-12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left="-12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ind w:left="-126" w:right="31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Глухівського міськрайонного сектору філії Державної установи «Центр пробації» в Сумській області </w:t>
            </w:r>
          </w:p>
          <w:p>
            <w:pPr>
              <w:pStyle w:val="Normal"/>
              <w:ind w:left="-126" w:right="74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ор внутрішньої служби</w:t>
            </w:r>
          </w:p>
          <w:p>
            <w:pPr>
              <w:pStyle w:val="Normal"/>
              <w:ind w:left="-12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М. МАКСИМОВИЧ</w:t>
            </w:r>
          </w:p>
          <w:p>
            <w:pPr>
              <w:pStyle w:val="Normal"/>
              <w:ind w:left="-12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«17»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січ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19 року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21.01.2019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2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ерелік підприємств, установ, організацій, зареєстрованих на території Глухівської міської ради, на яких засуджені до кримінального покарання у вигляді громадських робіт і порушники, на яких судом накладено адміністративне стягнення у вигляді громадських та суспільно корисних робіт, будуть відбувати призначені судом роботи у 2019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ниче житлове ремонтно-експлуатаційне комунальне підприємств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хівське виробниче управління водогінно-каналізаційного господа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хівська центральна районна лікар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НП «Центр первинної медико-санітарної допомоги» Глухів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е підприємство «Глухівський теплов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 «Глухів-Артбуд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 «Зеленбуд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тету міської ради</w:t>
        <w:tab/>
        <w:t>О. ГАВРИЛЬЧЕН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left="102" w:right="103" w:firstLine="69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3:00Z</dcterms:created>
  <dc:creator>Пархоменко Р.</dc:creator>
  <dc:description/>
  <cp:keywords/>
  <dc:language>en-US</dc:language>
  <cp:lastModifiedBy>Roman Parkhomenko</cp:lastModifiedBy>
  <cp:lastPrinted>2019-01-17T08:54:00Z</cp:lastPrinted>
  <dcterms:modified xsi:type="dcterms:W3CDTF">2019-01-25T06:19:00Z</dcterms:modified>
  <cp:revision>3</cp:revision>
  <dc:subject/>
  <dc:title> </dc:title>
</cp:coreProperties>
</file>