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773866546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9"/>
          <w:lang w:val="uk-UA"/>
        </w:rPr>
      </w:pPr>
      <w:r>
        <w:rPr>
          <w:szCs w:val="29"/>
          <w:lang w:val="uk-UA"/>
        </w:rPr>
        <w:t>28.01.2019                                                      м. Глухів                                                 № 38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Про внесення змін до  рішення виконавчого комітету міської ради від 19.06.2018 №151 «Про призначення стипендій міського голови обдарованим і талановитим учням міста Глухова»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709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Розглянувши подання начальника відділу освіти міської ради Васянович Л.Г. про внесення змін до рішення виконавчого комітету міської ради від 19.06.2018 №151 «Про призначення стипендій міського голови обдарованим і талановитим учням міста Глухова», відповідно до рішення виконавчого комітету міської ради від 21.06.2012 №187 «Про заснування стипендій міського голови обдарованим і талановитим учням міста Глухова»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ind w:firstLine="900"/>
        <w:jc w:val="both"/>
        <w:rPr>
          <w:b/>
          <w:b/>
          <w:sz w:val="16"/>
          <w:szCs w:val="29"/>
          <w:lang w:val="uk-UA"/>
        </w:rPr>
      </w:pPr>
      <w:r>
        <w:rPr>
          <w:b/>
          <w:sz w:val="16"/>
          <w:szCs w:val="29"/>
          <w:lang w:val="uk-UA"/>
        </w:rPr>
      </w:r>
    </w:p>
    <w:p>
      <w:pPr>
        <w:pStyle w:val="Normal"/>
        <w:ind w:firstLine="709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1. Внести зміни до рішення виконавчого комітету міської ради від 19.06.2018 №151 «Про призначення стипендій міського голови обдарованим і талановитим учням міста Глухова», а саме:</w:t>
      </w:r>
    </w:p>
    <w:p>
      <w:pPr>
        <w:pStyle w:val="Normal"/>
        <w:ind w:firstLine="709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1) П.1 вищезазначеного рішення викласти в такій редакції: «Призначити стипендію міського голови обдарованим і талановитим учням міста Глухова у розмірі 400 грн. щомісячно на період з 01січня 2019 року по 31 травня 2019 року (список додається)».</w:t>
      </w:r>
    </w:p>
    <w:p>
      <w:pPr>
        <w:pStyle w:val="Normal"/>
        <w:ind w:firstLine="709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2. Контроль за виконанням цього рішення покласти на заступника міського голови з питань діяльності виконавчих органів Васильєву М.І.</w:t>
      </w:r>
    </w:p>
    <w:p>
      <w:pPr>
        <w:pStyle w:val="Normal"/>
        <w:ind w:firstLine="900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ind w:firstLine="900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М. ТЕРЕЩЕНК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5245" w:firstLine="2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5245" w:firstLine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firstLine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812" w:firstLine="2"/>
        <w:jc w:val="both"/>
        <w:rPr/>
      </w:pPr>
      <w:r>
        <w:rPr>
          <w:sz w:val="28"/>
          <w:lang w:val="uk-UA"/>
        </w:rPr>
        <w:t>Додаток</w:t>
      </w:r>
    </w:p>
    <w:p>
      <w:pPr>
        <w:pStyle w:val="Normal"/>
        <w:ind w:left="5812" w:firstLine="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ішення </w:t>
      </w:r>
    </w:p>
    <w:p>
      <w:pPr>
        <w:pStyle w:val="Normal"/>
        <w:ind w:left="5812" w:firstLine="2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ind w:left="5812" w:firstLine="2"/>
        <w:rPr/>
      </w:pPr>
      <w:r>
        <w:rPr>
          <w:sz w:val="28"/>
          <w:lang w:val="uk-UA"/>
        </w:rPr>
        <w:t>_______________№ ______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в, яким призначено стипендію міського голови</w:t>
      </w:r>
    </w:p>
    <w:p>
      <w:pPr>
        <w:pStyle w:val="Normal"/>
        <w:jc w:val="right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right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01"/>
        <w:gridCol w:w="60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№ </w:t>
            </w:r>
            <w:r>
              <w:rPr>
                <w:sz w:val="28"/>
                <w:szCs w:val="29"/>
                <w:lang w:val="uk-UA"/>
              </w:rPr>
              <w:t>з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різвище, ім’я, по батькові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Навчальний заклад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дрієнко Анна Юріївн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художньо-естетичного відділу міського центру позашкільної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орщ Дмитро Олександрович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ець науково-технічного відділу міського центру позашкільної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ручок Єлізавета Віталіївн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го НВК:ДНЗ-ЗОШ І-ІІ ступенів №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ебець Дар’я Олександрівн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евша Марина Сергіївн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1 класу Глухівської загальноосвітньої школи  І-ІІІ ступенів №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йборода Олег Леонідович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класу Глухівської загальноосвітньої школи І-ІІІ ступенів №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етрусенко Олеся Дмитрівн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учениця 9 класу Глухівського ліцею-інтернату з посиленою військово-фізичною підготовкою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Сергієнко </w:t>
            </w:r>
          </w:p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огдан Юрійович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 класу Глухівської загальноосвітньої школи І-ІІІ ступенів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идоркин Владислав Андрійович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учень 9 класу Глухівського ліцею-інтернату з посиленою військово-фізичною підготовкою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юльпа Максим Олександрович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класу Глухівської загальноосвітньої школи І-ІІІ ступенів №3</w:t>
            </w:r>
          </w:p>
        </w:tc>
      </w:tr>
    </w:tbl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Керуюча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комітету міської ради                                                        О. ГАВРИЛЬЧЕНК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діяльності виконавчих органів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 2019 року      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М.ВАСИЛЬЄВА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-контро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парату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її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2019 року                                                      Т. КА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 2019 року                     </w:t>
        <w:tab/>
        <w:t xml:space="preserve">А. ОНИЩЕНКО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відділу з правов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внутрішньої політи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 2019 року                 </w:t>
        <w:tab/>
        <w:tab/>
        <w:tab/>
        <w:tab/>
        <w:t xml:space="preserve">О. ДЕМ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</w:t>
      </w:r>
      <w:r>
        <w:rPr>
          <w:rFonts w:eastAsia="Arial Unicode MS"/>
          <w:sz w:val="28"/>
          <w:szCs w:val="28"/>
          <w:lang w:val="uk-UA"/>
        </w:rPr>
        <w:t xml:space="preserve">руюча справами </w:t>
      </w:r>
      <w:r>
        <w:rPr>
          <w:sz w:val="28"/>
          <w:szCs w:val="28"/>
          <w:lang w:val="uk-UA"/>
        </w:rPr>
        <w:t>вико</w:t>
      </w:r>
      <w:r>
        <w:rPr>
          <w:sz w:val="28"/>
          <w:szCs w:val="28"/>
        </w:rPr>
        <w:t xml:space="preserve">навчого комітету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ради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 2019 року             </w:t>
        <w:tab/>
        <w:tab/>
        <w:tab/>
        <w:t>О.ГАВРИЛЬ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світи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Л.ВАСЯНОВИЧ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відділу з правов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внутрішньої політики міської ради</w:t>
        <w:tab/>
        <w:tab/>
        <w:tab/>
        <w:tab/>
        <w:t>О.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36:00Z</dcterms:created>
  <dc:creator>Admin</dc:creator>
  <dc:description/>
  <dc:language>en-US</dc:language>
  <cp:lastModifiedBy>Машуня</cp:lastModifiedBy>
  <cp:lastPrinted>2018-09-03T13:22:00Z</cp:lastPrinted>
  <dcterms:modified xsi:type="dcterms:W3CDTF">2019-01-31T06:36:00Z</dcterms:modified>
  <cp:revision>2</cp:revision>
  <dc:subject/>
  <dc:title/>
</cp:coreProperties>
</file>