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  <w:tab w:val="center" w:pos="4819" w:leader="none"/>
          <w:tab w:val="left" w:pos="8364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</w:t>
      </w:r>
      <w:r>
        <w:rPr>
          <w:sz w:val="27"/>
          <w:szCs w:val="27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31.01.2019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</w:rPr>
        <w:t>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житлового приміщення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віднесеного до житлового фонду соціального призначення для дітей-сиріт, дітей, позбавлених батьківського піклування, та осіб з їх числа у м. Глухів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надання житлового приміщення, віднесеного до житлового фонду соціального призначення для дітей-сиріт, дітей, позбавлених батьківського піклування, та осіб з їх числа у м. Глухів, </w:t>
      </w:r>
      <w:r>
        <w:rPr>
          <w:bCs/>
          <w:sz w:val="28"/>
          <w:szCs w:val="28"/>
        </w:rPr>
        <w:t xml:space="preserve">відповідно до </w:t>
      </w:r>
      <w:r>
        <w:rPr>
          <w:sz w:val="28"/>
          <w:szCs w:val="28"/>
        </w:rPr>
        <w:t>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статті 9 Закону України «Про житловий фонд соціального призначення», постанов Кабінету Міністрів України від 31 березня 2004 року</w:t>
      </w:r>
      <w:r>
        <w:rPr/>
        <w:t xml:space="preserve"> </w:t>
      </w:r>
      <w:r>
        <w:rPr>
          <w:sz w:val="28"/>
          <w:szCs w:val="28"/>
        </w:rPr>
        <w:t xml:space="preserve">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від 15 листопада 2017 року № 877 «Про затвердження Порядку та умов надання у 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</w:rPr>
        <w:t>28.01.2019</w:t>
      </w:r>
      <w:r>
        <w:rPr>
          <w:sz w:val="28"/>
          <w:szCs w:val="28"/>
        </w:rPr>
        <w:t xml:space="preserve"> № 4, керуючись підпунктом 2 пункту «а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виконавчий комітет міської ради ВИРІШИВ:</w:t>
      </w:r>
      <w:bookmarkStart w:id="0" w:name="n3"/>
      <w:bookmarkEnd w:id="0"/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ідповідно до правил надання у 2018 році субвенції з державного бюджету на забезпечення житлом дітей-сиріт, осіб з їх числа, що затверджені постановою Кабінету Міністрів України від 15 листопада 2017 року № 877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квартиру № 61 за адресою: вул. Києво-Московська, буд. 8, загальною площею 21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площею 11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значену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ристання як соціальне житло житлового фонду соціального призначення для дітей-сиріт, дітей, позбавлених батьківського піклування, та осіб з їх числа у м. Глухові, надати гр. Курченку Сергію Юрійовичу 1999 р.н., який включений до обліку громадян, що перебувають на черзі для отримання соціального житла для дітей-сиріт, дітей, позбавлених батьківського піклування, та осіб з їх числа, облікова справа № 9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– 1 особ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</w:rPr>
        <w:t>2. Управлінню житлово-комунального господарства та містобудування міської ради  укласти відповідний договір найму соціального житла для дітей-сиріт, дітей позбавлених батьківського піклування, та осіб з їх числ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ru-RU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М. ТЕРЕЩЕНКО</w:t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</w:rPr>
  </w:style>
  <w:style w:type="character" w:styleId="Style14">
    <w:name w:val="Основной текст Знак"/>
    <w:qFormat/>
    <w:rPr>
      <w:sz w:val="22"/>
      <w:szCs w:val="24"/>
      <w:lang w:val="uk-U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6:00Z</dcterms:created>
  <dc:creator>Контора</dc:creator>
  <dc:description/>
  <cp:keywords/>
  <dc:language>en-US</dc:language>
  <cp:lastModifiedBy>Leonidovich Bogdan</cp:lastModifiedBy>
  <cp:lastPrinted>2019-01-17T11:27:00Z</cp:lastPrinted>
  <dcterms:modified xsi:type="dcterms:W3CDTF">2019-02-01T12:59:00Z</dcterms:modified>
  <cp:revision>46</cp:revision>
  <dc:subject/>
  <dc:title>Протокол № __</dc:title>
</cp:coreProperties>
</file>